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ub_201"/>
      <w:bookmarkStart w:id="1" w:name="sub_3301"/>
      <w:bookmarkEnd w:id="0"/>
      <w:bookmarkEnd w:id="1"/>
      <w:r>
        <w:rPr/>
        <w:t xml:space="preserve"> </w:t>
      </w:r>
      <w:r>
        <w:rPr/>
        <w:t xml:space="preserve">ООО «СПЕЦСТРОЙПРОЕКТ» </w:t>
      </w:r>
    </w:p>
    <w:p>
      <w:pPr>
        <w:pStyle w:val="Normal"/>
        <w:jc w:val="center"/>
        <w:rPr/>
      </w:pPr>
      <w:r>
        <w:rPr/>
        <w:t>150040 Россия, г. Ярославль, ул. Некрасова, 39 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ОПШИНСКОЕ</w:t>
      </w:r>
    </w:p>
    <w:p>
      <w:pPr>
        <w:pStyle w:val="Normal"/>
        <w:jc w:val="center"/>
        <w:rPr/>
      </w:pPr>
      <w:r>
        <w:rPr/>
        <w:t>СЕЛЬСКОЕ ПОСЕЛЕНИЕ</w:t>
      </w:r>
    </w:p>
    <w:p>
      <w:pPr>
        <w:pStyle w:val="Normal"/>
        <w:jc w:val="center"/>
        <w:rPr/>
      </w:pPr>
      <w:r>
        <w:rPr/>
        <w:t>Ярославская область</w:t>
      </w:r>
    </w:p>
    <w:p>
      <w:pPr>
        <w:pStyle w:val="Normal"/>
        <w:jc w:val="center"/>
        <w:rPr/>
      </w:pPr>
      <w:r>
        <w:rPr/>
        <w:t>Гаврилов-Ямский муниципальны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ЕНЕРАЛЬНЫЙ ПЛАН</w:t>
      </w:r>
    </w:p>
    <w:p>
      <w:pPr>
        <w:pStyle w:val="Normal"/>
        <w:jc w:val="center"/>
        <w:rPr/>
      </w:pPr>
      <w:r>
        <w:rPr/>
        <w:t>МК-8-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                                                                                     М.А. Разма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Главный архитектор проекта</w:t>
        <w:tab/>
        <w:t xml:space="preserve">                В.В.Богородиц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202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"/>
        <w:gridCol w:w="7927"/>
        <w:gridCol w:w="532"/>
        <w:gridCol w:w="284"/>
        <w:gridCol w:w="77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6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2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470" w:type="dxa"/>
            <w:gridSpan w:val="3"/>
            <w:tcBorders/>
          </w:tcPr>
          <w:p>
            <w:pPr>
              <w:pStyle w:val="Normal"/>
              <w:snapToGrid w:val="false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ведение ……………………………………………………………………………….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АСТЬ ПЕРВАЯ. МАТЕРИАЛЫ ПО ОБОСНОВАНИЮ ПРОЕКТА.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СТОВАЯ ЧАСТЬ: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Анализ существующего состояния территории. Проблемы и направления её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b/>
              </w:rPr>
              <w:t>комплексного развития ……………………………………………………………...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бщие сведения ………………………………………………………………………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Градостроительная ситуация ……………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Краткая характеристика природных условий ………………….........................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Землеустройство …………………………………………………………………...…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циально-экономическое состояние территории …………………………….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Население (демографическая ситуация). Анализ динамики и тенденции 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Производство. Инженерно-транспортная инфраструктура ………………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Социальное обслуживание населения ……………………………………...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Система особо охраняемых территорий и объектов ……………………………….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временная архитектурно-планировочная организация территории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Расселение и система населенных мест ………………………………..…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боснование вариантов решения задач (концепция) территориального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b/>
              </w:rPr>
              <w:t>планирования ………………………...………….……………………………………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Население и территориальное развитие ……………………………...………….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Экономическая основа устойчивого развития …………………………..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Экологическая безопасность …………………………….…………………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строительство и жилищная обеспеченность …………………..….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истема учреждений обслуживания населения …………………………...……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еречень мероприятий по территориальному планированию ………………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факторы риска возникновения чрезвычайных ситуаций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риродного и техногенного характера. Требования пожарной</w:t>
            </w:r>
          </w:p>
          <w:p>
            <w:pPr>
              <w:pStyle w:val="Normal"/>
              <w:ind w:left="-112" w:right="-1" w:hanging="0"/>
              <w:jc w:val="both"/>
              <w:rPr/>
            </w:pPr>
            <w:r>
              <w:rPr>
                <w:b/>
              </w:rPr>
              <w:t>безопасности ………………………………………………………………………….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</w:rPr>
              <w:t>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color w:val="C0504D"/>
              </w:rPr>
            </w:pPr>
            <w:r>
              <w:rPr>
                <w:rFonts w:eastAsia="Calibri"/>
              </w:rPr>
              <w:t>1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</w:tc>
      </w:tr>
      <w:tr>
        <w:trPr>
          <w:trHeight w:val="613" w:hRule="atLeast"/>
        </w:trPr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  <w:tc>
          <w:tcPr>
            <w:tcW w:w="7927" w:type="dxa"/>
            <w:tcBorders/>
          </w:tcPr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РАФИЧЕСКИЕ МАТЕРИАЛЫ:</w:t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97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</w:rPr>
              <w:t>ГРАДОСТРОИТЕЛЬНАЯ СИТУАЦИЯ. Ярославская область. Гаврилов-Ямский муниципальный район. Шопшинское сельское поселение (расселение).</w:t>
            </w:r>
          </w:p>
          <w:p>
            <w:pPr>
              <w:pStyle w:val="Normal"/>
              <w:ind w:left="-108" w:right="-97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Схема 1</w:t>
            </w:r>
            <w:r>
              <w:rPr>
                <w:rFonts w:eastAsia="Calibri"/>
              </w:rPr>
              <w:t>…………………………………………………………………………..</w:t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97" w:hanging="0"/>
              <w:rPr/>
            </w:pPr>
            <w:r>
              <w:rPr>
                <w:rFonts w:eastAsia="Calibri"/>
                <w:b/>
              </w:rPr>
              <w:t>ТЕРРИТОРИАЛЬНОЕ ПЛАНИРОВАНИЕ. Существующее использование территории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Схема 2.</w:t>
            </w:r>
            <w:r>
              <w:rPr>
                <w:rFonts w:eastAsia="Calibri"/>
                <w:i/>
              </w:rPr>
              <w:t xml:space="preserve"> Масштаб 1:25 000 …………………</w:t>
            </w:r>
            <w:r>
              <w:rPr>
                <w:rFonts w:eastAsia="Calibri"/>
              </w:rPr>
              <w:t>...…</w:t>
            </w:r>
            <w:r>
              <w:rPr>
                <w:rFonts w:eastAsia="Calibri"/>
                <w:i/>
              </w:rPr>
              <w:t>…………………………………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ХЕМА ОГРАНИЧЕНИЙ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Схема 3.</w:t>
            </w:r>
            <w:r>
              <w:rPr>
                <w:rFonts w:eastAsia="Calibri"/>
                <w:i/>
              </w:rPr>
              <w:t xml:space="preserve"> Масштаб 1:50 000 ………………………………………………</w:t>
            </w:r>
            <w:r>
              <w:rPr>
                <w:rFonts w:eastAsia="Calibri"/>
              </w:rPr>
              <w:t>....</w:t>
            </w:r>
            <w:r>
              <w:rPr>
                <w:rFonts w:eastAsia="Calibri"/>
                <w:i/>
              </w:rPr>
              <w:t>…</w:t>
            </w:r>
            <w:r>
              <w:rPr>
                <w:rFonts w:eastAsia="Calibri"/>
              </w:rPr>
              <w:t>…………………………………….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ind w:left="-108" w:right="33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  <w:t>Лист 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  <w:t>Лист 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  <w:t>Лист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24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</w:rPr>
              <w:t>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</w:rPr>
              <w:t>6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</w:rPr>
              <w:t>6.1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1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2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4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5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6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</w:rPr>
              <w:t>6.1.7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1.8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</w:rPr>
              <w:t>6.2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</w:rPr>
              <w:t>6.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3.1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3.2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3.3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3.4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3.5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4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4.1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6.4.2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/>
            </w:pPr>
            <w:r>
              <w:rPr>
                <w:rFonts w:eastAsia="Calibri"/>
                <w:b/>
              </w:rPr>
              <w:t xml:space="preserve">ЧАСТЬ ВТОРАЯ. ПОЛОЖЕНИЯ О ТЕРРИТОРИАЛЬНОМ ПЛАНИРОВАНИИ. 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СТОВАЯ ЧАСТЬ:</w:t>
            </w:r>
          </w:p>
          <w:p>
            <w:pPr>
              <w:pStyle w:val="Normal"/>
              <w:ind w:left="-112" w:right="-1" w:hanging="0"/>
              <w:jc w:val="both"/>
              <w:rPr/>
            </w:pPr>
            <w:r>
              <w:rPr>
                <w:rFonts w:eastAsia="Calibri"/>
                <w:b/>
              </w:rPr>
              <w:t>Цели и задачи территориального планирования Шопшинского сельского поселения….…………………………………………………………………………...</w:t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еречень мероприятий по территориальному планированию и последовательность их выполнения (этапы реализации)…………………………………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ринципы территориального планирования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сельскохозяйственного назначения…. 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населенных пунктов………………… …………...……………………………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промышленности, транспорта, инженерной инфраструктуры и специального назначения… ……………………………………………………………………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особо охраняемых территорий и объектов …….…………………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лесного фонда………………… …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водного фонда…………….. …………………………………………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емли запаса…………………………………………. 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Принципы градостроительного (территориально-функционального) зонирования СНП:</w:t>
            </w:r>
            <w:r>
              <w:rPr>
                <w:bCs/>
              </w:rPr>
              <w:t xml:space="preserve"> Шопша, Ильинское-Урусово, Шалаево (численность населения – более 100 чел.)…………….…………………………………………….………….……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циальное обслуживание населения 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итие объектов и сетей инженерно-технического обеспечения……………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Электроснабжение………………………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Водоснабжение и водоотведение………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Газоснабжение………………………………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Теплоснабжение………………………………………………………………………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Связь…………………………………………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планировочные ограничения 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Охрана окружающей среды …………………………………………………………..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Охрана объектов историко-культурного наследия ………………………………….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технико-экономические показатели …………...……………………..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источники информации ……………………………………...…………</w:t>
            </w:r>
          </w:p>
          <w:p>
            <w:pPr>
              <w:pStyle w:val="Normal"/>
              <w:ind w:left="-112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писок земельных участков, утвержденных для перевода из земель сельскохозяйственного назначения в земли населенных пунктов по Шопшинскому сельскому поселению…………………………………………………………………… ………………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color w:val="C0504D"/>
              </w:rPr>
            </w:pPr>
            <w:r>
              <w:rPr>
                <w:rFonts w:eastAsia="Calibri"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color w:val="C0504D"/>
              </w:rPr>
            </w:pPr>
            <w:r>
              <w:rPr>
                <w:rFonts w:eastAsia="Calibri"/>
              </w:rPr>
              <w:t>31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1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</w:rPr>
              <w:t>3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</w:rPr>
              <w:t>37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  <w:color w:val="C0504D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39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color w:val="C0504D"/>
              </w:rPr>
            </w:pPr>
            <w:r>
              <w:rPr>
                <w:rFonts w:eastAsia="Calibri"/>
                <w:b/>
              </w:rPr>
              <w:t>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893"/>
      </w:tblGrid>
      <w:tr>
        <w:trPr>
          <w:trHeight w:val="613" w:hRule="atLeast"/>
        </w:trPr>
        <w:tc>
          <w:tcPr>
            <w:tcW w:w="7927" w:type="dxa"/>
            <w:tcBorders/>
          </w:tcPr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РАФИЧЕСКИЕ МАТЕРИАЛЫ: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Calibri"/>
                <w:b/>
              </w:rPr>
              <w:t>ТЕРРИТОРИАЛЬНОЕ ПЛАНИРОВАНИЕ. Планируемое использование территории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Схема 4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Масштаб 1:25 000</w:t>
            </w:r>
            <w:r>
              <w:rPr>
                <w:rFonts w:eastAsia="Calibri"/>
              </w:rPr>
              <w:t>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ind w:left="-108" w:righ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ЖЕНЕРНО-ТРАНСПОРТНАЯ ИНФРАСТРУКТУРА. Планируемое размещение объектов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  <w:b/>
              </w:rPr>
              <w:t>Схема 5.</w:t>
            </w:r>
            <w:r>
              <w:rPr>
                <w:rFonts w:eastAsia="Calibri"/>
                <w:i/>
              </w:rPr>
              <w:t xml:space="preserve"> Масштаб 1:50 000</w:t>
            </w:r>
            <w:r>
              <w:rPr>
                <w:rFonts w:eastAsia="Calibri"/>
              </w:rPr>
              <w:t>……………………………………………………</w:t>
            </w:r>
            <w:r>
              <w:rPr>
                <w:rFonts w:eastAsia="Calibri"/>
                <w:i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ind w:left="-108" w:right="33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  <w:t>Лист 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-98" w:hanging="0"/>
              <w:rPr>
                <w:rFonts w:eastAsia="Calibri"/>
              </w:rPr>
            </w:pPr>
            <w:r>
              <w:rPr>
                <w:rFonts w:eastAsia="Calibri"/>
              </w:rPr>
              <w:t>Лист 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3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ind w:left="-112" w:right="-1" w:hanging="0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ind w:left="-112"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ВЕДЕНИЕ</w:t>
            </w:r>
          </w:p>
        </w:tc>
      </w:tr>
    </w:tbl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Генеральный план Шопшинского сельского поселения Гаврилов-Ямского муниципального района Ярославской области (далее – Генплан) разработан в 2009 году ООО «Спецстройпроект» (150040 Ярославль, ул. Некрасова 39 Б; лицензия Д 816001 от 18.12.2006 рег. № ГС-1-76-02-26-7606047338-005005-2 выдана Федеральным агентством по строительству и жилищно-коммунальному хозяйству; шифр проекта МК-8-09).</w:t>
      </w:r>
    </w:p>
    <w:p>
      <w:pPr>
        <w:pStyle w:val="Normal"/>
        <w:ind w:firstLine="567"/>
        <w:jc w:val="both"/>
        <w:rPr/>
      </w:pPr>
      <w:r>
        <w:rPr/>
        <w:t>Графическая и текстовая часть Генплана по составу и содержанию соответствует требованиям Градостроительного Кодекса Российской Федерации (далее - РФ) и технического задания на проектирование и отвечают действующим нормам и правилам.</w:t>
      </w:r>
    </w:p>
    <w:p>
      <w:pPr>
        <w:pStyle w:val="Normal"/>
        <w:ind w:firstLine="567"/>
        <w:jc w:val="both"/>
        <w:rPr/>
      </w:pPr>
      <w:r>
        <w:rPr/>
        <w:t>Все материалы, кроме того, выполнены в электронном виде.</w:t>
      </w:r>
    </w:p>
    <w:p>
      <w:pPr>
        <w:pStyle w:val="Normal"/>
        <w:ind w:firstLine="567"/>
        <w:jc w:val="both"/>
        <w:rPr/>
      </w:pPr>
      <w:r>
        <w:rPr/>
        <w:t>Генплан состоит из обобщенных карт (схем)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СП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природным территориям (далее - ООПТ)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ind w:firstLine="567"/>
        <w:jc w:val="both"/>
        <w:rPr/>
      </w:pPr>
      <w:r>
        <w:rPr/>
        <w:t xml:space="preserve">Кроме того, по сельским населенным пунктам (далее - СНП) </w:t>
      </w:r>
      <w:r>
        <w:rPr>
          <w:bCs/>
        </w:rPr>
        <w:t xml:space="preserve">Шопша, Ильинское-Урусово, Шалаево, </w:t>
      </w:r>
      <w:r>
        <w:rPr/>
        <w:t>где существующее население составляет свыше 100 зарегистрированных жителей, - проведено градостроительное зонирование территории в границах СНП.</w:t>
      </w:r>
    </w:p>
    <w:p>
      <w:pPr>
        <w:pStyle w:val="Normal"/>
        <w:ind w:firstLine="567"/>
        <w:jc w:val="both"/>
        <w:rPr/>
      </w:pPr>
      <w:r>
        <w:rPr/>
        <w:t>Генплан является муниципальным нормативно-правовым актом и, учитывая 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на базе реализации утвержденной градостроительной документации.</w:t>
      </w:r>
    </w:p>
    <w:p>
      <w:pPr>
        <w:pStyle w:val="Normal"/>
        <w:ind w:firstLine="567"/>
        <w:jc w:val="both"/>
        <w:rPr/>
      </w:pPr>
      <w:r>
        <w:rPr/>
        <w:t>Генплан является основой для разработки Правил землепользования и застройки (далее - Правила) Шопшинского СП.</w:t>
      </w:r>
    </w:p>
    <w:p>
      <w:pPr>
        <w:pStyle w:val="Normal"/>
        <w:ind w:firstLine="567"/>
        <w:jc w:val="both"/>
        <w:rPr/>
      </w:pPr>
      <w:r>
        <w:rPr/>
        <w:t>Генплан действует на территории Шопшинского сельского поселения в пределах границ поселения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</w:t>
      </w:r>
    </w:p>
    <w:p>
      <w:pPr>
        <w:pStyle w:val="Normal"/>
        <w:ind w:firstLine="567"/>
        <w:jc w:val="both"/>
        <w:rPr/>
      </w:pPr>
      <w:r>
        <w:rPr/>
        <w:t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</w:t>
      </w:r>
    </w:p>
    <w:p>
      <w:pPr>
        <w:pStyle w:val="Normal"/>
        <w:ind w:firstLine="567"/>
        <w:jc w:val="both"/>
        <w:rPr/>
      </w:pPr>
      <w:r>
        <w:rPr/>
        <w:t>В работе учитывались проектные материалы «Схемы территориального планирования Ярославской области» (2007 г.) и «Проекта районной планировки Гаврилов-Ямского района», другие источники информации (см. «Основные источники информации»).</w:t>
      </w:r>
    </w:p>
    <w:p>
      <w:pPr>
        <w:pStyle w:val="Normal"/>
        <w:ind w:firstLine="567"/>
        <w:jc w:val="both"/>
        <w:rPr/>
      </w:pPr>
      <w:r>
        <w:rPr/>
        <w:t>Как промежуточные этапы, материалы Генплана и Правил должны рассматриваться на публичных слушаниях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567"/>
        <w:jc w:val="center"/>
        <w:rPr>
          <w:b/>
          <w:b/>
        </w:rPr>
      </w:pPr>
      <w:r>
        <w:rPr>
          <w:b/>
        </w:rPr>
        <w:t>Особенности разработки Генплана:</w:t>
      </w:r>
    </w:p>
    <w:p>
      <w:pPr>
        <w:pStyle w:val="Normal"/>
        <w:ind w:left="709"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>Разработка Генпланов и Правил землепользования и застройки сельских поселений Ярославской области производится с рядом принципиальных особенностей в отношении основных принципов законодательства о градостроительной деятельности, изложенных в Градостроительном Кодексе РФ и методических основ градостроительного проектирования:</w:t>
      </w:r>
    </w:p>
    <w:p>
      <w:pPr>
        <w:pStyle w:val="Normal"/>
        <w:ind w:firstLine="567"/>
        <w:jc w:val="both"/>
        <w:rPr/>
      </w:pPr>
      <w:r>
        <w:rPr/>
        <w:t>1. При разработке документов территориального планирования не разрабатывается последовательно вслед за «Схемой территориального планирования Ярославской области» схемы территориального планирования муниципальных районов, где в границах МР конкретизируются планировочные мероприятия по территориальному планированию регионального (областного) масштаба и которые, в свою очередь, на муниципальном уровне служат основой для планирования территории сельских поселений.</w:t>
      </w:r>
    </w:p>
    <w:p>
      <w:pPr>
        <w:pStyle w:val="Normal"/>
        <w:ind w:firstLine="567"/>
        <w:jc w:val="both"/>
        <w:rPr/>
      </w:pPr>
      <w:r>
        <w:rPr/>
        <w:t>2. Градостроительный Кодекс РФ при территориальном планировании рассматривает под понятием «поселение» территории соответствующих городов и поселков городского типа (городские округа и городские поселения) и сельских населенных пунктов (сельские поселения) и соответствующее зонирование по категориям земель и регламентам межселенных территорий (т.е. территорий вне границ городских округов, городских и сельских поселений).</w:t>
      </w:r>
    </w:p>
    <w:p>
      <w:pPr>
        <w:pStyle w:val="Normal"/>
        <w:ind w:firstLine="567"/>
        <w:jc w:val="both"/>
        <w:rPr/>
      </w:pPr>
      <w:r>
        <w:rPr/>
        <w:t>3. При выполнении землеустроительных мероприятий по территории МР, комплексная документация по землеустройству (отчеты по распределению земель по видам угодий и др.) в границах СП отсутствует, что при территориальном планировании и градостроительном зонировании СП объективно приводит, в условиях недостаточного информационного обеспечения, к разночтениям по количественному состоянию земель и их перспективному использованию с данными землеустроительных служб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4.    Проведенный в «Схеме территориального планирования Ярославской области» прогнозный расчет по сельской местности Ярославской области и Гаврилов-Ямского МР выявил специфическую тенденцию повышения средних показателей жилой обеспеченности, обусловленную соотношением темпов сокращения численности сельского населения, темпов выбытия жилого фонда и потребностью в новом жилищном строительстве. В результате естественной убыли населения на селе и перспективного увеличения жилых зон (земель сельских населенных пунктов) появляется возможность для строительства значительного количества свободного жилищного фонда, который в перспективе может использоваться под разные цели: второе жилье для горожан, дачное строительство, сдача в аренду, а также может быть предложен на вторичном рынке жилья для расселения мигрантов и др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firstLine="567"/>
        <w:jc w:val="center"/>
        <w:rPr>
          <w:b/>
          <w:b/>
        </w:rPr>
      </w:pPr>
      <w:r>
        <w:rPr>
          <w:b/>
        </w:rPr>
        <w:t>Авторский коллектив проекта Генпл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551"/>
        <w:gridCol w:w="2410"/>
        <w:gridCol w:w="2268"/>
        <w:gridCol w:w="107"/>
      </w:tblGrid>
      <w:tr>
        <w:trPr/>
        <w:tc>
          <w:tcPr>
            <w:tcW w:w="4111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ь проекта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ный архитектор проекта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нители разделов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рхитекто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рхитекто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ик-архитекто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ик-архитекто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.В. Богородицк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.В. Богородицк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А. Дубов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.С. Горулё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участии: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я Администрации Шопшинского СП Зинзиков А.П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заместителя главы Администрации СП Барышниковой О.Н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1.</w:t>
            </w:r>
          </w:p>
        </w:tc>
        <w:tc>
          <w:tcPr>
            <w:tcW w:w="8187" w:type="dxa"/>
            <w:gridSpan w:val="5"/>
            <w:tcBorders/>
          </w:tcPr>
          <w:p>
            <w:pPr>
              <w:pStyle w:val="Normal"/>
              <w:snapToGrid w:val="false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нализ существующего состояния территории.</w:t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блемы и направления её комплексного развития</w:t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ие сведения</w:t>
            </w:r>
          </w:p>
        </w:tc>
      </w:tr>
    </w:tbl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Шопшинское сельское поселения является одним из 4-х аналогичных сельских административно-территориальных образований (поселений) Гаврилов-Ямского муниципального района  (далее-МР) Ярославской области, центром соответствующей системы расселения.</w:t>
      </w:r>
    </w:p>
    <w:p>
      <w:pPr>
        <w:pStyle w:val="Normal"/>
        <w:ind w:firstLine="540"/>
        <w:jc w:val="both"/>
        <w:rPr/>
      </w:pPr>
      <w:r>
        <w:rPr/>
        <w:t>Географическая площадь территории СП составляет 247,777 км² или 247,865 км² (в местной СК-76).</w:t>
      </w:r>
    </w:p>
    <w:p>
      <w:pPr>
        <w:pStyle w:val="Normal"/>
        <w:ind w:firstLine="540"/>
        <w:jc w:val="both"/>
        <w:rPr/>
      </w:pPr>
      <w:r>
        <w:rPr/>
        <w:t>На севере СП граничит с Курбким и Карабихским СП Ярославского МР, на востоке – с Великосельским СП Гаврилов-Ямского МР. Южная граница проходит вдоль СП Семибратово Ростовского МР. На западе граничит с Андреевским СП Борисоглебского МР.</w:t>
      </w:r>
    </w:p>
    <w:p>
      <w:pPr>
        <w:pStyle w:val="Normal"/>
        <w:ind w:firstLine="540"/>
        <w:jc w:val="both"/>
        <w:rPr/>
      </w:pPr>
      <w:r>
        <w:rPr/>
        <w:t>В состав Шопшинского СП входят 54 сельских населенных пунктов (далее-СНП).</w:t>
      </w:r>
    </w:p>
    <w:p>
      <w:pPr>
        <w:pStyle w:val="Normal"/>
        <w:ind w:firstLine="540"/>
        <w:jc w:val="both"/>
        <w:rPr/>
      </w:pPr>
      <w:r>
        <w:rPr/>
        <w:t>Административным центром Шопшинского СП является село Шопша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Границы Шопшинского СП установлены в соответствии с Законом Ярославской</w:t>
      </w:r>
      <w:r>
        <w:rPr>
          <w:color w:val="FF0000"/>
        </w:rPr>
        <w:t xml:space="preserve"> </w:t>
      </w:r>
      <w:r>
        <w:rPr/>
        <w:t>области от 21.12.2004 №65-з</w:t>
      </w:r>
      <w:r>
        <w:rPr>
          <w:color w:val="FF0000"/>
        </w:rPr>
        <w:t xml:space="preserve"> </w:t>
      </w:r>
      <w:r>
        <w:rPr/>
        <w:t>в административных границах следующих 2 сельских округов:</w:t>
      </w:r>
    </w:p>
    <w:p>
      <w:pPr>
        <w:pStyle w:val="Normal"/>
        <w:ind w:firstLine="540"/>
        <w:jc w:val="both"/>
        <w:rPr/>
      </w:pPr>
      <w:r>
        <w:rPr/>
        <w:t>- Шопшинский сельский округ (центр – с. Шопша);</w:t>
      </w:r>
    </w:p>
    <w:p>
      <w:pPr>
        <w:pStyle w:val="Normal"/>
        <w:ind w:firstLine="540"/>
        <w:jc w:val="both"/>
        <w:rPr/>
      </w:pPr>
      <w:r>
        <w:rPr/>
        <w:t>- Ильинский сельский округ (центр – с. Ильинское-Урусово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исленность населения Шопшинского СП (на 2009год) составляет 2094 человека, зарегистрированных по месту жительства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2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радостроительная ситуация</w:t>
            </w:r>
          </w:p>
        </w:tc>
      </w:tr>
    </w:tbl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Территория Шопшинского СП расположена на северо-западе Гаврилов-Ямского муниципального района и граничит:</w:t>
      </w:r>
    </w:p>
    <w:p>
      <w:pPr>
        <w:pStyle w:val="Normal"/>
        <w:ind w:firstLine="540"/>
        <w:jc w:val="both"/>
        <w:rPr/>
      </w:pPr>
      <w:r>
        <w:rPr/>
        <w:t>- на севере: с Ярославским МР;</w:t>
      </w:r>
    </w:p>
    <w:p>
      <w:pPr>
        <w:pStyle w:val="Normal"/>
        <w:ind w:firstLine="540"/>
        <w:jc w:val="both"/>
        <w:rPr/>
      </w:pPr>
      <w:r>
        <w:rPr/>
        <w:t>- на юге: с Ростовским МР;</w:t>
      </w:r>
    </w:p>
    <w:p>
      <w:pPr>
        <w:pStyle w:val="Normal"/>
        <w:ind w:firstLine="540"/>
        <w:jc w:val="both"/>
        <w:rPr/>
      </w:pPr>
      <w:r>
        <w:rPr/>
        <w:t>- на западе: с Борисоглебским МР;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- на востоке: с Великосельским СП; </w:t>
      </w:r>
    </w:p>
    <w:p>
      <w:pPr>
        <w:pStyle w:val="Normal"/>
        <w:ind w:firstLine="540"/>
        <w:jc w:val="both"/>
        <w:rPr/>
      </w:pPr>
      <w:r>
        <w:rPr/>
        <w:t>По восточной  части территории с севера на юго-восток проходит автомагистраль федерального (международного) значения М8.Е115 «Москва – Архангельск (Холмогоры)» и двухпутная  электрифицированная железная дорога «Москва – Ярославль – Архангельск - Воркута». С востока на юг проходит автомагистраль</w:t>
      </w:r>
      <w:r>
        <w:rPr>
          <w:color w:val="FF0000"/>
        </w:rPr>
        <w:t xml:space="preserve"> </w:t>
      </w:r>
      <w:r>
        <w:rPr/>
        <w:t xml:space="preserve">регионального (межмуниципального) значения Р79 «Иваново – Тутаев  -  Рыбинск» и автодорога местного значения 1К11 «Шопша – Никульское - Тутаев», которая проходит по территории центра СП – с. Шопша. </w:t>
      </w:r>
    </w:p>
    <w:p>
      <w:pPr>
        <w:pStyle w:val="Normal"/>
        <w:ind w:firstLine="540"/>
        <w:jc w:val="both"/>
        <w:rPr/>
      </w:pPr>
      <w:r>
        <w:rPr/>
        <w:t>Ближайшие речные порты  на реке Волге в городе Угличе и Рыбинске; ближайший аэропорт  «Туношна» - на территории Туношенского СП в Ярославском МР (45км)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Территория Шопшинского СП, в целом, хорошо  связана  автодорожным сообщением с  центром МР - городом Гаврилов-Ямом системой автодорог регионального (межмуниципального) значения и автомобильными дорогами местного значения. Большинство СНП в центральной и восточной частях территории СП хорошо  связаны  автодорожным сообщением с центром СП – с. Шопша и имеют выход до сети автодорог общего пользования. Зпадная часть территории СП – с центром сельского округа – с. Ильинское -Урусово. 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На железнодорожной магистрали «Москва – Ярославль – Архангельск - Воркута» в границах СП расположена станция 4 класса Коромыслово и ряд (2) остановочных пунктов (станций, платформ) пригородного сообщения (электропоезда) – Кудрявцево и Цибирино. </w:t>
      </w:r>
    </w:p>
    <w:p>
      <w:pPr>
        <w:pStyle w:val="Normal"/>
        <w:ind w:firstLine="540"/>
        <w:jc w:val="both"/>
        <w:rPr/>
      </w:pPr>
      <w:r>
        <w:rPr/>
        <w:t>По территории СП  проходят линии электропередач (ЛЭП) напряжением 110 и 35 кВ. Магистральных газопроводов в сельском поселении не проходит. С северо-запада на юго-восток территорию СП пересекает магистральный нефтепровод Сургут-Полоцк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Реки Шопша и Талица  протекают в северо-восточной части территории, в северо-западной части  СП проходит русло реки Вондель; вдоль южной граници СП проходит русло реки Жуковка.</w:t>
      </w:r>
    </w:p>
    <w:p>
      <w:pPr>
        <w:pStyle w:val="Normal"/>
        <w:ind w:firstLine="540"/>
        <w:jc w:val="both"/>
        <w:rPr/>
      </w:pPr>
      <w:r>
        <w:rPr/>
        <w:t xml:space="preserve">Отмечается значительное количество объектов культурного наследия  -21. На учет с целью использования и охраны поставлены природные территории «Центр с. Шекотово», «Исторический центр и культурный ландшафт с. Ильинское-Урусово», «Центр с. Холм-Огарев» . </w:t>
      </w:r>
    </w:p>
    <w:p>
      <w:pPr>
        <w:pStyle w:val="Normal"/>
        <w:ind w:firstLine="540"/>
        <w:jc w:val="both"/>
        <w:rPr/>
      </w:pPr>
      <w:r>
        <w:rPr/>
        <w:t xml:space="preserve">Объектов специального назначения – скотомогильников и биозахоронений,  а также полигонов твердых бытовых отходов на территории Шопшинского СП нет. </w:t>
      </w:r>
    </w:p>
    <w:p>
      <w:pPr>
        <w:pStyle w:val="Normal"/>
        <w:ind w:firstLine="540"/>
        <w:jc w:val="both"/>
        <w:rPr/>
      </w:pPr>
      <w:r>
        <w:rPr/>
        <w:t>Расстояние от центра поселения – села Шопша до Гаврилов-Яма составляет 19 км, до Ярославля - 20 к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3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аткая характеристика природных условий</w:t>
            </w:r>
          </w:p>
        </w:tc>
      </w:tr>
    </w:tbl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Климат умеренно-континентальный с умеренно-жарким и влажным летом и холодной многоснежной зимой.</w:t>
      </w:r>
      <w:r>
        <w:rPr>
          <w:color w:val="FF0000"/>
        </w:rPr>
        <w:t xml:space="preserve"> </w:t>
      </w:r>
      <w:r>
        <w:rPr/>
        <w:t>Среднегодовая   многолетняя  температура  +3,2°С. Средняя многолетняя зимы (январь) – 10,8°С; лета (июль) +15,6°С.</w:t>
      </w:r>
    </w:p>
    <w:p>
      <w:pPr>
        <w:pStyle w:val="Normal"/>
        <w:ind w:firstLine="567"/>
        <w:jc w:val="both"/>
        <w:rPr/>
      </w:pPr>
      <w:r>
        <w:rPr/>
        <w:t>Среднегодовая амплитуда температур довольно велика, с абсолютным максимумом +35°С и абсолютным минимумом -46°С. Пять месяцев в году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XII</w:t>
      </w:r>
      <w:r>
        <w:rPr/>
        <w:t>) имеют средние температуры ниже 0°С.</w:t>
      </w:r>
    </w:p>
    <w:p>
      <w:pPr>
        <w:pStyle w:val="Normal"/>
        <w:ind w:firstLine="567"/>
        <w:jc w:val="both"/>
        <w:rPr/>
      </w:pPr>
      <w:r>
        <w:rPr/>
        <w:t>Неблагоприятные погодные явления: сильные морозы, метели (до 50 дней  году) и другие метеорологические опасности, связанные с изменениями температуры воздуха и снегопадами (гололед, снежные заносы, заморозки).</w:t>
      </w:r>
    </w:p>
    <w:p>
      <w:pPr>
        <w:pStyle w:val="Normal"/>
        <w:ind w:firstLine="567"/>
        <w:jc w:val="both"/>
        <w:rPr/>
      </w:pPr>
      <w:r>
        <w:rPr/>
        <w:t>Для СП характерны сильные ветры - ураганы, смерчи, шквалы. Смерчи представляют собой локальное вихревое движение воздуха со скоростью от 18-32 до 93 м/с. Площадь поражения на территории СП обычно не превышает 1-4 кв.км.</w:t>
      </w:r>
    </w:p>
    <w:p>
      <w:pPr>
        <w:pStyle w:val="Normal"/>
        <w:ind w:firstLine="567"/>
        <w:jc w:val="both"/>
        <w:rPr/>
      </w:pPr>
      <w:r>
        <w:rPr/>
        <w:t>Ураганные ветры имеют скорость 32 м/с и более.</w:t>
      </w:r>
    </w:p>
    <w:p>
      <w:pPr>
        <w:pStyle w:val="Normal"/>
        <w:ind w:firstLine="567"/>
        <w:jc w:val="both"/>
        <w:rPr/>
      </w:pPr>
      <w:r>
        <w:rPr/>
        <w:t>Годовая сумма осадков – около 641 мм из них на теплый период (апрель-октябрь) приходится 372 – 400 мм. Наибольшее количество осадков приходится на июль, наименьшее  - на февраль.</w:t>
      </w:r>
    </w:p>
    <w:p>
      <w:pPr>
        <w:pStyle w:val="Normal"/>
        <w:ind w:firstLine="567"/>
        <w:jc w:val="both"/>
        <w:rPr/>
      </w:pPr>
      <w:r>
        <w:rPr/>
        <w:t>Среднегодовая относительная влажность воздуха – 75-85 %.</w:t>
      </w:r>
    </w:p>
    <w:p>
      <w:pPr>
        <w:pStyle w:val="Normal"/>
        <w:ind w:firstLine="567"/>
        <w:jc w:val="both"/>
        <w:rPr/>
      </w:pPr>
      <w:r>
        <w:rPr/>
        <w:t>Продолжительность снежного покрова – в пределах 130 дней.  Толщина снежного покрова  достигает в среднем 26 см, глубина промерзания грунта 1,2 м.</w:t>
      </w:r>
    </w:p>
    <w:p>
      <w:pPr>
        <w:pStyle w:val="Normal"/>
        <w:ind w:firstLine="567"/>
        <w:jc w:val="both"/>
        <w:rPr/>
      </w:pPr>
      <w:r>
        <w:rPr/>
        <w:t>Время начала ледостава – вторая половина ноября, время вскрытия рек – середина апреля.</w:t>
      </w:r>
    </w:p>
    <w:p>
      <w:pPr>
        <w:pStyle w:val="Normal"/>
        <w:ind w:firstLine="567"/>
        <w:jc w:val="both"/>
        <w:rPr/>
      </w:pPr>
      <w:r>
        <w:rPr/>
        <w:t xml:space="preserve">Ветровой режим характеризуется преобладанием ветров западного юго-западного и южного направления. Средняя скорость ветра в январе – 4,5 м/сек, в июле равна нулю. 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за ветров на территории Шопшинского СП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ind w:firstLine="1276"/>
        <w:rPr>
          <w:color w:val="FF0000"/>
          <w:sz w:val="18"/>
          <w:szCs w:val="18"/>
        </w:rPr>
      </w:pPr>
      <w:r>
        <w:rPr>
          <w:color w:val="FF0000"/>
          <w:lang w:val="en-US" w:eastAsia="en-US"/>
        </w:rPr>
        <w:t xml:space="preserve">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2486025" cy="2486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ind w:firstLine="127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1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вторяемость (%) направлений ветра за год (среднегодова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Рельеф местности в Шопшинском сельском поселении представляет собой слегка всхолмленную равнину и бывает различных видов: возвышенность, равнина, низина. Площади, занятые возвышенностями представляют собой слабопересеченную местность. Относительная величина холмов колеблется от 40 до 60 м. Абсолютные отметки 160-180 м. Равнины отличаются всхолмленной поверхностью (относительная высота холмов колеблется от 10 до 25 м), абсолютные отметки 100 – 127 м. Между холмами понижения, иногда заболоченные, с торфяным покровом малой мощности. Заболачивание вызвано отсутствием поверхностного стока, иногда вклиниванием грунтовых вод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геологическом отношении территория поселения относится к осевой части обширной московской впадины (синеклизы). Кристалический фундамент залегает на глубине свыше 2 км. На поверхности четвертичные отложения образуют сложный покров, представленный преимущественно моренными суглинками, межморенными и подморенными песками. Водоносные горизонты мезозойской и четвертичных отложений. Глубина залегания артезианских вод зависит от рельефа и колеблется от 25 до 125 м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очвенный покров представляют дерново-средне-сильно-подзолистые почвы с включением дерново-заболоченных почв. По механическому составу преобладает мелкий и средний суглинок. Дерново-средние подзолистые почвы имеют гумусовый горизонт мощностью 20 см и более. Имеются аллювиальные почвы, которые по своему плодородию являются лучшим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Шопшинское СП расположено в лесной зоне и относится к северо-западному району хвойных и широколиственных лесов. Общая площадь лесов на территории СП составляет 10 741,91 га или 43,4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Основные типы лесов – хвойные и смешанные мелколиственные. В поселении преобладают мелколиственные насаждения из березы (34%), осины (24%), ели (20%), лиственницы (15%). В лесах много растений, имеющих хозяйственное значение, в том числе и лекарственные. Из животного мира встречаются лоси, кабаны, белки, зайцы, глухари, бобры, тетерева и другие птицы.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Гидрографическая сеть представлена реками Шопшей, Талицей, Вондель, ручьями Вдориха, Безымянный, Коромысловский и другими. Реки Шопша, Талица, Вондель – наиболее крупные, являются левыми притоками реки Которосл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Долины этих рек врезаны достаточно глубоко, поэтому в поймах не выделяются прирусловая, центральная и притеррасная части. Русла рек узкие, ширина их не превышает 1 – 2 м, часто извилистые. Реки, как правило, извилистые, их глубина не более 1 – 1,5м. Течение в них медленное и спокойное, местами прерывистое, особенно в лес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ыше описные водные источники используются для водоснабжения животноводческих ферм, водопоя скота и других хозяйственных нужд. Вов всех населенных пунктах основными источниками водоснабжения являются искусственные водоемы-колодцы и пруд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сновной особенностью рек является высокое весеннее половодье, сменяющееся низкой летнее-осенней меженью и устойчивой зимней меженью. Внутригодовое распределение стока рек обусловлено режимом питания, которое является преимущественно снеговым, причем на долю весеннего половодья приходится 74%, осеннего 20%, зимнего 6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3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4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b/>
              </w:rPr>
              <w:t>Землеустройство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/>
            </w:pPr>
            <w:r>
              <w:rPr>
                <w:rFonts w:eastAsia="Calibri"/>
                <w:b/>
              </w:rPr>
              <w:t>Баланс земель при территориальном планировании Шопшинского СП (существующее положение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59"/>
        <w:gridCol w:w="2095"/>
        <w:gridCol w:w="964"/>
      </w:tblGrid>
      <w:tr>
        <w:trPr>
          <w:trHeight w:val="8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п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земе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зон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>
          <w:trHeight w:val="43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Земли сельскохозяйственного 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назначения, в том числе: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Calibri"/>
              </w:rPr>
              <w:t>Земли для ведения коллективного садоводства, огородничества, дачного хозяйства и др.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населенных пунктов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Calibri"/>
              </w:rPr>
              <w:t>Земли промышленности, инженерно-транспортной инфраструктуры и специального назначения, в том числе: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промышленности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инженерно-транспортной инфраструктуры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специального назначения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особо охраняемых территорий и объектов, в том числе: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рекреационного назнач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лесного фон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водного фон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запас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1 271,</w:t>
            </w:r>
            <w:r>
              <w:rPr>
                <w:rFonts w:eastAsia="Calibri"/>
                <w:lang w:val="en-US"/>
              </w:rPr>
              <w:t>63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8,00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208,17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530,34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0,80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471,1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8,42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 734,9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3,17</w:t>
            </w:r>
          </w:p>
          <w:p>
            <w:pPr>
              <w:pStyle w:val="Normal"/>
              <w:ind w:left="-80" w:hanging="0"/>
              <w:jc w:val="right"/>
              <w:rPr/>
            </w:pPr>
            <w:r>
              <w:rPr>
                <w:rFonts w:eastAsia="Calibri"/>
              </w:rPr>
              <w:t>9,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5,5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,9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,2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,9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3,4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ая площадь (в границах СП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4 777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ind w:firstLine="567"/>
        <w:jc w:val="both"/>
        <w:rPr/>
      </w:pPr>
      <w:r>
        <w:rPr/>
        <w:t>Краткий сравнительный анализ распределения земель в Шопшинском СП с содержанием землеустроительного баланса Ярославской области и Гаврилов-Ямского МР по основным категориям земель выявляет следующее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 общей площади земель в границах Ярославской области в размере 3 617,70 тыс. га и в границах </w:t>
            </w:r>
            <w:r>
              <w:rPr/>
              <w:t>Гаврилов-Ям</w:t>
            </w:r>
            <w:r>
              <w:rPr>
                <w:rFonts w:eastAsia="Calibri"/>
              </w:rPr>
              <w:t xml:space="preserve">ского МР – 111,996 тыс. га, земли сельскохозяйственного назначения в области составляют 1 070,50 тыс. га (29,6%), в </w:t>
            </w:r>
            <w:r>
              <w:rPr/>
              <w:t>Гаврилов-Ям</w:t>
            </w:r>
            <w:r>
              <w:rPr>
                <w:rFonts w:eastAsia="Calibri"/>
              </w:rPr>
              <w:t xml:space="preserve">ском МР – 71,383 тыс. га (63,7%), а в </w:t>
            </w:r>
            <w:r>
              <w:rPr/>
              <w:t>Шопш</w:t>
            </w:r>
            <w:r>
              <w:rPr>
                <w:rFonts w:eastAsia="Calibri"/>
              </w:rPr>
              <w:t>инском СП – 11,27 тыс. га или 45,5%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Земли СНП в области составляют 137,9 тыс. га (3,8%), в </w:t>
            </w:r>
            <w:r>
              <w:rPr/>
              <w:t>Гаврилов-Ям</w:t>
            </w:r>
            <w:r>
              <w:rPr>
                <w:rFonts w:eastAsia="Calibri"/>
              </w:rPr>
              <w:t>ском МР</w:t>
            </w:r>
            <w:r>
              <w:rPr>
                <w:rFonts w:eastAsia="Calibri"/>
                <w:color w:val="FF0000"/>
              </w:rPr>
              <w:t xml:space="preserve"> – </w:t>
            </w:r>
            <w:r>
              <w:rPr>
                <w:rFonts w:eastAsia="Calibri"/>
              </w:rPr>
              <w:t>4,14 тыс. га (3,7%), а в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/>
              <w:t>Шопш</w:t>
            </w:r>
            <w:r>
              <w:rPr>
                <w:rFonts w:eastAsia="Calibri"/>
              </w:rPr>
              <w:t>инском СП – 1,21 тыс. га или 4,9%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Земли лесного фонда по области составляют 1 734,10 тыс. га (47,9%), в </w:t>
            </w:r>
            <w:r>
              <w:rPr/>
              <w:t>Гаврилов-Ям</w:t>
            </w:r>
            <w:r>
              <w:rPr>
                <w:rFonts w:eastAsia="Calibri"/>
              </w:rPr>
              <w:t xml:space="preserve">ском МР – 33,52 тыс. га (29,9%), а в </w:t>
            </w:r>
            <w:r>
              <w:rPr/>
              <w:t>Шопш</w:t>
            </w:r>
            <w:r>
              <w:rPr>
                <w:rFonts w:eastAsia="Calibri"/>
              </w:rPr>
              <w:t>инском СП – 10,73 тыс. га или 43,4%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Земли водного фонда по области составляют 365,30 тыс. га (10,1%), в </w:t>
            </w:r>
            <w:r>
              <w:rPr/>
              <w:t>Гаврилов-Ям</w:t>
            </w:r>
            <w:r>
              <w:rPr>
                <w:rFonts w:eastAsia="Calibri"/>
              </w:rPr>
              <w:t xml:space="preserve">ском МР – 0,29 тыс. га (0,1%), а в </w:t>
            </w:r>
            <w:r>
              <w:rPr/>
              <w:t>Шопш</w:t>
            </w:r>
            <w:r>
              <w:rPr>
                <w:rFonts w:eastAsia="Calibri"/>
              </w:rPr>
              <w:t>инском СП – 0,023 тыс. га или 0,1%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 xml:space="preserve">Земли природоохранного назначения в Ярославской области составляют 342,59 тыс. га (9,5%), в </w:t>
            </w:r>
            <w:r>
              <w:rPr/>
              <w:t>Гаврилов-Ям</w:t>
            </w:r>
            <w:r>
              <w:rPr>
                <w:rFonts w:eastAsia="Calibri"/>
              </w:rPr>
              <w:t xml:space="preserve">ском МР – 6,83 тыс. га (6,0%), а в </w:t>
            </w:r>
            <w:r>
              <w:rPr/>
              <w:t>Шопш</w:t>
            </w:r>
            <w:r>
              <w:rPr>
                <w:rFonts w:eastAsia="Calibri"/>
              </w:rPr>
              <w:t>инском СП – 0,01 тыс. г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</w:t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1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циально-экономическое состояние территории.</w:t>
            </w:r>
          </w:p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селение (демографическая ситуация).</w:t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Анализ динамики и тенденции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огласно прогнозу по «Схеме территориального планирования Ярославской области», численность населения по области и Гаврилов-Ямскому МР будет изменяться следующим образом (в тыс. чел.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98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2126"/>
        <w:gridCol w:w="2636"/>
      </w:tblGrid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0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 очередь 2014 г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асчетный срок 2026 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76"/>
              <w:rPr/>
            </w:pPr>
            <w:r>
              <w:rPr/>
              <w:t>Ярославская область, в т.ч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76"/>
              <w:rPr/>
            </w:pPr>
            <w:r>
              <w:rPr/>
              <w:t xml:space="preserve">    </w:t>
            </w:r>
            <w:r>
              <w:rPr/>
              <w:t>- город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76"/>
              <w:rPr/>
            </w:pPr>
            <w:r>
              <w:rPr/>
              <w:t xml:space="preserve">    </w:t>
            </w:r>
            <w:r>
              <w:rPr/>
              <w:t>- сель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76"/>
              <w:rPr/>
            </w:pPr>
            <w:r>
              <w:rPr/>
              <w:t>Гаврилов-Ямский район, в т.ч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76"/>
              <w:rPr/>
            </w:pPr>
            <w:r>
              <w:rPr/>
              <w:t xml:space="preserve">    </w:t>
            </w:r>
            <w:r>
              <w:rPr/>
              <w:t>- г. Гаврилов-Я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76"/>
              <w:rPr>
                <w:color w:val="FF0000"/>
              </w:rPr>
            </w:pPr>
            <w:r>
              <w:rPr/>
              <w:t xml:space="preserve">    </w:t>
            </w:r>
            <w:r>
              <w:rPr/>
              <w:t>- се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338,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088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50,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8,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8,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FF0000"/>
              </w:rPr>
            </w:pPr>
            <w:r>
              <w:rPr/>
              <w:t>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253,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040,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FF0000"/>
              </w:rPr>
            </w:pPr>
            <w:r>
              <w:rPr/>
              <w:t>212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4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6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FF0000"/>
              </w:rPr>
            </w:pPr>
            <w:r>
              <w:rPr/>
              <w:t>8,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192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 021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FF0000"/>
              </w:rPr>
            </w:pPr>
            <w:r>
              <w:rPr/>
              <w:t>171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2,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6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FF0000"/>
              </w:rPr>
            </w:pPr>
            <w:r>
              <w:rPr/>
              <w:t>6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Таким образом, убыль сельского населения по области прогнозируется на 1 очередь на 15,0%, на расчетный срок – на 31,6%; по Гаврилов-Ямскому МР, соответственно, на 12,6% и на 29,5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концу расчетного срока в возрастной структуре населения предполагаются следующие изменени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жидается тенденция постоянного увеличения доли лиц младших возрастов с 14,2% до 17,3%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низится численность и удельный вес трудоспособного населения (с 61,9% до 54,9%) при увеличении удельного веса лиц старше трудоспособного возраст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Таким образом (по «Схеме…»), следует ожидать значительного </w:t>
      </w:r>
      <w:r>
        <w:rPr>
          <w:b/>
        </w:rPr>
        <w:t>ухудшения</w:t>
      </w:r>
      <w:r>
        <w:rPr/>
        <w:t xml:space="preserve"> возрастной структуры на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уществующее население в Шопшинском СП (зарегистрированных по месту жительства) составляет 2 094 чел., проживающих в 54 СНП, в том числе в селе Шопша – 1029 че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Численность трудоспособного населения составляет около 1277 чел. (61,0%), численность пенсионеров – 434 чел. (20,7%), население младше трудоспособного возраста, таким образом, - 383 чел. (18,3%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т общего числа трудоспособного населения (1277 чел. или 61,0%) около 160 чел.</w:t>
      </w:r>
      <w:r>
        <w:rPr>
          <w:color w:val="FF0000"/>
        </w:rPr>
        <w:t xml:space="preserve"> </w:t>
      </w:r>
      <w:r>
        <w:rPr/>
        <w:t>(12,5% от трудоспособного населения) заняты в сфере производства и около 147 чел. (11,5%), - в сфере обслуживания, в том числе около 970 чел. или 76,0 % от числа трудоспособного населения трудятся вне территории Шопшинского СП (преимущественно в городах Гаврилов-Яме и Ярославле) и связаны с системными миграциями с производственными целя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редняя продолжительность жизни населения составляет 66,7 года, в том числе мужчин – 58,5 года и женщин – 66,5.</w:t>
      </w:r>
      <w:r>
        <w:rPr>
          <w:color w:val="FF0000"/>
        </w:rPr>
        <w:t xml:space="preserve"> </w:t>
      </w:r>
      <w:r>
        <w:rPr/>
        <w:t>Рождаемость составляет около 15,0 чел./год на 1 000 жителей, смертность составляет около 16,3 чел./год на 1 000 жителей. Естественная убыль населения составляет около 1,4 чел./год на 1 000 жите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а 01.01.1993 население Шопшинского СП составляло 2 622 чел., в том числе села Шопша – 979 че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Таким образом, убыль населения за 16 лет составила около 528 чел. или около 33 чел./год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 прогнозу «Схемы территориального планирования Ярославской области» население Шопшинского СП должно составлять (исходя из прогноза сельского населения по Гаврилов-Ямскому МР) на расчетный срок – около 1 480 чел., на 1 очередь – 1 830 чел., т.е. убыль населения до 2026 года прогнозируется из расчета 36 чел./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Исходя из демографического анализа населения за последние 15 лет, с учетом тенденции демографии за последние 2-3 года (2005-2008 гг.), прогнозируется численность постоянного сельского населения, зарегистрированного в Шопшинском СП, на расчетный срок (2026 г.) в 2 180 чел., на 1 очередь – 2 100 чел,  при существующем населении (на 2009 г.) в 1 920 че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Таким образом, Генпланом прогнозируется возможность относительной стабилизации населения СП на 1 очередь и рост населения на расчетный срок.</w:t>
      </w:r>
    </w:p>
    <w:p>
      <w:pPr>
        <w:pStyle w:val="Normal"/>
        <w:autoSpaceDE w:val="false"/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1.5.2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изводство.</w:t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Инженерно-транспортная инфраструктур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сновные промышленные  объекты (2) размещены преимущественно в восточной части СП – Нефтеперекачивающая станция и узел связи ОКУ-3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ельское хозяйство поселения специализируется на производстве молока. В отрасли занято более 100 человек. В агропромышленном комплексе СП функционируют сельскохозяйственные предприятия:АОРНП «Шопша» и ЗАО «Агрофирма «Пахм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о территории  Шопшинского СП проходит федеральная автомагистраль М8.Е115 «Москва – </w:t>
      </w:r>
      <w:r>
        <w:rPr>
          <w:sz w:val="22"/>
          <w:szCs w:val="22"/>
        </w:rPr>
        <w:t>Архангельск (Холмогоры)», 4  региональных автомобильных дороги и многочисленные автодороги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тяженность автодорог общего пользования на территории СП составляет 152, 98 км; из них 112,62 км автодорог с твердым покрытием; 43 СНП (49%) на территории СП не обеспечены автодорогами с твердым покрытием. На территории СП находится 5  автозаправочных станций (вдоль автомагистрали М8.Е115 «Москва – Архангельск (Холмогоры)»).</w:t>
      </w:r>
    </w:p>
    <w:p>
      <w:pPr>
        <w:pStyle w:val="ConsPlusTitle"/>
        <w:tabs>
          <w:tab w:val="clear" w:pos="708"/>
          <w:tab w:val="left" w:pos="0" w:leader="none"/>
        </w:tabs>
        <w:suppressAutoHyphens w:val="true"/>
        <w:ind w:left="432" w:hanging="432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ЕРЕЧЕНЬ АВТОМОБИЛЬНЫХ ДОРОГ ОБЩЕГО ПОЛЬЗОВАНИЯ РЕГИОНАЛЬНОГО ЗНАЧЕНИЯ, ОТНОСЯЩИХСЯ К ГОСУДАРСТВЕННОЙ СОБСТВЕННОСТИ ЯРОСЛАВСКОЙ ОБЛАСТИ И СОСТАВЛЯЮЩИХ КАЗНУ ЯРОСЛАВСКОЙ ОБЛАСТИ  (Постановление Правительства ЯО от 12.03.2008 №83-п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3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8"/>
        <w:gridCol w:w="7"/>
        <w:gridCol w:w="1990"/>
        <w:gridCol w:w="3967"/>
        <w:gridCol w:w="7"/>
        <w:gridCol w:w="1127"/>
        <w:gridCol w:w="2272"/>
      </w:tblGrid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 номер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/д, расположенной в границах Великосель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, км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ОП РЗ К-000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о - Писцово - Гаврилов-Ям - Ярославль (до дер. Шопша) "Р-79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02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ОП РЗ К-00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таев - Шоп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57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ОП РЗ К-002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ль - Шоп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371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ОП РЗ К-0983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ифонтово - Прохоровско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93" w:hanging="4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93" w:hanging="4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8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Ограничения в использовании придорожных полос автодорог предусмотрены Федеральным законом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94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43"/>
        <w:gridCol w:w="1560"/>
        <w:gridCol w:w="2835"/>
      </w:tblGrid>
      <w:tr>
        <w:trPr>
          <w:trHeight w:val="300" w:hRule="atLeast"/>
        </w:trPr>
        <w:tc>
          <w:tcPr>
            <w:tcW w:w="10194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ЕРЕЧЕНЬ АВТОМОБИЛЬНЫХ ДОРОГ ОБЩЕГО ПОЛЬЗОВАНИЯ МЕСТНОГО ЗНАЧЕНИЯ ГАВРИЛОВ-ЯМСКОГО МУНИЦИПАЛЬН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Постановление Администрации Гаврилов-Ямского района от 10.08.2020 № 610)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Р79 - д.Хватково 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01</w:t>
            </w:r>
          </w:p>
        </w:tc>
      </w:tr>
      <w:tr>
        <w:trPr>
          <w:trHeight w:val="576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Р79 - д.Талица 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(1,530)*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02</w:t>
            </w:r>
          </w:p>
        </w:tc>
      </w:tr>
      <w:tr>
        <w:trPr>
          <w:trHeight w:val="324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.Лычево - д.Творино (шир.-4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03</w:t>
            </w:r>
          </w:p>
        </w:tc>
      </w:tr>
      <w:tr>
        <w:trPr>
          <w:trHeight w:val="516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.Творино - д.Харнево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04</w:t>
            </w:r>
          </w:p>
        </w:tc>
      </w:tr>
      <w:tr>
        <w:trPr>
          <w:trHeight w:val="684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.Творино - д.Филато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05</w:t>
            </w:r>
          </w:p>
        </w:tc>
      </w:tr>
      <w:tr>
        <w:trPr>
          <w:trHeight w:val="396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8 – д.Чаново  (шир.-4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М8 - Холм-Огарев» - д.Чернево( 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07</w:t>
            </w:r>
          </w:p>
        </w:tc>
      </w:tr>
      <w:tr>
        <w:trPr>
          <w:trHeight w:val="624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8 - д.Голузиново(шир.-6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08</w:t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8 - д.Овинищ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09</w:t>
            </w:r>
          </w:p>
        </w:tc>
      </w:tr>
      <w:tr>
        <w:trPr>
          <w:trHeight w:val="384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Шалаево-Цибирино» - д.Ратислово 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10</w:t>
            </w:r>
          </w:p>
        </w:tc>
      </w:tr>
      <w:tr>
        <w:trPr>
          <w:trHeight w:val="468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Шалаево-Цибирино» - д.Сотьма( 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11</w:t>
            </w:r>
          </w:p>
        </w:tc>
      </w:tr>
      <w:tr>
        <w:trPr>
          <w:trHeight w:val="349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2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ж/переезда  до ст.Цибирино (шир.4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12</w:t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3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8 - ст.Коромыслово ( шир.-4м.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13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5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8 - п.Мичуриха 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 (0,386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14</w:t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6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Коромыслово-Степанчиково» - д.Лихачево, 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5 (1,5)*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15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7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11 - д.Лисицино ( шир.-6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16</w:t>
            </w:r>
          </w:p>
        </w:tc>
      </w:tr>
      <w:tr>
        <w:trPr>
          <w:trHeight w:val="411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8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Лисицино - д.Величко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17</w:t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9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11 - д.Никульцино(шир.-5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3 (0,144)*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0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11 - д.Воронково 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19</w:t>
            </w:r>
          </w:p>
        </w:tc>
      </w:tr>
      <w:tr>
        <w:trPr>
          <w:trHeight w:val="384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1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Шопша-Кудрявцево-Щекотово» - д.Веденино, (шир.-5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2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Коромыслово - Ильинское - Степанчиково» - д.Ильцино (шир.-4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2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3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Коромыслово-Ильинское-Степанчиково» - д.Стараселово 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22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4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«Коромыслово-Степанчиково»-Ершовка» - д.Зелендее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-212 ОП МР 4-023</w:t>
            </w:r>
          </w:p>
        </w:tc>
      </w:tr>
      <w:tr>
        <w:trPr>
          <w:trHeight w:val="636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5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«Коромыслово-Степанчиково»-Ершовка» д.Калитниково 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24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6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«Коромыслово-Степанчиково»-Ершовка» -д.Воронино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25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7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Маланино - д.Новодубное 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-212 ОП МР 4-026</w:t>
            </w:r>
          </w:p>
        </w:tc>
      </w:tr>
      <w:tr>
        <w:trPr>
          <w:trHeight w:val="348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8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Коромыслово - Ильинское - Степанчиково»-д.Гаврецо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27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9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Коромыслово - Ильинское - Степанчиково»- с.Заречье (шир.-5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28</w:t>
            </w:r>
          </w:p>
        </w:tc>
      </w:tr>
      <w:tr>
        <w:trPr>
          <w:trHeight w:val="504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0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д «Коромыслово - Ильинское - Степанчиково» от д.Яковлевское - д.Берлюково 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29</w:t>
            </w:r>
          </w:p>
        </w:tc>
      </w:tr>
      <w:tr>
        <w:trPr>
          <w:trHeight w:val="358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1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.Берлюково – д.Нечайк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3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2.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/д «Коромыслово - Ильинское - Степанчиково» -д.Кощее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3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3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/д «Коромыслово - Ильинское - Степанчиково» -д.Митьково</w:t>
            </w:r>
          </w:p>
          <w:p>
            <w:pPr>
              <w:pStyle w:val="List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шир.-3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,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3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4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/д «Коромыслово - Ильинское - Степанчиково» -д.Настасьин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33</w:t>
            </w:r>
          </w:p>
        </w:tc>
      </w:tr>
      <w:tr>
        <w:trPr>
          <w:trHeight w:val="378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5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.Талица –д.Конопляно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3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6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т д.Цибирино до кладбища «Пустынь»»</w:t>
            </w:r>
          </w:p>
          <w:p>
            <w:pPr>
              <w:pStyle w:val="List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(дополнено постановлением № 1919 от 25.12.2013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3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7</w:t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т д.Цибирино до СНТ «Швейник»</w:t>
            </w:r>
          </w:p>
          <w:p>
            <w:pPr>
              <w:pStyle w:val="List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(дополнено постановлением № 1919 от 25.12.2013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12 ОП МР 4-036</w:t>
            </w:r>
          </w:p>
        </w:tc>
      </w:tr>
      <w:tr>
        <w:trPr>
          <w:trHeight w:val="240" w:hRule="atLeast"/>
          <w:cantSplit w:val="true"/>
        </w:trPr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851" w:gutter="0" w:header="425" w:top="53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По территории поселения проходит</w:t>
      </w:r>
      <w:r>
        <w:rPr>
          <w:color w:val="FF0000"/>
        </w:rPr>
        <w:t xml:space="preserve"> </w:t>
      </w:r>
      <w:r>
        <w:rPr/>
        <w:t>электрифицированная двупхутная железная дорога «Москва – Ярославль – Архангельск  -  Воркута»</w:t>
      </w:r>
      <w:r>
        <w:rPr>
          <w:color w:val="FF0000"/>
        </w:rPr>
        <w:t xml:space="preserve"> </w:t>
      </w:r>
      <w:r>
        <w:rPr/>
        <w:t>(протяженностью в пределах поселения 15 км, напряженностью около 80 составов в сутки).</w:t>
      </w:r>
      <w:r>
        <w:rPr>
          <w:color w:val="FF0000"/>
        </w:rPr>
        <w:t xml:space="preserve"> </w:t>
      </w:r>
      <w:r>
        <w:rPr/>
        <w:t xml:space="preserve">Станция 4 класса Коромыслово расположена на 249 км железной дороги, обслуживает северо-западную часть района, объем грузовых перевозок 6 тыс. тонн. Остановочные пункты Кудрявцево и Цибирино обеспечивают пригородные пассажирские перевозк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 территории поселения проходит магистральный нефтепровод Сургут - Полоцк общей протяженностью по территории поселения 31 км, диаметр трубы 1020 мм, давление 38 атм., производительность 136 тыс. тонн/сутки. Нефтепровод обслуживается нефтеперекачивающецй станцией НПС «Ярославль» - 3 (д. Коромыслово), мощность НПС – 96 тыс. тонн/су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Магистральных газопроводов по территории поселения не проходи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иродным газом от межпоселковых газовых сетей обеспечены 4 СНП: Шопша, Ступкино, Коромыслово, Шалаев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Жители остальных населенных пунктов пользуются преимущественно сжиженным газ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Антенны (вышки) сотовой, радиорелейной и спутниковой связи  расположены на территории узла связи ОКУ-3 и в районе д. Ясеневка, в с.Шопша; сельское поселение обслуживается  3 почтовыми отделениями связи (с. Шопша, д.Шалаево, с. Ильинское-Урусово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а магистральных ЛЭП существуют  3 распределительные электроподстанции в СНП Заречье, Мичуриха, в районе СНП Чернево.</w:t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Водоснабжение подземных вод осуществляются в центре СП с.Шопша и в наиболее крупных СНП (5): Степанчиково,  Ильинское-Урусово,  Шалаево,  Заречье,  Щекотово. В с. Шопша, с. Ильинское-Урусово,  с. Щекотово и в районе НПС «Ярославль» - 3 действуют (4) канализационных очистных сооруже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а территории  сельского поселения находится ряд отопительных котельных (в СНП Шалаево, Шопша, Ильинское-Урусово).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5.3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Социальное обслуживание населен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Рассматривая ситуацию с системой учреждений обслуживания населения, можно констатировать, что объемы основных учреждений (расположены преимущественно в с.Шопша и СНП Ильинское-Урусово, Шалаево и др.) соответствуют расчетным показателям на перспективу развития и нормативным радиусам обслужи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  <w:t>В Шопшинском СП существуют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Административно-управленческих объектов – 2 (администрация СП, контора АОР НП «Шопша» (Шопша), </w:t>
            </w:r>
            <w:r>
              <w:rPr/>
              <w:t xml:space="preserve"> контора ЗАО СХП «Ильинское» (Ильинское-Урусово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Общеобразовательных школ – 3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(Шопша,</w:t>
            </w:r>
            <w:r>
              <w:rPr/>
              <w:t xml:space="preserve"> Ильинское-Урусово, Шалаево)</w:t>
            </w:r>
            <w:r>
              <w:rPr>
                <w:rFonts w:eastAsia="Calibri"/>
              </w:rPr>
              <w:t xml:space="preserve"> на 420 учащихся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Детских дошкольных учреждений – 3 (Шопша,</w:t>
            </w:r>
            <w:r>
              <w:rPr/>
              <w:t xml:space="preserve"> Ильинское-Урусово, Шалаево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Учреждений культурно-досугового типа –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3 (Шопша,</w:t>
            </w:r>
            <w:r>
              <w:rPr/>
              <w:t xml:space="preserve"> Ильинское-Урусово, Шалаево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Библиотек – 1 (Шопша</w:t>
            </w:r>
            <w:r>
              <w:rPr/>
              <w:t>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Объектов социального обеспечения – нет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Объектов здравоохранения: 1 врачебная амбулатория (Шопша); 1 аптека (Шопша); 1 фельдшерско-акушерский пункт (</w:t>
            </w:r>
            <w:r>
              <w:rPr/>
              <w:t>Ильинское-Урусово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реждений физической культуры и спорта – 8, в том числе: 3 фспортивные площадка (Шопша, Шалаево, Ильинское-Урусово), 2 спортзала (Шопша, Шалаево), 1 хоккейный корд ( Шопша), 1-футбольная площадка (Шопшинская СШ),1- тренажерный зал ( Шопшинская СШ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Объектов общественного питания – 4, в том числе 1 столовая (Шопша)  и 3 кафе (вдоль магистрали М8, придорожных);</w:t>
            </w:r>
          </w:p>
          <w:p>
            <w:pPr>
              <w:pStyle w:val="Style30"/>
              <w:rPr/>
            </w:pPr>
            <w:r>
              <w:rPr>
                <w:rFonts w:eastAsia="Calibri"/>
              </w:rPr>
              <w:t xml:space="preserve">Объектов торговли – 9 (Шопша – 5 ( 4-продуктовых, 1 хозтовары), 1 старая дорога Москва-Холмогоры 235 км.  </w:t>
            </w:r>
            <w:r>
              <w:rPr/>
              <w:t>Ильинское-Урусово - 2, Шалаево – 1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Почтовых отделений – 3 (Шопша,</w:t>
            </w:r>
            <w:r>
              <w:rPr/>
              <w:t xml:space="preserve"> Ильинское-Урусово, Шалаево)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ение банка – 1 (Шопша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/>
        <w:t>В СП действуют 9 сельских кладбищ, в том числе 5 в черте НП (Шопша, Творино, Щекотово, Величково, Холм-Огарев) и 4 вне границ НП (в р-не Коромыслово, Сотьма, Берлюково, Благовещенье)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Зарегистрировано 2 прихода Русской православной церкви (РПЦ) – церковь Смоленская (с. Шопша) и с. Сотьма.</w:t>
      </w:r>
    </w:p>
    <w:p>
      <w:pPr>
        <w:pStyle w:val="Normal"/>
        <w:autoSpaceDE w:val="false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1.5.4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Система особо охраняемых территорий и объекто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В соответствии с постановлениями главы Гаврилов-Ямского муниципального округа от 31.10.2005 г. № 1424 и 17.04.2006 г. № 227  на территории Шопшинского СП находятся  особо охраняемые природные территории: «Центр с. Холм Огарев», «Центр с. Щекотово» и «Исторический центр и культурный ландшафт с. Ильинское-Урусово», «Долина р. Талицы» общей площадью </w:t>
      </w:r>
      <w:r>
        <w:rPr>
          <w:rFonts w:eastAsia="Calibri"/>
        </w:rPr>
        <w:t>20,5</w:t>
      </w:r>
      <w:r>
        <w:rPr/>
        <w:t xml:space="preserve"> га 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3685"/>
      </w:tblGrid>
      <w:tr>
        <w:trPr>
          <w:trHeight w:val="27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>Особо охраняемые природные территории регионального значения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 местонахождение охраняем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охраняемой территории в границах Заячье-Холмского сельского поселения(г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границ ООПТ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с. Холм-Огаре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953 </w:t>
            </w:r>
          </w:p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>(в том числе участок 1 - 2,7872 га;участок 2 - 0,4081 г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>
                <w:sz w:val="20"/>
                <w:szCs w:val="20"/>
              </w:rPr>
              <w:t>участок 1 - территория от церкви Троицы до центрального пруда с островом посередине;</w:t>
            </w:r>
          </w:p>
          <w:p>
            <w:pPr>
              <w:pStyle w:val="Formattext"/>
              <w:spacing w:before="280" w:after="0"/>
              <w:rPr/>
            </w:pPr>
            <w:r>
              <w:rPr>
                <w:sz w:val="20"/>
                <w:szCs w:val="20"/>
              </w:rPr>
              <w:t xml:space="preserve">участок 2 - вдоль береговой линии пруда на южной окраине села, включая акваторию пруда и прибрежную зону шириной 5 м 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с. Щекот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0"/>
                <w:szCs w:val="20"/>
              </w:rPr>
              <w:t>8,9021      (в том числе участок 1 - 1,2179 га;участок 2 - 0,0957 га;участок 3 - 0,0159 га;участок 4 - 0,0455 га;участок 5 - 0,0496 га;участок 6 - 6,5146 га;участок 7 - 0,2973 га;участок 8 - 0,6656 г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1 - аллея вязов, ведущая к р. Вондели;</w:t>
            </w:r>
          </w:p>
          <w:p>
            <w:pPr>
              <w:pStyle w:val="Formattext"/>
              <w:rPr/>
            </w:pPr>
            <w:r>
              <w:rPr>
                <w:sz w:val="20"/>
                <w:szCs w:val="20"/>
              </w:rPr>
              <w:t>участок 2 - вдоль береговой линии пруда на центральной улице села, включая акваторию пруда;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3 - часовня на центральной улице села;</w:t>
            </w:r>
          </w:p>
          <w:p>
            <w:pPr>
              <w:pStyle w:val="Formattext"/>
              <w:rPr/>
            </w:pPr>
            <w:r>
              <w:rPr>
                <w:sz w:val="20"/>
                <w:szCs w:val="20"/>
              </w:rPr>
              <w:t>участки 4 и 5 - вдоль береговой линии прудов в центральной части села, включая акваторию прудов; участок 6 - в границах парка в центральной части села;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7 - аллея вязов в южной части села;</w:t>
            </w:r>
          </w:p>
          <w:p>
            <w:pPr>
              <w:pStyle w:val="Formattext"/>
              <w:spacing w:before="280" w:after="0"/>
              <w:rPr/>
            </w:pPr>
            <w:r>
              <w:rPr>
                <w:sz w:val="20"/>
                <w:szCs w:val="20"/>
              </w:rPr>
              <w:t xml:space="preserve">участок 8 - церковь Иоанна Богослова </w:t>
            </w:r>
          </w:p>
        </w:tc>
      </w:tr>
      <w:tr>
        <w:trPr>
          <w:trHeight w:val="1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ий центр и культурный ландшафт с. Ильинское-Урусо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,4734      (в том числе участок 1 - 1,6362 га;участок 2 - 0,8372 г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>
                <w:sz w:val="20"/>
                <w:szCs w:val="20"/>
              </w:rPr>
              <w:t>участок 1 - архитектурно-исторический центр села, включая пруд;</w:t>
            </w:r>
          </w:p>
          <w:p>
            <w:pPr>
              <w:pStyle w:val="Formattext"/>
              <w:spacing w:before="280" w:after="0"/>
              <w:rPr/>
            </w:pPr>
            <w:r>
              <w:rPr>
                <w:sz w:val="20"/>
                <w:szCs w:val="20"/>
              </w:rPr>
              <w:t xml:space="preserve">участок 2 - вдоль береговой линии пруда, включая акваторию пруда 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на р. Талиц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rStyle w:val="Searchresult"/>
                <w:sz w:val="20"/>
                <w:szCs w:val="20"/>
              </w:rPr>
              <w:t>Гаврилов</w:t>
            </w:r>
            <w:r>
              <w:rPr>
                <w:sz w:val="20"/>
                <w:szCs w:val="20"/>
              </w:rPr>
              <w:t>-Ямском МР - 5,94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естоположение - Ярославская область, Ярославский МР, Карабихское сельское поселение, </w:t>
            </w:r>
            <w:r>
              <w:rPr>
                <w:rStyle w:val="Searchresult"/>
                <w:sz w:val="20"/>
                <w:szCs w:val="20"/>
              </w:rPr>
              <w:t>Гаврилов</w:t>
            </w:r>
            <w:r>
              <w:rPr>
                <w:sz w:val="20"/>
                <w:szCs w:val="20"/>
              </w:rPr>
              <w:t>-Ямский МР, Шопшинское сельское поселение; схема границ и перечень координат поворотных точек границ приведены в приложениях 1 и 2 к ПП 1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557" w:leader="none"/>
        </w:tabs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з объектов культурного наследия общим количеством 21, регионального значения – 1 и выявленные – 25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ъектов  культурного наследия (памятников истории и культуры)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положенных на территории Шопшинского сельского поселения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Гаврилов-Ямского района Ярослав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2"/>
        <w:gridCol w:w="6345"/>
        <w:gridCol w:w="2706"/>
        <w:gridCol w:w="33"/>
      </w:tblGrid>
      <w:tr>
        <w:trPr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культурного наследия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 Смоленская в с.Шопша , 18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 регионального значения Ярославской области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Ярославская область, Гаврилов-Ямский район, с. Шопша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 помещичьей усадьбы (выявленный ОКН)</w:t>
            </w:r>
          </w:p>
        </w:tc>
        <w:tc>
          <w:tcPr>
            <w:tcW w:w="27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аврилов-Ямский район, с. Ильинское-Урусово, Шопшинское с.п.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самбль помещичьей усадьбы (погреб)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самбль помещичьей усадьбы (погреб)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самбль помещичьей усадьбы (склад)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самбль помещичьей усадьбы (усадебный дом  с мезонином)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самбль помещичьей усадьбы (усадебный парк)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 усадьбы Майковых (дом помещиков Майковых )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врилов-Ямский район, с. Щекотово, д. 15, Шопшинское с.п.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самбль усадьбы Майковых (парк с системой прудов со свинцовым водопроводом)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врилов-Ямский район, с. Щекотово, Шопшинское с.п.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ка церкви Воскресен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-Ямский район, д. Сотьма, Шопшинское с.п.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 церкви Покрова</w:t>
            </w:r>
          </w:p>
        </w:tc>
        <w:tc>
          <w:tcPr>
            <w:tcW w:w="27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-Ямский район, д. Творино, Шопшинское с.п.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самбль церкви Покрова (колокольня)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самбль церкви Покрова (церковь Леонтьевская)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 церкви Рождества Христова</w:t>
            </w:r>
          </w:p>
        </w:tc>
        <w:tc>
          <w:tcPr>
            <w:tcW w:w="2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-Ямский район, с. Щекотово, Шопшинское с.п.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 церкви Рождества Христова (дом священника)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hanging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 церкви Рождества Христова (церковь Рождества Христова)</w:t>
            </w:r>
          </w:p>
        </w:tc>
        <w:tc>
          <w:tcPr>
            <w:tcW w:w="2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hanging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ьня церкви Николы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-Ямский район, с. Величково, Шопшинский с/с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-Ямский  район, с. Ильинское-Урусово, Шопшинское с.п.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-Ямский  район, с. Ильинское-Урусово, Шопшинское с.п.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усадьбы "Величково"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-Ямский район, с. Величково, Шопшинский с/с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 Ильи Пророка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-Ямский район, с. Ильинское-Урусово, Шопшинское с.п.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hanging="1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22"/>
        <w:jc w:val="center"/>
        <w:rPr>
          <w:b/>
          <w:b/>
          <w:color w:val="FF0000"/>
          <w:w w:val="89"/>
        </w:rPr>
      </w:pPr>
      <w:r>
        <w:rPr>
          <w:b/>
          <w:color w:val="FF0000"/>
          <w:w w:val="89"/>
        </w:rPr>
      </w:r>
    </w:p>
    <w:p>
      <w:pPr>
        <w:pStyle w:val="Normal"/>
        <w:rPr>
          <w:b/>
          <w:b/>
          <w:color w:val="FF0000"/>
          <w:w w:val="89"/>
        </w:rPr>
      </w:pPr>
      <w:r>
        <w:rPr>
          <w:b/>
          <w:color w:val="FF0000"/>
          <w:w w:val="89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6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Современная архитектурно-планировочная организация территории. Расселение и система населенных мест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сторически система расселения на территории Шопшинского  СП складывалась вдоль основных транспортных путей  Ярославль – Москва (железная дорога, автодорога), Шопша – Великое – Гаврилов-Ям и Коромыслово - Ильинское-Урусов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 состоянию на 01.01.2021 на территории Шопшинского СП расположено 54 СНП. Эти населенные пункты группируются следующим образом по численности жителей, зарегистрированных по месту жительства (постоянное население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7"/>
      </w:tblGrid>
      <w:tr>
        <w:trPr>
          <w:trHeight w:val="28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рядковый индек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исленность постоянного населения, чел.</w:t>
            </w:r>
          </w:p>
        </w:tc>
      </w:tr>
      <w:tr>
        <w:trPr>
          <w:trHeight w:val="28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НП без постоянного населения (16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1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еличково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ьц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ноплян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винищ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алиц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арн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ват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ан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рн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рлю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еленде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льк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ть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чай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оводубно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аросел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7"/>
      </w:tblGrid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НП с населением от 1 до 5 жителей (21/44 чел.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2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ронково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аврил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олуб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Жаб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рк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исиц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ыч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икульц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атисл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тьм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вор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лат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Цибир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Щекот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мор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рон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аврец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алитни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ще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стась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Яковлевско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НП с населением от 6 до 50 жителей (13/341 чел.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1</w:t>
            </w:r>
          </w:p>
        </w:tc>
      </w:tr>
      <w:tr>
        <w:trPr>
          <w:trHeight w:val="300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2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олузиново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</w:t>
            </w:r>
          </w:p>
        </w:tc>
      </w:tr>
      <w:tr>
        <w:trPr>
          <w:trHeight w:val="23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ромысл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23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. Коромысл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удрявц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ихаче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чурих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еден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олм-Огаре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Ясенев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2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ршов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2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речь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2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лани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2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епанчик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08" w:hanging="108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НП с населением от 51 до 200 жителей (1/88 чел.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8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1.33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упкино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8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08" w:hanging="108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НП с населением от 201 д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0 жителей (590 чел.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0</w:t>
            </w:r>
          </w:p>
        </w:tc>
      </w:tr>
      <w:tr>
        <w:trPr>
          <w:trHeight w:val="209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1.41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алаево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2</w:t>
            </w:r>
          </w:p>
        </w:tc>
      </w:tr>
      <w:tr>
        <w:trPr>
          <w:trHeight w:val="2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ьинское-Урусо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8</w:t>
            </w:r>
          </w:p>
        </w:tc>
      </w:tr>
      <w:tr>
        <w:trPr>
          <w:trHeight w:val="267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НП с населением более 500 жителей (1/1029 чел.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29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8" w:hanging="108"/>
              <w:jc w:val="center"/>
              <w:rPr/>
            </w:pPr>
            <w:r>
              <w:rPr/>
              <w:t>1.20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опша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29</w:t>
            </w:r>
          </w:p>
        </w:tc>
      </w:tr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08" w:firstLine="540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2" w:hRule="atLeast"/>
        </w:trPr>
        <w:tc>
          <w:tcPr>
            <w:tcW w:w="96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сего: 54 населенных пункта                                                        2094 чел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Анализируя сельское расселение Ярославской области, Гаврилов-Ямского МР и Шопшинского СП можно привести следующие сравнительные характеристики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Группировка сельских населенных пунктов по численности населения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6670</wp:posOffset>
                </wp:positionV>
                <wp:extent cx="6264910" cy="2791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279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7"/>
                              <w:gridCol w:w="727"/>
                              <w:gridCol w:w="817"/>
                              <w:gridCol w:w="858"/>
                              <w:gridCol w:w="858"/>
                              <w:gridCol w:w="859"/>
                              <w:gridCol w:w="817"/>
                              <w:gridCol w:w="817"/>
                              <w:gridCol w:w="817"/>
                              <w:gridCol w:w="817"/>
                              <w:gridCol w:w="1292"/>
                              <w:gridCol w:w="460"/>
                            </w:tblGrid>
                            <w:tr>
                              <w:trPr/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2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ритория</w:t>
                                  </w:r>
                                </w:p>
                              </w:tc>
                              <w:tc>
                                <w:tcPr>
                                  <w:tcW w:w="71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ировка СНП по численности населения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 СНП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НП с постоянным населением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населения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лее 500 чел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1 – 500 чел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1 – 200 чел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 – 50 чел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5 чел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Ярославская обл.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 026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 88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 43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 73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 14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аврилов-Ямский МР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Шопшинское СП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219.8pt;mso-wrap-distance-left:0pt;mso-wrap-distance-right:9pt;mso-wrap-distance-top:0pt;mso-wrap-distance-bottom:0pt;margin-top:-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7"/>
                        <w:gridCol w:w="727"/>
                        <w:gridCol w:w="817"/>
                        <w:gridCol w:w="858"/>
                        <w:gridCol w:w="858"/>
                        <w:gridCol w:w="859"/>
                        <w:gridCol w:w="817"/>
                        <w:gridCol w:w="817"/>
                        <w:gridCol w:w="817"/>
                        <w:gridCol w:w="817"/>
                        <w:gridCol w:w="1292"/>
                        <w:gridCol w:w="460"/>
                      </w:tblGrid>
                      <w:tr>
                        <w:trPr/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12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7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Территория</w:t>
                            </w:r>
                          </w:p>
                        </w:tc>
                        <w:tc>
                          <w:tcPr>
                            <w:tcW w:w="71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руппировка СНП по численности населения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27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сего СНП</w:t>
                            </w:r>
                          </w:p>
                        </w:tc>
                        <w:tc>
                          <w:tcPr>
                            <w:tcW w:w="49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НП с постоянным населением</w:t>
                            </w:r>
                          </w:p>
                        </w:tc>
                        <w:tc>
                          <w:tcPr>
                            <w:tcW w:w="12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Без населения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227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Более 500 чел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1 – 500 чел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1 – 200 чел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 – 50 чел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 – 5 чел.</w:t>
                            </w:r>
                          </w:p>
                        </w:tc>
                        <w:tc>
                          <w:tcPr>
                            <w:tcW w:w="12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2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Ярославская обл.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 026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 88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7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 43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 73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 142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2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Гаврилов-Ямский МР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5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2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Шопшинское СП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26670</wp:posOffset>
                </wp:positionV>
                <wp:extent cx="6264910" cy="50838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508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2548"/>
                              <w:gridCol w:w="1966"/>
                              <w:gridCol w:w="1967"/>
                              <w:gridCol w:w="1706"/>
                              <w:gridCol w:w="261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Анализ сельского поселения Ярославской област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Гаврилов-Ямского МР и Шопшинского СП (на 2006г)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N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5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рито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Ярославская область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врилов-Ямский МР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Шопшинское С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ерритория, кв. к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 177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20,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7,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селение (всего), чел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 228 70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 30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 том числе сельское население, чел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7 50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948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отность населения (всего/сельского), чел./кв.км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,8 / 7,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,27 / 8,88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Количество сельских поселений (СП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редняя численность населения в СП, чел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 12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87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Количество сельских населенных пунктов (СНП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 02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редняя численность населения СНП, чел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реднее количество СНП на территории СП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400.3pt;mso-wrap-distance-left:0pt;mso-wrap-distance-right:9pt;mso-wrap-distance-top:0pt;mso-wrap-distance-bottom:0pt;margin-top:-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709"/>
                        <w:gridCol w:w="2548"/>
                        <w:gridCol w:w="1966"/>
                        <w:gridCol w:w="1967"/>
                        <w:gridCol w:w="1706"/>
                        <w:gridCol w:w="261"/>
                      </w:tblGrid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8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Анализ сельского поселения Ярославской обла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Гаврилов-Ямского МР и Шопшинского СП (на 2006г):</w:t>
                            </w:r>
                          </w:p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5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Территория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Ярославская область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аврилов-Ямский МР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Шопшинское С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Территория, кв. к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 177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20,0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7,777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Население (всего), чел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 228 70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 300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94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.1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в том числе сельское население, чел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7 50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948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94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Плотность населения (всего/сельского), чел./кв.км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,8 / 7,3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,27 / 8,88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,44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Количество сельских поселений (СП)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Средняя численность населения в СП, чел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 12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87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94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Количество сельских населенных пунктов (СНП)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 02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5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Средняя численность населения СНП, чел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реднее количество СНП на территории СП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eastAsia="Calibri"/>
        </w:rPr>
        <w:t xml:space="preserve">Из анализа расселения можно сделать выводы о том, что средняя численность населения на территории </w:t>
      </w:r>
      <w:r>
        <w:rPr/>
        <w:t>Шопш</w:t>
      </w:r>
      <w:r>
        <w:rPr>
          <w:rFonts w:eastAsia="Calibri"/>
        </w:rPr>
        <w:t xml:space="preserve">инского СП значительно ниже, чем среднеобластная и чем в </w:t>
      </w:r>
      <w:r>
        <w:rPr/>
        <w:t>Гаврилов-Ям</w:t>
      </w:r>
      <w:r>
        <w:rPr>
          <w:rFonts w:eastAsia="Calibri"/>
        </w:rPr>
        <w:t>ском МР.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Среднее количество СНП на территории СП больше, чем в среднем по  району но меньше, чем по области, а средняя численность населения СНП ниже районной и областной.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Обоснование вариантов решения задач (концепция) территориального планирова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«Стратегией перспективного социально-экономического развития Ярославской области до 2030 г.» и «Схемой территориального планирования Ярославской области» выработка сценарных условий и параметров прогноза развития в вопросах экономики, социальной сферы и расселения на территории Ярославской области и Гаврилов-Ямского МР осуществлялись по трем основным вариантам: инерционному (или традиционному), модернизационному и инновационному (или целевому).</w:t>
      </w:r>
    </w:p>
    <w:p>
      <w:pPr>
        <w:pStyle w:val="Normal"/>
        <w:ind w:firstLine="567"/>
        <w:jc w:val="both"/>
        <w:rPr/>
      </w:pPr>
      <w:r>
        <w:rPr/>
        <w:t>Базовым вариантом развития для Ярославской области в целом определен инновационный тип.</w:t>
      </w:r>
    </w:p>
    <w:p>
      <w:pPr>
        <w:pStyle w:val="Normal"/>
        <w:ind w:firstLine="567"/>
        <w:jc w:val="both"/>
        <w:rPr/>
      </w:pPr>
      <w:r>
        <w:rPr/>
        <w:t>Одновременно, ряд административно-территориальных образований (как муниципальных районов в целом, так и территорий отдельных городских округов и поселений) на расчетный срок (до 2026 г.) будут развиваться по вариантам модернизационного или инерционного сценариев.</w:t>
      </w:r>
    </w:p>
    <w:p>
      <w:pPr>
        <w:pStyle w:val="Normal"/>
        <w:ind w:firstLine="567"/>
        <w:jc w:val="both"/>
        <w:rPr/>
      </w:pPr>
      <w:r>
        <w:rPr/>
        <w:t xml:space="preserve">Если развитие территории Гаврилов-Ямского МР и города Гаврилов-Ям, как центра расселения межрайонного уровня определены «Схемой» по варианту инновационного (целевого) развития, то развитие территории Шопшинского СП по особенностям социально-экономической инфраструктуры, агропромышленного комплекса, пространственно-ландшафтной инфраструктуры и системы расселения можно рассматривать в определенный Генпланом период по двум сравнительным вариантам: </w:t>
      </w:r>
      <w:r>
        <w:rPr>
          <w:b/>
        </w:rPr>
        <w:t>инновационному</w:t>
      </w:r>
      <w:r>
        <w:rPr/>
        <w:t xml:space="preserve"> и </w:t>
      </w:r>
      <w:r>
        <w:rPr>
          <w:b/>
        </w:rPr>
        <w:t>инерционному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Инерционный</w:t>
      </w:r>
      <w:r>
        <w:rPr/>
        <w:t xml:space="preserve"> (или традиционный) тип развития территории предполагает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Замедление экономического развития: падение объема инвестиций, рост износа основных фондов, сохранение существующего уровня достигнутого развития только в городах Ярославле и Рыбинске, сильная диспропорция в развитии других округов и поселений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хранение потенциала основных компонентов природопространственной среды преимущественно за счет земель лесного и водного фонда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Территориальная диспропорция в социально-экономическом развитии: преимущественном развитии Ярославско – Рыбинской агломерации и сельской агломерации между городами Ярославлем и Ростовом и увеличении доли отсталых и депрессивных районов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Нарастание негативных тенденций в социальной сфере: уменьшение количества и ухудшение качественного состава населения, усиление миграционных потоков, значительное количество (до 40%) исчезающих сельских населенных пунктов.</w:t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>Модернизационный</w:t>
      </w:r>
      <w:r>
        <w:rPr/>
        <w:t xml:space="preserve"> тип развития территории характеризуетс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охранением потенциала сложившейся на территории поселения экономической (прежде всего - агроэкономической) базы с диверсификацией традиционных функционально-технологических звеньев путем «наращивания» новых небольших производств по доработке (переработке) продукции (прежде всего сельскохозяйственного производства) по заказам конкретных потребителей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хранением и развитием природопространственного потенциала территории при приоритетном развитии рекреационных зон и объектов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охранением и развитием сложившейся системы расселения с выделением сельских агломерационных структур и формированием в их центрах комплексной системы предприятий (учреждений) социально-бытового обслуживания населения, дальнейшим совершенствованием инженерно-транспортной инфраструктуры, развитием жилищного строительства в сельских населенных пунктах на основе преимущественно (до 75%) индивидуальной, а так же смешанной малоэтажной (до 25%) жилой застройки, последовательным увеличением (в 1,5 раза) средней жилищной обеспеченности, полной ликвидации в период расчетного срока ветхого и аварийного жилого фонда, повышением в 1,5 – 2 раза показателей обеспеченности жилого фонда инженерным оборудованием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Инновационный</w:t>
      </w:r>
      <w:r>
        <w:rPr/>
        <w:t xml:space="preserve"> (или целевой) тип развития (кроме позиций, отмеченных в модернизационном) предполагает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Укрепление тенденций устойчивого развития, в т.ч. стабилизация численности населения в центрах городских и сельских агломераций и перспективным расселением на основе реосвоения территории области: создание новых жилых зон с появлением свободного жилого фонда (второе жилье для горожан, сдача в аренду, вторичный рынок жилья для расселения мигрантов и др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Активное развитие познавательного (культурно-исторического) и рекреационного (спортивно-оздоровительного) отдыха и туризма, в т.ч. для жителей (гостей) из Московского региона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Развитие территории в т.ч. с активным внедрением и освоением внешних инноваций (технологий) в промышленном и сельскохозяйственном производстве и новыми направлениями инженерно-транспортной инфраструктуры с учетом территориального взаимовлияния Московского (столичного) и Ярославского регионов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авнение основных направлений развития производится в Генплане концептуально по следующим позициям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селение и территориальное развитие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ономическая основа устойчивого развития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ологическая безопасность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ищное строительство и жилищная обеспеченность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а учреждений обслуживания насел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1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Население и территориальное развитие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лощадь территории Шопшинского СП в существующих административных границах составляет 24 777,7 га  и сохраняется на расчетный срок без изменений. Существующее население проживает в 54 СНП и составляет 2094 чел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новационное развит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>Исходя из сложившейся демографии, численность населения на территории Шопшинского СП на расчетный срок принимается в количестве 2 180 человек, постоянно проживающих (зарегистрированных) жителей,  а на 1-ю очередь (2014г.) - в количестве 2 100 человек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 xml:space="preserve">Предполагается сохранение всех 54 СНП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 xml:space="preserve">При разработке в перспективе «Схемы территориального планирования </w:t>
            </w:r>
            <w:r>
              <w:rPr/>
              <w:t>Гаврилов-Ям</w:t>
            </w:r>
            <w:r>
              <w:rPr>
                <w:rFonts w:eastAsia="Calibri"/>
              </w:rPr>
              <w:t>ского муниципального района» необходимо учитывать образование на территории СП крупной сельской агломерации из 10 СНП (с центром в селе Шопша) и населением около 1200 человек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firstLine="60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ерционное развитие</w:t>
            </w:r>
          </w:p>
          <w:p>
            <w:pPr>
              <w:pStyle w:val="Normal"/>
              <w:ind w:left="318" w:firstLine="602"/>
              <w:jc w:val="both"/>
              <w:rPr/>
            </w:pPr>
            <w:r>
              <w:rPr>
                <w:rFonts w:eastAsia="Calibri"/>
              </w:rPr>
              <w:t>Численность населения прогнозируется исходя из материалов «Схемы территориального планирования Ярославской области» на 1-ю очередь в 1 830 чел., и на расчетный срок в 1 480 чел., постоянно проживающих (зарегистрированных) жителей.</w:t>
            </w:r>
          </w:p>
          <w:p>
            <w:pPr>
              <w:pStyle w:val="Normal"/>
              <w:ind w:left="318" w:firstLine="602"/>
              <w:jc w:val="both"/>
              <w:rPr/>
            </w:pPr>
            <w:r>
              <w:rPr>
                <w:rFonts w:eastAsia="Calibri"/>
              </w:rPr>
              <w:t xml:space="preserve">Населенные пункты (16 из 54 или 30%) без постоянного населения остаются в перспективе под сомнением к существованию и их сохранение должно оцениваться индивидуально, в т.ч. при разработке «Схемы территориального планирования </w:t>
            </w:r>
            <w:r>
              <w:rPr/>
              <w:t>Гаврилов-Ям</w:t>
            </w:r>
            <w:r>
              <w:rPr>
                <w:rFonts w:eastAsia="Calibri"/>
              </w:rPr>
              <w:t>ского муниципального района».</w:t>
            </w:r>
          </w:p>
          <w:p>
            <w:pPr>
              <w:pStyle w:val="Normal"/>
              <w:ind w:left="318" w:firstLine="602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2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Экономическая основа устойчивого развит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настоящее время численность трудоспособного населения в Шопшинского СП составляет около 1277 чел. (60,9% от общей численности). Из этого числа около 160 чел. (12,5% от трудоспособного населения) заняты в сфере производства и около</w:t>
      </w:r>
      <w:r>
        <w:rPr>
          <w:color w:val="FF0000"/>
        </w:rPr>
        <w:t xml:space="preserve"> </w:t>
      </w:r>
      <w:r>
        <w:rPr/>
        <w:t>147 чел. (7,2%)</w:t>
      </w:r>
      <w:r>
        <w:rPr>
          <w:color w:val="FF0000"/>
        </w:rPr>
        <w:t xml:space="preserve"> </w:t>
      </w:r>
      <w:r>
        <w:rPr/>
        <w:t>– в сфере обслуживания</w:t>
      </w:r>
      <w:r>
        <w:rPr>
          <w:color w:val="FF0000"/>
        </w:rPr>
        <w:t xml:space="preserve">. </w:t>
      </w:r>
      <w:r>
        <w:rPr/>
        <w:t>Около 970 чел. или 76,3% от числа трудоспособного населения трудится вне территории СП (преимущественно в городах Ярославле,  Гаврилов-Яме и СНП Ярославского МР) и эти процессы связаны с системными миграциями с производственными целя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новационное развитие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полагается сохранять и развивать существующие сельскохозяйственные мощности во всех СНП, с учетом их перспективной модернизации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развитии в перспективе объектов сервисного обслуживания вдоль  основных автомагистралей прогнозируется значительный рост занятого трудоспособного населения в сфере обслуживания, чему также будет способствовать развитие объектов отдыха и туризма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нозируется на 1-ю очередь численность трудоспособного населения в 1260 человек (60,0%),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в т.ч. занятых в сфере производства 630 чел., в сфере обслуживания 630 чел. На расчетный срок прогнозируется численность трудоспособного населения  в 1300 чел., в том числе около 600 чел. в сфере производства и 700 чел. в сфере обслуживания.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 xml:space="preserve">При этом новые производства и объекты социального обслуживания населения (модернизированные сельскохозяйственные производства, объекты придорожного сервиса и др.) создаются с целью прекратить в перспективе миграционные процессы с производственными целями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5" w:firstLine="60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ерционное развитие</w:t>
            </w:r>
          </w:p>
          <w:p>
            <w:pPr>
              <w:pStyle w:val="Normal"/>
              <w:ind w:left="35" w:firstLine="602"/>
              <w:jc w:val="both"/>
              <w:rPr/>
            </w:pPr>
            <w:r>
              <w:rPr>
                <w:rFonts w:eastAsia="Calibri"/>
              </w:rPr>
              <w:t>В основе инерционного развития лежит сохранение всех существующих сельскохозяйственных производственных предприятий и максимально возможное сохранение уровня трудоспособного населения в 60-65% от общей численности населения, т.е. 1 190 чел. на 1-ю очередь и  960 чел. на расчетный срок.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Из них занятых в сфере производства на уровне 55% и в сфере обслуживания на уровне 45%.</w:t>
            </w:r>
          </w:p>
          <w:p>
            <w:pPr>
              <w:pStyle w:val="Normal"/>
              <w:ind w:left="35" w:firstLine="602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Количество трудоспособного населения, связанного с системными миграционными процессами (в основном в города Ярославль и Гаврилов-Ям) составит как на первую очередь, так и на расчетный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срок около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60%.</w:t>
            </w:r>
          </w:p>
          <w:p>
            <w:pPr>
              <w:pStyle w:val="Normal"/>
              <w:ind w:left="35" w:firstLine="602"/>
              <w:jc w:val="both"/>
              <w:rPr/>
            </w:pPr>
            <w:r>
              <w:rPr>
                <w:rFonts w:eastAsia="Calibri"/>
              </w:rPr>
              <w:t>Предлагается модернизация и частичное развитие существующих сельхозпредприятий, и создание новых объектов обслуживания в комплексных общественно-деловых и рекреационных зонах.</w:t>
            </w:r>
          </w:p>
          <w:p>
            <w:pPr>
              <w:pStyle w:val="Normal"/>
              <w:ind w:left="35" w:firstLine="602"/>
              <w:jc w:val="both"/>
              <w:rPr/>
            </w:pPr>
            <w:r>
              <w:rPr>
                <w:rFonts w:eastAsia="Calibri"/>
              </w:rPr>
              <w:t>Трудоспособное население, связанное с развитием сферы обслуживания на территории СП будет перераспределяться за счет уменьшения миграционных потоков с производственными целями.</w:t>
            </w:r>
            <w:r>
              <w:rPr>
                <w:rFonts w:eastAsia="Calibri"/>
                <w:color w:val="FF000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3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Экологическая безопасность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ind w:firstLine="510"/>
        <w:jc w:val="both"/>
        <w:rPr/>
      </w:pPr>
      <w:r>
        <w:rPr/>
        <w:t xml:space="preserve">Как при </w:t>
      </w:r>
      <w:r>
        <w:rPr>
          <w:b/>
        </w:rPr>
        <w:t>инновационном</w:t>
      </w:r>
      <w:r>
        <w:rPr/>
        <w:t xml:space="preserve">, так и при </w:t>
      </w:r>
      <w:r>
        <w:rPr>
          <w:b/>
        </w:rPr>
        <w:t>инерционном</w:t>
      </w:r>
      <w:r>
        <w:rPr/>
        <w:t xml:space="preserve"> развитии территории Шопшинского СП предусматривается сохранение существующих территориальных параметров лесного фонда на уровне </w:t>
      </w:r>
      <w:r>
        <w:rPr>
          <w:rFonts w:eastAsia="Calibri"/>
        </w:rPr>
        <w:t>43,4</w:t>
      </w:r>
      <w:r>
        <w:rPr/>
        <w:t xml:space="preserve">% и водного фонда на уровне </w:t>
      </w:r>
      <w:r>
        <w:rPr>
          <w:rFonts w:eastAsia="Calibri"/>
        </w:rPr>
        <w:t>0,1</w:t>
      </w:r>
      <w:r>
        <w:rPr/>
        <w:t>% общей площади территории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едусматривается сохранение существующих природоохранных объектов – памятников природы: «Центр с. Холм-Огарев», «Центр с. Щекотово», «Центр с. Ильинское-Урусово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станавливаются законодательные регламенты по землям водного фонда (водоохранные зоны), производственным (в том числе сельхозпроизводство) предприятиям и территориям (объектам) спецназначения (санитарно-защитные зоны), по объектам с риском возникновения чрезвычайных ситуаций природного и техногенного характера (защитные зоны)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4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Жилищное строительство и жилищная обеспеченность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ind w:firstLine="567"/>
        <w:jc w:val="both"/>
        <w:rPr/>
      </w:pPr>
      <w:r>
        <w:rPr/>
        <w:t>Отсутствие «Схемы территориального планирования Гаврилов-Ямского МР» объективно отражается на прогнозах перспективной демографии населения, развития жилищного строительства и жилищной обеспеченности в разрезе территории конкретного сельского поселения. Эти показатели можно, в результате, прогнозировать только концептуально в контексте с материалами «Схемы территориального планирования Ярославской области», существующей и прогнозируемой численностью населения и параметрами развития жилых территорий сельских населенных пунктов.</w:t>
      </w:r>
    </w:p>
    <w:p>
      <w:pPr>
        <w:pStyle w:val="Normal"/>
        <w:ind w:firstLine="567"/>
        <w:jc w:val="both"/>
        <w:rPr/>
      </w:pPr>
      <w:r>
        <w:rPr/>
        <w:t>Существующий жилой фонд сельских поселений в Гаврилов-Ямском МР оценивается в 242,7 тыс.кв.м. Средняя жилищная обеспеченность – 25,5 кв.м/чел. Объем ветхого и аварийного жилого фонда оценивается по сельским поселениям в 9,4 тыс.кв.м.</w:t>
      </w:r>
    </w:p>
    <w:p>
      <w:pPr>
        <w:pStyle w:val="Normal"/>
        <w:ind w:firstLine="567"/>
        <w:jc w:val="both"/>
        <w:rPr/>
      </w:pPr>
      <w:r>
        <w:rPr/>
        <w:t>Новое жилищное строительство в сельских поселениях Гаврилов-Ямского МР прогнозируется на расчетный срок в 45,0 тыс.кв.м, на 1-ю очередь – 13,4 тыс.кв.м. Снос ветхого и аварийного жилого фонда, соответственно, в 9,4 тыс.кв.м и 3,0 тыс.кв.м. Прирост жилого фонда, соответственно, в 35,6 тыс.кв.м и в 10,4 тыс.кв.м.</w:t>
      </w:r>
      <w:r>
        <w:rPr>
          <w:color w:val="FF0000"/>
        </w:rPr>
        <w:t xml:space="preserve"> </w:t>
      </w:r>
      <w:r>
        <w:rPr/>
        <w:t>Общий объем жилого фонда оценивается на перспективу расчетного срока в 278,3 тыс.кв.м. на перспективу 1-ой очереди в 253,1 тыс.кв.м.</w:t>
      </w:r>
      <w:r>
        <w:rPr>
          <w:color w:val="FF0000"/>
        </w:rPr>
        <w:t xml:space="preserve"> </w:t>
      </w:r>
      <w:r>
        <w:rPr/>
        <w:t>Средняя жилищная обеспеченность прогнозируется, соответственно, в 40,2 кв. м/чел и в 26,3 кв. м/чел.</w:t>
      </w:r>
    </w:p>
    <w:p>
      <w:pPr>
        <w:pStyle w:val="Normal"/>
        <w:ind w:firstLine="567"/>
        <w:jc w:val="both"/>
        <w:rPr/>
      </w:pPr>
      <w:r>
        <w:rPr/>
        <w:t>Существующий жилой фонд в Шопшинском СП составляет 59,0 тыс.кв. м, средняя</w:t>
      </w:r>
      <w:r>
        <w:rPr>
          <w:color w:val="FF0000"/>
        </w:rPr>
        <w:t xml:space="preserve"> </w:t>
      </w:r>
      <w:r>
        <w:rPr/>
        <w:t>жилищная обеспеченность составляет – 28,2 кв. м/чел; объем ветхого и аварийного жилого фонда ориентировочно оценивается в 7,5 тыс.кв.м. Степень износа жилого фонда – от 50 до 65%.</w:t>
      </w:r>
    </w:p>
    <w:p>
      <w:pPr>
        <w:pStyle w:val="Normal"/>
        <w:ind w:firstLine="567"/>
        <w:jc w:val="both"/>
        <w:rPr/>
      </w:pPr>
      <w:r>
        <w:rPr/>
        <w:t>Концепцией развития, как Российской Федерации («Генеральная схема расселения на территории Российской Федерации»), так и Ярославской области и Гаврилов-Ямского МР («Схема территориального планирования Ярославской области») прогнозируется перспективное сокращение сельского населения от 13,6% до 16,1% на 1-ю очередь и от 30,0% до 32,9% на расчетный срок.</w:t>
      </w:r>
    </w:p>
    <w:p>
      <w:pPr>
        <w:pStyle w:val="Normal"/>
        <w:ind w:firstLine="567"/>
        <w:jc w:val="both"/>
        <w:rPr/>
      </w:pPr>
      <w:r>
        <w:rPr/>
        <w:t>Численность сельского населения по Шопшинскому СП спрогнозирована Генпланом, соответственно, при инновационном и инерционном развитии территории в 2 100 – 1 830 чел. на 1-ю очередь и в 2 180 – 1 480 чел. на расчетный срок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новационное развит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>Новое строительство на расчетный срок составит 37,8 тыс.кв. м; снос аварийного и ветхого жилого фонда – 7,5 тыс.кв.м; прирост жилого фонда – 30,2 тыс.кв.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>Жилой фонд всего составит около 89,2 тыс.кв.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>Средняя жилая обеспеченность – 40,2 кв.м/чел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 1-ю очередь развития территории эти же показатели, соответственно, составят: 5,0 тыс.кв.м.; 3,0 тыс.кв.м.; 8,0  тыс.кв.м.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 xml:space="preserve">Жилой фонд всего составит около 67,0 тыс.кв.м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</w:rPr>
              <w:t>Средняя жилая обеспеченность – 36,6 кв.м/чел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пень инженерного благоустройства жилого фонда на расчетный срок прогнозируется довести до 70 – 85%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жилая обеспеченность по Шопшинскому СП выше, чем прогнозируется по району, а на расчетный срок, - равна районно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firstLine="60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ерционное развитие</w:t>
            </w:r>
          </w:p>
          <w:p>
            <w:pPr>
              <w:pStyle w:val="Normal"/>
              <w:ind w:left="35" w:firstLine="602"/>
              <w:jc w:val="both"/>
              <w:rPr/>
            </w:pPr>
            <w:r>
              <w:rPr>
                <w:rFonts w:eastAsia="Calibri"/>
              </w:rPr>
              <w:t>Выбытие на расчетный срок аварийного и ветхого жилого фонда в 7,5 тыс.кв.м (на 1-ю очередь – 3,0 тыс.кв.м) сохраняется.</w:t>
            </w:r>
          </w:p>
          <w:p>
            <w:pPr>
              <w:pStyle w:val="Normal"/>
              <w:ind w:left="35" w:firstLine="60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прогнозной численности населения в СП на расчетный срок и на 1-ю очередь строительства, соответственно, в   1480 и 1830 чел. (по «Схеме территориального планирования Ярославской области») при жилой обеспеченности в 40,2 кв.м/чел. и 32,5 кв.м/чел. перспективный жилой фонд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как на расчетный срок, так и на первую очередь сохраняется в объеме 59,0 – 60,0 тыс.кв.м.</w:t>
            </w:r>
            <w:r>
              <w:rPr>
                <w:rFonts w:eastAsia="Calibri"/>
                <w:color w:val="FF0000"/>
              </w:rPr>
              <w:t xml:space="preserve"> </w:t>
            </w:r>
          </w:p>
          <w:p>
            <w:pPr>
              <w:pStyle w:val="Normal"/>
              <w:ind w:left="35" w:firstLine="60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аким образом, новое строительство на расчетный срок и на первую очередь должно компенсировать снос аварийного и ветхого жилого фонда на территории СП и должно составлять, соответственно, около 8,0 тыс.кв.м и 3,5 тыс.кв.м. </w:t>
            </w:r>
          </w:p>
          <w:p>
            <w:pPr>
              <w:pStyle w:val="Normal"/>
              <w:ind w:left="35" w:firstLine="602"/>
              <w:jc w:val="both"/>
              <w:rPr/>
            </w:pPr>
            <w:r>
              <w:rPr>
                <w:rFonts w:eastAsia="Calibri"/>
              </w:rPr>
              <w:t>Прироста жилого фонда при инерционном развитии не планируется.</w:t>
            </w:r>
          </w:p>
          <w:p>
            <w:pPr>
              <w:pStyle w:val="Normal"/>
              <w:ind w:left="35" w:firstLine="60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дновременно, степень инженерного благоустройства сохраняемого жилого фонда должна составлять 70 – 80%.</w:t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Перспективы развития Шопшинского СП связаны с увеличением жилых зон - земель населенных пунктов,  ориентировочно на 120,95 га или на 10,0 %. Из этих территорий около 90 га (75%) будет спланировано под жилищное строительство, в т.ч. 70 га в зонах индивидуальной жилой застройки и 20 га в зонах малоэтажной смешанной жилой застройки, что позволит в перспективе разместить новый жилой фонд ориентировочно в 30</w:t>
      </w:r>
      <w:r>
        <w:rPr>
          <w:color w:val="FF0000"/>
        </w:rPr>
        <w:t xml:space="preserve"> </w:t>
      </w:r>
      <w:r>
        <w:rPr/>
        <w:t>тыс.кв. м при жилищной обеспеченности в 40,2 кв. м/чел, прогнозируемой на расчетный срок «Схемой территориального планирования Ярославской области».</w:t>
      </w:r>
    </w:p>
    <w:p>
      <w:pPr>
        <w:pStyle w:val="Normal"/>
        <w:ind w:firstLine="567"/>
        <w:jc w:val="both"/>
        <w:rPr/>
      </w:pPr>
      <w:r>
        <w:rPr/>
        <w:t>Проведенный прогнозный расчет выявляет специфичную тенденцию жилищного строительства и показателей жилой обеспеченности в перспективе развития сельских территорий, обусловленную соотношением темпов сокращения численности сельского населения, темпов выбытия жилого фонда и потребностью нового жилищного строительства, как с учетом роста жилищной обеспеченности, так и за счет возникновения новых земельных резервов для развития селитебных территор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5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Система учреждений обслуживания населен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720"/>
        <w:jc w:val="both"/>
        <w:rPr/>
      </w:pPr>
      <w:r>
        <w:rPr/>
        <w:t xml:space="preserve">И при </w:t>
      </w:r>
      <w:r>
        <w:rPr>
          <w:b/>
        </w:rPr>
        <w:t>инновационном</w:t>
      </w:r>
      <w:r>
        <w:rPr/>
        <w:t xml:space="preserve"> и при </w:t>
      </w:r>
      <w:r>
        <w:rPr>
          <w:b/>
        </w:rPr>
        <w:t xml:space="preserve">инерционном </w:t>
      </w:r>
      <w:r>
        <w:rPr/>
        <w:t>вариантах развития регламенты функционирования специализации, емкости и радиусы обслуживания учреждений обслуживания населения должны соответствовать действительности.</w:t>
      </w:r>
    </w:p>
    <w:p>
      <w:pPr>
        <w:pStyle w:val="Normal"/>
        <w:ind w:firstLine="720"/>
        <w:jc w:val="both"/>
        <w:rPr/>
      </w:pPr>
      <w:r>
        <w:rPr/>
        <w:t>В целом эта система на территории Шопшинского СП сложилась и ее можно принять за основ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сновное внимание в Генплане уделяется перспективному размещению объектов обслуживания населения во вновь планируемых жилых, производственных и рекреационных зона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едусматривается широкая перспектива развития культурно-просветительных и культурно-развлекательных объектов, объектов отдыха и туризма, объектов обслуживания  в придорожных зонах основных автомагистралей, физкультурно-спортивных сооружений.</w:t>
      </w:r>
    </w:p>
    <w:p>
      <w:pPr>
        <w:pStyle w:val="Normal"/>
        <w:ind w:firstLine="720"/>
        <w:jc w:val="both"/>
        <w:rPr/>
      </w:pPr>
      <w:r>
        <w:rPr/>
        <w:t>Особо подчеркивается целесообразность восстановления и реставрации храмов, являющихся объектами культурного наследия.</w:t>
      </w:r>
    </w:p>
    <w:p>
      <w:pPr>
        <w:pStyle w:val="Normal"/>
        <w:ind w:firstLine="567"/>
        <w:jc w:val="both"/>
        <w:rPr/>
      </w:pPr>
      <w:r>
        <w:rPr/>
        <w:t xml:space="preserve">Исходя из вышеизложенного по обоснованию вариантов решения задач территориального планирования, </w:t>
      </w:r>
      <w:r>
        <w:rPr>
          <w:b/>
        </w:rPr>
        <w:t xml:space="preserve">концепция </w:t>
      </w:r>
      <w:r>
        <w:rPr/>
        <w:t xml:space="preserve">Генплана ориентируется в перспективном развитии территории Шопшинского СП  на вариант </w:t>
      </w:r>
      <w:r>
        <w:rPr>
          <w:b/>
        </w:rPr>
        <w:t>инновационного</w:t>
      </w:r>
      <w:r>
        <w:rPr/>
        <w:t xml:space="preserve"> развития.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Перечень мероприятий по территориальному планированию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567"/>
        <w:jc w:val="both"/>
        <w:rPr/>
      </w:pPr>
      <w:r>
        <w:rPr/>
        <w:t>К основным мероприятиям по территориальному планированию Шопшинского сельского поселения относятс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3"/>
        <w:gridCol w:w="696"/>
        <w:gridCol w:w="8187"/>
      </w:tblGrid>
      <w:tr>
        <w:trPr/>
        <w:tc>
          <w:tcPr>
            <w:tcW w:w="296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3" w:type="dxa"/>
            <w:gridSpan w:val="2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Осуществление комплексного градостроительного (территориально-функционального) зонирования территории С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сное развитие системы объектов социального обслуживания населения во всех территориально-функциональных зонах с учетом радиусов обслуживания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храна окружающей среды, использование и охрана многочисленных объектов культурного наследия - памятников истории и культуры (26 объектов в 10 СНП); 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и охрана особо охраняемых природных территорий (3 объекта в 3 СНП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Развитие объектов отдыха и туризма (ООО «Щекотово»)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витие транспортной инфраструктуры на территории СП, в том числе и объектов внешнего транспорта (автомобильного) и его сервисного обслуживания; 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Развитие и реконструкция объектов и сетей инженерно-технической инфраструктуры, комплексное решение вопросов газоснабжения сельских населенных пунктов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системы планировочных ограничений в использовании территории СП: охрана окружающей среды и объектов историко-культурного наследия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П.</w:t>
            </w: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тапы реализаци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>В составе Генплана выделены временные сроки его реализации</w:t>
            </w:r>
            <w:r>
              <w:rPr>
                <w:color w:val="FF0000"/>
              </w:rPr>
              <w:t xml:space="preserve">: </w:t>
            </w:r>
            <w:r>
              <w:rPr>
                <w:b/>
              </w:rPr>
              <w:t>расчетный срок – 2026 год и 1-я очередь – 2014 год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роектные решения на расчетный срок являются основанием для разработки документации по планировке территории Шопшинского СП: проектов планировки территории, проектов межевания и градостроительных планов земельных участков, - а также учитываются при разработке Правил землепользования и застройки Шопшинского СП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еализация Генплана осуществляется на основании первоочередных мероприятий по реализации, которые утверждаются Главой Шопшинского СП в течение 3-х месяцев со дня утверждения Генплана. Органы местного самоуправления Шопшинского СП имеют право также разрабатывать и утверждать местные нормативы градостроительного проектирования посе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635</wp:posOffset>
                      </wp:positionV>
                      <wp:extent cx="5468620" cy="70104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862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71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12" w:right="-1" w:hanging="0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Основные факторы риска возникновения чрезвычайных ситуаций природного и техногенного характер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2" w:right="-1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Требования пожарной безопасност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" w:hanging="0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0.6pt;height:55.2pt;mso-wrap-distance-left:0pt;mso-wrap-distance-right:9pt;mso-wrap-distance-top:0pt;mso-wrap-distance-bottom:0pt;margin-top: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7194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2" w:right="-1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Основные факторы риска возникновения чрезвычайных ситуаций природного и техногенного характер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-1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Требования пожарной безопас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К основным факторам риска возникновения ЧС техногенного характера на территории Шопшинского СП относятс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Железная дорога </w:t>
            </w:r>
            <w:r>
              <w:rPr/>
              <w:t xml:space="preserve">«Москва – Ярославль – Архангельск - Воркута» </w:t>
            </w:r>
            <w:r>
              <w:rPr>
                <w:rFonts w:eastAsia="Calibri"/>
              </w:rPr>
              <w:t xml:space="preserve"> с охранной зоной - 100 м: розливы нефтепродуктов и химически опасных веществ, аварии на транспорте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Автомобильные дороги </w:t>
            </w:r>
            <w:r>
              <w:rPr/>
              <w:t xml:space="preserve">М8.Е115 «Москва – Архангельск (Холмогоры)», 1К11 «Шопша – Никульское - Тутаев» </w:t>
            </w:r>
            <w:r>
              <w:rPr>
                <w:rFonts w:eastAsia="Calibri"/>
              </w:rPr>
              <w:t>(придорожные полосы – 50 м): розливы нефтепродуктов и химически опасных веществ, аварии на транспорте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Нефтепровод Сургут-Полоцк, НПС «Ярославль» - 3: утечка нефтепродуктов на рельеф местности с последующим возгоранием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Calibri"/>
              </w:rPr>
              <w:t>Отопительные котельные (охранные зоны от 50 до 100 м): взрывопожароопасные объекты, аварийные остановки, перебои в теплоснабжении объектов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лады ГСМ на производственных и сельхозпроизводственных территориях (защитная зона 100 м): взрывопожароопасные объекты, розлив нефтепродуктов на рельеф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жары в жилом секторе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кторы риска возникновения ЧС природного характера:</w:t>
            </w:r>
          </w:p>
          <w:tbl>
            <w:tblPr>
              <w:tblW w:w="8275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7979"/>
            </w:tblGrid>
            <w:tr>
              <w:trPr/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</w:t>
                  </w:r>
                </w:p>
              </w:tc>
              <w:tc>
                <w:tcPr>
                  <w:tcW w:w="7979" w:type="dxa"/>
                  <w:tcBorders/>
                </w:tcPr>
                <w:p>
                  <w:pPr>
                    <w:pStyle w:val="Normal"/>
                    <w:ind w:left="-121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Лесные пожары и весенние палы,</w:t>
                  </w:r>
                </w:p>
                <w:p>
                  <w:pPr>
                    <w:pStyle w:val="Normal"/>
                    <w:ind w:left="-121" w:hanging="0"/>
                    <w:jc w:val="both"/>
                    <w:rPr/>
                  </w:pPr>
                  <w:r>
                    <w:rPr>
                      <w:rFonts w:eastAsia="Calibri"/>
                    </w:rPr>
                    <w:t>Торфяные пожары (Аморковское торфоболото);</w:t>
                  </w:r>
                </w:p>
                <w:p>
                  <w:pPr>
                    <w:pStyle w:val="Normal"/>
                    <w:ind w:left="-121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раганы, смерчи, шквалы, град.</w:t>
                  </w:r>
                </w:p>
              </w:tc>
            </w:tr>
          </w:tbl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 пожарной безопасности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ребования пожарной безопасности при градостроительной деятельности должны учитывать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Размещение пожаровзрывоопасных объектов на территории поселения (см. пункт 4): производственные и коммунальные объекты пожаровзрывоопасного характера предусматриваются, как правило, за границами населенных пунктов или с учетом воздействия опасных факторов пожара на соседние объекты защиты и др.; 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Вопросы подъезда пожарных автомобилей к сельским населенным пунктам с постоянным пребыванием жителей учитываются при проектировании транспортной инфраструктуры (автомобильные дороги) по территории поселения; подъезды к зданиям, сооружениям и строениям общественного, жилого, производственно-коммунального назначения должны проектироваться в соответствии с регламентами на стадии разработки проектов планировки территории СНП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На территориях СНП и производственных объектов должны размещаться источники наружного противопожарного водоснабжения в соответствии с действующими нормами: наружные водопроводные сети с пожарными гидрантами и водные объекты, используемые для целей пожаротушения; допускается не предусматривать водоснабжение для наружного пожаротушения в СНП с количеством жителей до 50 человек, а также в ряде регламентированных отдельно стоящих учреждений обслуживания населения, производственных и сельскохозяйственных зданий и сооружений; вопросы детального проектирования наружного противопожарного водоснабжения решаются на стадии разработки проектов планировки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На территории Шопшинского СП подразделения пожарной охраны (пожарные депо) отсутствуют, в настоящее время территория сельского поселения обслуживается пожарной  частью города Гаврилов-Яма; для удовлетворения  требованиям прибытия подразделений пожарной охраны в сельских поселениях в течение 20 минут (не более) предусматривается размещение  перспективной пожарной части в с. Шопша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5468620" cy="10515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7194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2" w:right="-1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ЧАСТЬ ВТОРА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-1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Положения о территориальном планировании и текстовая част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-1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Цели и задачи территориального планирования Шопшинского сельского поселе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82.8pt;mso-wrap-distance-left:9pt;mso-wrap-distance-right:0pt;mso-wrap-distance-top:0pt;mso-wrap-distance-bottom:0pt;margin-top:8.1pt;mso-position-vertical-relative:text;margin-left:5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7194"/>
                      </w:tblGrid>
                      <w:tr>
                        <w:trPr/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194" w:type="dxa"/>
                            <w:tcBorders/>
                          </w:tcPr>
                          <w:p>
                            <w:pPr>
                              <w:pStyle w:val="Normal"/>
                              <w:ind w:left="-112" w:right="-1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ЧАСТЬ ВТОРАЯ.</w:t>
                            </w:r>
                          </w:p>
                          <w:p>
                            <w:pPr>
                              <w:pStyle w:val="Normal"/>
                              <w:ind w:left="-112" w:right="-1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Положения о территориальном планировании и текстовая часть.</w:t>
                            </w:r>
                          </w:p>
                          <w:p>
                            <w:pPr>
                              <w:pStyle w:val="Normal"/>
                              <w:ind w:left="-112" w:right="-1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2"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Цели и задачи территориального планирования Шопшинского сельского поселен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/>
      </w:pPr>
      <w:r>
        <w:rPr/>
        <w:t>Территориальное планирование направлено на определение в Генплане сельского поселения назначения (территориального и функционального) его территорий, исходя из совокупности социальных, экономических и экологических факторов в целях обеспечения устойчивого развития поселения, развития инженерной, транспортной и социальной инфраструктур, обеспечения учета интересов граждан и их объединений, в целом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Основными задачами территориального планирования Шопшинского СП являются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охранение архитектурно-пространственного, историко-культурного и ландшафтного своеобразия территории сельского поселения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обеспечение эффективного использования территории сельского поселения и создание благоприятной среды жизнедеятельности на основе </w:t>
            </w:r>
            <w:r>
              <w:rPr>
                <w:rFonts w:eastAsia="Calibri"/>
                <w:b/>
              </w:rPr>
              <w:t>инновационного развития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опасность территории и окружающей среды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сное развитие сельских населенных пунктов на территории поселения, улучшение жилищных условий сельских жителей, достижение многообразия типов жилой среды, развитие и равномерное размещение в населенных пунктах объектов социального обслуживания населения, производственных, общественных и деловых центров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размещение (модернизация) промышленных объектов на землях СП с целью использования потенциала трудоспособного населения и прекращения системных миграций населения с производственными целями за пределы территории СП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надёжность транспортного обслуживания и инженерного оборудования территории, формирование целостности и последовательности развития транспортной и инженерной инфраструктур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охранение и развитие зон сельскохозяйственного использования, как основного территориально-планировочного компонента сельского поселения, в том числе сельскохозяйственных угодий, объектов сельскохозяйственного назначения и предназначенных для ведения сельского хозяйства, дачного и личного подсобного хозяйства, садоводства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комплексность в решении задач благоустройства и озеленения территории, сохранения и развития защитных функций лесов, развития рекреационных качеств территории в целях использования для отдыха, туризма, занятий физической культурой и спортом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учет с целью использования и охраны природоохранных объектов  и объектов культурного наследия (памятников истории и культуры)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 целом, как документ территориального планирования,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, так и отдельных сельских населенных пунктов, по решению вопросов реконструкции и развития существующей застройки, транспортной и инженерной инфраструктур, совершенствованию вопросов социального обслуживания населения, охраны окружающей среды и объектов культурного наследия.</w:t>
      </w:r>
    </w:p>
    <w:p>
      <w:pPr>
        <w:pStyle w:val="Normal"/>
        <w:ind w:firstLine="567"/>
        <w:jc w:val="both"/>
        <w:rPr/>
      </w:pPr>
      <w:r>
        <w:rPr/>
        <w:t>В составе Генплана выделены по аналогии со «Схемой территориального планирования Ярославской области» следующие временные сроки его реализации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  <w:b/>
              </w:rPr>
              <w:t>Расчетный срок реализации</w:t>
            </w:r>
            <w:r>
              <w:rPr>
                <w:rFonts w:eastAsia="Calibri"/>
              </w:rPr>
              <w:t xml:space="preserve"> – 2026 год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  <w:b/>
              </w:rPr>
              <w:t>Первая очередь реализации</w:t>
            </w:r>
            <w:r>
              <w:rPr>
                <w:rFonts w:eastAsia="Calibri"/>
              </w:rPr>
              <w:t xml:space="preserve"> – 2014 год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оектные решения Генплана должны учитываться при разработке Правил землепользования и застройки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ализация Генплана осуществляется на основании первоочередных мероприятий по реализации, которые утверждаются администрацией Шопшинского СП в течение трех месяцев со дня утверждения Генпла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</w:t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1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мероприятий по территориальному планированию и последовательность их выполнения (этапы реализации).</w:t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Принципы территориального планирован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Генплане Шопшинского СП выделены следующие категории земель (территориально-функциональные зоны и подзоны), для которых определены границы и площади соответствующего функционального назнач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-</w:t>
      </w:r>
      <w:r>
        <w:rPr>
          <w:color w:val="FF0000"/>
        </w:rPr>
        <w:t xml:space="preserve"> </w:t>
      </w:r>
      <w:r>
        <w:rPr/>
        <w:t>Земли сельскохозяйственного назначения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</w:rPr>
      </w:pPr>
      <w:r>
        <w:rPr/>
        <w:t xml:space="preserve">           </w:t>
      </w:r>
      <w:r>
        <w:rPr/>
        <w:t xml:space="preserve">- </w:t>
      </w:r>
      <w:r>
        <w:rPr>
          <w:rFonts w:eastAsia="Calibri"/>
        </w:rPr>
        <w:t xml:space="preserve">Земли для ведения коллективного садоводства, огородничества, дачного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хозяйства и др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</w:rPr>
      </w:pPr>
      <w:r>
        <w:rPr/>
        <w:t xml:space="preserve">   </w:t>
      </w:r>
      <w:r>
        <w:rPr/>
        <w:t>-</w:t>
      </w:r>
      <w:r>
        <w:rPr>
          <w:rFonts w:eastAsia="Calibri"/>
        </w:rPr>
        <w:t xml:space="preserve"> Земли населенных пунк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-  Земли промышленности, инженерно-транспортной инфраструктуры и специального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назначения, в том числе: </w:t>
      </w:r>
    </w:p>
    <w:p>
      <w:pPr>
        <w:pStyle w:val="Normal"/>
        <w:ind w:right="-72" w:hanging="0"/>
        <w:rPr>
          <w:rFonts w:eastAsia="Calibri"/>
        </w:rPr>
      </w:pPr>
      <w:r>
        <w:rPr>
          <w:rFonts w:eastAsia="Times New Roman"/>
        </w:rPr>
        <w:t xml:space="preserve">                      </w:t>
      </w:r>
      <w:r>
        <w:rPr>
          <w:rFonts w:eastAsia="Calibri"/>
        </w:rPr>
        <w:t>- Земли промышленност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- Земли инженерно-транспортной инфраструктуры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-Земли специального назначения;</w:t>
      </w:r>
    </w:p>
    <w:p>
      <w:pPr>
        <w:pStyle w:val="Normal"/>
        <w:ind w:right="-72" w:hanging="0"/>
        <w:rPr>
          <w:rFonts w:eastAsia="Calibri"/>
        </w:rPr>
      </w:pPr>
      <w:r>
        <w:rPr>
          <w:rFonts w:eastAsia="Times New Roman"/>
          <w:color w:val="FF0000"/>
        </w:rPr>
        <w:t xml:space="preserve">            </w:t>
      </w:r>
      <w:r>
        <w:rPr>
          <w:rFonts w:eastAsia="Calibri"/>
        </w:rPr>
        <w:t xml:space="preserve">- Земли особо охраняемых территорий и объектов;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color w:val="FF0000"/>
        </w:rPr>
        <w:t xml:space="preserve">            </w:t>
      </w:r>
      <w:r>
        <w:rPr>
          <w:rFonts w:eastAsia="Calibri"/>
        </w:rPr>
        <w:t>- Земли лесного фонда;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- Земли водного фонда;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- Земли запас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445</wp:posOffset>
                </wp:positionV>
                <wp:extent cx="5648960" cy="3505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8646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Баланс земель при территориальном планировании </w:t>
                                  </w:r>
                                  <w:r>
                                    <w:rPr>
                                      <w:b/>
                                    </w:rPr>
                                    <w:t>Шопш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инского СП (перспективное развитие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27.6pt;mso-wrap-distance-left:9pt;mso-wrap-distance-right:0pt;mso-wrap-distance-top:0pt;mso-wrap-distance-bottom:0pt;margin-top:0.35pt;mso-position-vertical-relative:text;margin-left:3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8646"/>
                      </w:tblGrid>
                      <w:tr>
                        <w:trPr/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46" w:type="dxa"/>
                            <w:tcBorders/>
                          </w:tcPr>
                          <w:p>
                            <w:pPr>
                              <w:pStyle w:val="Normal"/>
                              <w:ind w:left="-112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Баланс земель при территориальном планировании </w:t>
                            </w:r>
                            <w:r>
                              <w:rPr>
                                <w:b/>
                              </w:rPr>
                              <w:t>Шопш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>инского СП (перспективное развитие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95"/>
        <w:gridCol w:w="1696"/>
        <w:gridCol w:w="1184"/>
      </w:tblGrid>
      <w:tr>
        <w:trPr>
          <w:trHeight w:val="8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земе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зон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г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</w:tr>
      <w:tr>
        <w:trPr>
          <w:trHeight w:val="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>
          <w:trHeight w:val="4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Земли сельскохозяйственного 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назначения, в том числе: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Calibri"/>
              </w:rPr>
              <w:t>Земли для ведения коллективного садоводства, огородничества, дачного хозяйства и др.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населенных пунктов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Calibri"/>
              </w:rPr>
              <w:t>Земли промышленности, инженерно-транспортной инфраструктуры и специального назначения, в том числе: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промышленности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инженерно-транспортной инфраструктуры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специального назначения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особо охраняемых территорий и объектов, в том числе: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рекреационного назнач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лесного фон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водного фон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запас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1 214,28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18,00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 265,52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 530,34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0,80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 471,11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8,42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0 734,91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3,17 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9,4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2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1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2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9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,3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ind w:left="-8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ая площадь (в границах СП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4 777,70 / 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</w:tbl>
    <w:p>
      <w:pPr>
        <w:pStyle w:val="Normal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1.1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сельскохозяйственного использован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ланируется сокращение земель сельскохозяйственного назначения (СХ) с 11 271,63 га</w:t>
      </w:r>
      <w:r>
        <w:rPr>
          <w:color w:val="FF0000"/>
        </w:rPr>
        <w:t xml:space="preserve"> </w:t>
      </w:r>
      <w:r>
        <w:rPr/>
        <w:t xml:space="preserve">до </w:t>
      </w:r>
      <w:r>
        <w:rPr>
          <w:rFonts w:eastAsia="Calibri"/>
        </w:rPr>
        <w:t xml:space="preserve">11 214,28 </w:t>
      </w:r>
      <w:r>
        <w:rPr/>
        <w:t>га</w:t>
      </w:r>
      <w:r>
        <w:rPr>
          <w:color w:val="FF0000"/>
        </w:rPr>
        <w:t xml:space="preserve"> </w:t>
      </w:r>
      <w:r>
        <w:rPr/>
        <w:t>(на 0,5%).</w:t>
      </w:r>
      <w:r>
        <w:rPr>
          <w:color w:val="FF0000"/>
        </w:rPr>
        <w:t xml:space="preserve"> </w:t>
      </w:r>
      <w:r>
        <w:rPr/>
        <w:t>При этом земли сельскохозяйственных угодий (СХ-1) сокращаются на 57,35 га или на 0,5%, одновременно с этим, земли для ведения коллективного садоводства, огородничества, дачного хозяйства (СХ-2) в составе земель сельскохозяйственного назначения не увеличиваются и составляют 318,00 га или 1,3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1.2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населенных пунктов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Генпланом планируется прирост жилых зон в землях населенных пунктов (Ж) с 1 208,17 га до </w:t>
      </w:r>
      <w:r>
        <w:rPr>
          <w:rFonts w:eastAsia="Calibri"/>
        </w:rPr>
        <w:t xml:space="preserve">1 265,52 </w:t>
      </w:r>
      <w:r>
        <w:rPr/>
        <w:t xml:space="preserve"> га или на 57,35 га (4,7%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Жилые зоны развиваются на землях всех 54 сохраняемых СНП (с Ж-1.1 по Ж-1.54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и градостроительном зонировании для разработки правил землепользования и застройки СНП с численностью населения более 100 жителей, жилые зоны дифференцируются на зоны для индивидуальной жилой застройки (Ж-1), для малоэтажной смешанной жилой застройки до 3 этажей (Ж-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лощадь рассматриваемых (3) СНП изменяется следующим образом: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881"/>
      </w:tblGrid>
      <w:tr>
        <w:trPr>
          <w:trHeight w:val="472" w:hRule="atLeast"/>
        </w:trPr>
        <w:tc>
          <w:tcPr>
            <w:tcW w:w="8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N</w:t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119"/>
              <w:gridCol w:w="850"/>
              <w:gridCol w:w="1985"/>
              <w:gridCol w:w="1842"/>
            </w:tblGrid>
            <w:tr>
              <w:trPr>
                <w:trHeight w:val="472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п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Наименование населенного пункта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Площадь (га)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Существующее население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Существующ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Перспективная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Шопша (Ж-1.24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Ильинское-Урусово (Ж-1.1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color w:val="FF0000"/>
                    </w:rPr>
                  </w:pPr>
                  <w:r>
                    <w:rPr/>
                    <w:t>Шалаево (Ж-1.21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177,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96,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87,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202,4  /  +</w:t>
                  </w:r>
                  <w:r>
                    <w:rPr>
                      <w:lang w:val="en-US"/>
                    </w:rPr>
                    <w:t>24</w:t>
                  </w:r>
                  <w:r>
                    <w:rPr/>
                    <w:t>,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96,6  /      ±0,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87,5  /      ±0,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1 02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272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61,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90,2  /  +24,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161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/>
        <w:t>Из приведенного анализа видно, что по 1 СНП поселения, где проживает 1 029 чел. (49,1% от всего населения) земли населенных пунктов увеличиваются на 24,6 га, что составляет от общей площади увеличения земель (57,35 га) 42,9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1.3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промышленности, транспорта, инженерной инфраструктуры и специального назначен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Земли этой категории (П/ТР/С) остаются без изменений, в размерах 1 530,34 га или 6,2%).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п. 1.2 ст. 26  Федерального закона от 8.11.2007 г. № 257-ФЗ «Об автомобильных дорогах…» вдоль автомобильных дорог, за исключением участков дорог, расположенных в границах населенных пунктов, устанавливаются придорожные полосы.  Размер придорожной </w:t>
      </w:r>
      <w:r>
        <w:rPr>
          <w:sz w:val="22"/>
          <w:szCs w:val="22"/>
        </w:rPr>
        <w:t>полосы определяется исходя из технической категории автомобильной дороги: для автомобильных дорог 3, 4 тех. кат. – 50 м от границы полосы отвода автодороги, 5 тех. кат. – 25 м от границы полосы отвода автодорог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На пользование придорожной полосой устанавливаются ограничения в соответствии с постановлением Правительства Ярославской области от 28.04.99 № 85-П «О придорожных полосах автомобильных дорог общего пользования регионального и межмуниципального значения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о автодорогам общего пользования местного значения, трассировка которых сложилась исторически, а также по всем сложившимся автомобильным подъездам  к существующим населенным пунктам (независимо от характера покрытия дорожной полосы и от численности населения в них), которые</w:t>
      </w:r>
      <w:r>
        <w:rPr/>
        <w:t xml:space="preserve"> указаны в генеральном плане и проходят в настоящее время вне категории земель промышленности, энергетики и транспорта (преимущественно по землям сельскохозяйственного назначения) в планах реализации генеральных планов должны устанавливаться публичные сервитуты (право ограниченного пользования) на резервирование соответствующих существующих перспективных полос отвода автодороги.</w:t>
      </w:r>
    </w:p>
    <w:p>
      <w:pPr>
        <w:pStyle w:val="Normal"/>
        <w:ind w:firstLine="540"/>
        <w:jc w:val="both"/>
        <w:rPr/>
      </w:pPr>
      <w:r>
        <w:rPr/>
        <w:tab/>
        <w:t>Право ограниченного использования земельного участка (сервитут), порядок его установления и прекращения определены в Правилах землепользования и застройки сельского поселения (Статья 19).</w:t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1.4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особо охраняемых территорий и объектов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землям особо охраняемых территорий относятся земл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особо охраняемых природных территорий, в том числе лечебно-оздоровительных местностей и курор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природоохранного назначе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рекреационного назначе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историко-культурного назнач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и территориальном планировании этой категории земель  Генпланом принципиально отмечаются земли природоохранного назначения (ООПТ), которые представлены на площади в 12,5 га</w:t>
      </w:r>
      <w:r>
        <w:rPr>
          <w:color w:val="FF0000"/>
        </w:rPr>
        <w:t xml:space="preserve"> </w:t>
      </w:r>
      <w:r>
        <w:rPr/>
        <w:t>(«Центр с. Шекотово», «Исторический центр и культурный ландшафт с. Ильинское-Урусово», «Центр с. Холм Огарев», «Долина р. Талицы»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Режим использования охраняемых природно-исторических ландшафтов и охраняемых природных объектов определен в положении об установлении дополнительных категорий ООПТ Ярославской области (утверждено постановлением Администрации Ярославской области от 29.07.2002 №118), а также в Федеральном законе от 14.03.1995 №33-ФЗ «Об особо охраняемых природных территориях» и в Земельном кодексе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На территории СП сохраняются с целью использования и охраны все  21 объектов культурного наследия, в том числе: 6 комплексных памятников культовой архитектуры – 6 ансамблей и других памятников истории и культуры (см. пункт 1.5.4). </w:t>
      </w:r>
    </w:p>
    <w:p>
      <w:pPr>
        <w:pStyle w:val="Normal"/>
        <w:ind w:firstLine="567"/>
        <w:jc w:val="both"/>
        <w:rPr/>
      </w:pPr>
      <w:r>
        <w:rPr/>
        <w:t>В связи с тем, что на объекты культурного наследия расположенные на территории Гаврилов-Ямского района отсутствуют утвержденные в установленном порядке границы зон охраны, отдельно земли по ним при зонировании территории  Шопшинсого СП не отмечают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1.5.</w:t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лесного фонд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Земли лесного фонда сохраняются в существующих размерах – 10 734,91 га  (43,4%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1.6.</w:t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Земли водного фонд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Земли водного фонда  на площади 23,17 га (0,1%), представленные акваторией рек Шопша, Талица, Великая, Вондель, и других малых рек. </w:t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1.7.</w:t>
            </w:r>
          </w:p>
          <w:p>
            <w:pPr>
              <w:pStyle w:val="Normal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емли запаса.</w:t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Земли запаса на площади 9,74 га  Генпланом сохраняются в существующих размера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</w:p>
    <w:tbl>
      <w:tblPr>
        <w:tblW w:w="89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87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1.8.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нципы градостроительного (территориально-функционального)</w:t>
            </w:r>
          </w:p>
          <w:p>
            <w:pPr>
              <w:pStyle w:val="Normal"/>
              <w:ind w:left="-112" w:hanging="0"/>
              <w:jc w:val="both"/>
              <w:rPr/>
            </w:pPr>
            <w:r>
              <w:rPr>
                <w:rFonts w:eastAsia="Calibri"/>
                <w:b/>
              </w:rPr>
              <w:t xml:space="preserve">зонирования </w:t>
            </w:r>
            <w:r>
              <w:rPr>
                <w:b/>
                <w:bCs/>
              </w:rPr>
              <w:t>СНП Шопша, Ильинское-Урусово, Шалаево</w:t>
            </w:r>
            <w:r>
              <w:rPr>
                <w:rFonts w:eastAsia="Calibri"/>
                <w:b/>
              </w:rPr>
              <w:t xml:space="preserve"> (численность населения – более 100 чел.)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 перспективным территориальным планированием Шопшинского СП выделяются 3 населенных пунктов с численностью населения 100 человек и более ( СНП </w:t>
      </w:r>
      <w:r>
        <w:rPr>
          <w:bCs/>
        </w:rPr>
        <w:t>Шопша, Ильинское-Урусово, Шалаево</w:t>
      </w:r>
      <w:r>
        <w:rPr/>
        <w:t>), которые являются центрами соответствующих сельских агломераций. Наиболее значительную из них составляет сельская агломерация с центром СП – с. Шопша и численностью населения в 1 029 человек (49,1%), которая объединяет около 10 населенных пунктов.</w:t>
      </w:r>
    </w:p>
    <w:p>
      <w:pPr>
        <w:pStyle w:val="Normal"/>
        <w:ind w:firstLine="567"/>
        <w:jc w:val="both"/>
        <w:rPr/>
      </w:pPr>
      <w:r>
        <w:rPr/>
        <w:t>Все 3 рассматриваемых СНП являются центрами обслуживания местных систем расселения. Территориально изменяются границы с.Шопша со 177,8 га до 202,4 га.</w:t>
      </w:r>
    </w:p>
    <w:p>
      <w:pPr>
        <w:pStyle w:val="Normal"/>
        <w:ind w:firstLine="567"/>
        <w:jc w:val="both"/>
        <w:rPr/>
      </w:pPr>
      <w:r>
        <w:rPr/>
        <w:t>Жилые зоны в землях населенных пунктов планируются Генпланом с перспективой строительства преимущественно малоэтажных индивидуальных усадебных и блокированных жилых домов с целью достижения жилой обеспеченности постоянного населения СП в 36,6 кв.м/чел. на 1-ю очередь и в 40,2 кв.м/чел. на расчетный срок.</w:t>
      </w:r>
    </w:p>
    <w:p>
      <w:pPr>
        <w:pStyle w:val="Normal"/>
        <w:ind w:firstLine="567"/>
        <w:jc w:val="both"/>
        <w:rPr/>
      </w:pPr>
      <w:r>
        <w:rPr/>
        <w:t>Во всех рассматриваемых СНП при градостроительном зонировании выделяются соответствующие территориальные зоны (Градостроительный кодекс Российской Федерации, статья 35), виды, состав и градостроительные регламенты по которым рассматриваются в Правилах землепользования и застройки Шопшинского СП, разрабатываемых  на основе настоящего Генплана.</w:t>
      </w:r>
    </w:p>
    <w:p>
      <w:pPr>
        <w:pStyle w:val="Normal"/>
        <w:ind w:firstLine="567"/>
        <w:jc w:val="both"/>
        <w:rPr/>
      </w:pPr>
      <w:r>
        <w:rPr>
          <w:color w:val="C0504D"/>
        </w:rPr>
        <w:t xml:space="preserve"> </w:t>
      </w:r>
      <w:r>
        <w:rPr/>
        <w:t>Как центры обслуживания местных систем расселения, предполагается в перспективе, что СНП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 (подробнее см. пункт 6.2).</w:t>
      </w:r>
    </w:p>
    <w:p>
      <w:pPr>
        <w:pStyle w:val="Normal"/>
        <w:ind w:firstLine="567"/>
        <w:jc w:val="both"/>
        <w:rPr/>
      </w:pPr>
      <w:r>
        <w:rPr/>
        <w:t>Все рассматриваемые СНП имеют в настоящее время разные по качеству системы водоснабжения, электроснабжения, отопления и газоснабжения. В перспективе предполагается комплексная реконструкция и модернизация инженерных объектов и сетей с учетом развития СНП.</w:t>
      </w:r>
    </w:p>
    <w:p>
      <w:pPr>
        <w:pStyle w:val="Normal"/>
        <w:ind w:firstLine="567"/>
        <w:jc w:val="both"/>
        <w:rPr/>
      </w:pPr>
      <w:r>
        <w:rPr/>
        <w:t xml:space="preserve">В с. Шопша и д. Шалаево  на перспективу планируются Генпланом канализационные очистные сооружения (в настоящее время отсутствуют)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2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циальное обслуживание населения.</w:t>
            </w:r>
          </w:p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истема учреждений (объектов) социального обслуживания населения складывается в Генплане с учетом большинства существующих (сохраняемых, модернизируемых) объектов на территории Шопшинского СП, а также складывающихся в перспективе сельских агломераций и созданием в них центров обслуживания соответствующих систем рас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истема размещения объектов социального обслуживания дифференцируется в СП следующим образом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 xml:space="preserve">Сохраняется система центров сельских агломераций в центре СП – с. </w:t>
            </w:r>
            <w:r>
              <w:rPr/>
              <w:t>Шопш</w:t>
            </w:r>
            <w:r>
              <w:rPr>
                <w:rFonts w:eastAsia="Calibri"/>
              </w:rPr>
              <w:t>а (Шопшинский сельский округ), Ильинское-Урусово (Ильинский сельский округ)</w:t>
            </w:r>
            <w:r>
              <w:rPr>
                <w:rFonts w:eastAsia="Calibri"/>
                <w:color w:val="FF0000"/>
              </w:rPr>
              <w:t xml:space="preserve">  </w:t>
            </w:r>
          </w:p>
        </w:tc>
      </w:tr>
    </w:tbl>
    <w:p>
      <w:pPr>
        <w:pStyle w:val="Normal"/>
        <w:ind w:left="-121" w:firstLine="688"/>
        <w:jc w:val="both"/>
        <w:rPr/>
      </w:pPr>
      <w:r>
        <w:rPr>
          <w:rFonts w:eastAsia="Calibri"/>
        </w:rPr>
        <w:t>Объем основных учреждений образования, здравоохранения, культуры и сервисного обслуживания: торговли, общественного питания и бытового сервиса соответствует расчетным показателям на перспективу развития СП и нормативным радиусам обслужи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</w:rPr>
      </w:pPr>
      <w:r>
        <w:rPr>
          <w:rFonts w:eastAsia="Calibri"/>
        </w:rPr>
        <w:t>Основное внимание в Генплане уделяется перспективному размещению этих функциональных объектов во вновь планируемых жилых, производственных и рекреационных зона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Calibri"/>
        </w:rPr>
        <w:t>Одновременно, Генпланом предусматривается перспектива развития, объектов отдыха и туризма (д. Щекотово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3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Развитие объектов и сетей инженерно-технического обеспечения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3.1.              Электроснабжение</w:t>
      </w:r>
    </w:p>
    <w:p>
      <w:pPr>
        <w:pStyle w:val="Normal"/>
        <w:ind w:firstLine="567"/>
        <w:jc w:val="both"/>
        <w:rPr/>
      </w:pPr>
      <w:r>
        <w:rPr/>
        <w:t xml:space="preserve">Сеть магистральных ЛЭП-110, 35 кВ на территории  Шопшинского СП остается без изменения. Сохраняются (модернизируются) распределительные электроподстанции РПС-110/35 кВ в СНП Заречье, Мичуриха, в районе СНП Чернево. </w:t>
      </w:r>
    </w:p>
    <w:p>
      <w:pPr>
        <w:pStyle w:val="Normal"/>
        <w:ind w:firstLine="567"/>
        <w:jc w:val="both"/>
        <w:rPr/>
      </w:pPr>
      <w:r>
        <w:rPr/>
        <w:t>Воздушные линии распределительной сети 10 кВ и 0,4 кВ, а также сеть ТП-10/0,4кВ в населенных пунктах находятся в относительно удовлетворительном состоянии, могут быть использованы при дальнейшей эксплуатации.</w:t>
      </w:r>
    </w:p>
    <w:p>
      <w:pPr>
        <w:pStyle w:val="Normal"/>
        <w:ind w:firstLine="567"/>
        <w:jc w:val="both"/>
        <w:rPr/>
      </w:pPr>
      <w:r>
        <w:rPr/>
        <w:t>При перспективе освоения новых территорий для жилой застройки и производственного строительства требуется сооружение новых линий и ТП, реконструкция существующих электросетей, реконструкция и замена трансформаторов, включая использование системы резервирования электромощностей (секционирование, создание резервных перемычек) без отключения нагрузок.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6.3.2 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доснабжение и водоотведение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одоснабжение с. Шопша осуществляется за счет подземных источников -  артезианских скважин (реконструируются и модернизируются). </w:t>
      </w:r>
    </w:p>
    <w:p>
      <w:pPr>
        <w:pStyle w:val="Normal"/>
        <w:jc w:val="both"/>
        <w:rPr/>
      </w:pPr>
      <w:r>
        <w:rPr/>
        <w:t>Артезианские скважины водоснабжения существуют и действуют (модернизируются) в СНП Степанчиково,  Ильинское-Урусово,  Шалаево,  Заречье,  Щекотово, водоснабжение остальных СНП осуществляется из колодцев.</w:t>
      </w:r>
    </w:p>
    <w:p>
      <w:pPr>
        <w:pStyle w:val="Normal"/>
        <w:ind w:firstLine="567"/>
        <w:jc w:val="both"/>
        <w:rPr/>
      </w:pPr>
      <w:r>
        <w:rPr/>
        <w:t>Мощности очистных канализационных сооружений в с. Шопша  в настоящее время не достаточно и на перспективу планируется создание новых очистных сооружений с увеличением их мощности.</w:t>
      </w:r>
    </w:p>
    <w:p>
      <w:pPr>
        <w:pStyle w:val="Normal"/>
        <w:ind w:firstLine="567"/>
        <w:jc w:val="both"/>
        <w:rPr/>
      </w:pPr>
      <w:r>
        <w:rPr/>
        <w:t xml:space="preserve">Очистные канализационные сооружения действуют в с. Ильинское-Урусово и в районе НПС «Ярославль» - 3. На перспективу очистные канализационные сооружения планируются в д. Шалаево.  </w:t>
      </w:r>
    </w:p>
    <w:p>
      <w:pPr>
        <w:pStyle w:val="Normal"/>
        <w:ind w:firstLine="567"/>
        <w:jc w:val="both"/>
        <w:rPr/>
      </w:pPr>
      <w:r>
        <w:rPr/>
        <w:t>Водоснабжение и водоотведение перспективной индивидуальной усадебной и смешанной малоэтажной жилой застройки на вновь осваиваемых жилых территориях планируется решать, в том числе, за счет индивидуальных инженерных систем, также как обеспечение водой и канализацией населения других существующих (сохраняемых) сельских населенных пунктов.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3.3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Calibri"/>
                <w:b/>
              </w:rPr>
              <w:t>Газоснабжени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 территории СП магистральные газопроводы не проходят. Межпоселковые газопроводы обслуживают восточную часть СП.  Всего на территории СП природным газом обеспечены 2 СНП (с. Шопша и д.  Ступкино).</w:t>
      </w:r>
    </w:p>
    <w:p>
      <w:pPr>
        <w:pStyle w:val="Normal"/>
        <w:ind w:firstLine="567"/>
        <w:jc w:val="both"/>
        <w:rPr/>
      </w:pPr>
      <w:r>
        <w:rPr/>
        <w:t xml:space="preserve">Перспективные газопроводы-отводы (межпоселковые газопроводы) планируются на расчетный срок реализации Генплана с подключением к сетям природного газа: от ГРС  «Нажеровка»  Ростовского МР на СНП Ильинское-Урусово, Ершовка, Коромыслово, ст. Коромыслово, Лихачево, Шалаево, Мичуриха, Ясеневка в соответствии с генеральной схемой газоснабжения и газификации Ярославской области. </w:t>
      </w:r>
    </w:p>
    <w:p>
      <w:pPr>
        <w:pStyle w:val="Normal"/>
        <w:ind w:firstLine="567"/>
        <w:jc w:val="both"/>
        <w:rPr/>
      </w:pPr>
      <w:r>
        <w:rPr/>
        <w:t>Всего в перспективе планируется подключить к природному газу 8 СНП.</w:t>
      </w:r>
    </w:p>
    <w:p>
      <w:pPr>
        <w:pStyle w:val="Normal"/>
        <w:ind w:firstLine="567"/>
        <w:jc w:val="both"/>
        <w:rPr/>
      </w:pPr>
      <w:r>
        <w:rPr>
          <w:color w:val="C0504D"/>
        </w:rPr>
        <w:t xml:space="preserve"> </w:t>
      </w:r>
      <w:r>
        <w:rPr/>
        <w:t>Остальные СНП на территории  Шопшинского СП в перспективе остаются на обеспечении сжиженным газом.</w:t>
      </w:r>
    </w:p>
    <w:p>
      <w:pPr>
        <w:pStyle w:val="Normal"/>
        <w:ind w:firstLine="567"/>
        <w:jc w:val="both"/>
        <w:rPr/>
      </w:pPr>
      <w:r>
        <w:rPr/>
        <w:t>Газопроводы-отводы оборудуются системой ГРП и ШРП, от которых газ подается по сетям низкого давления потребителям природного газ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C0504D"/>
        </w:rPr>
      </w:pPr>
      <w:r>
        <w:rPr>
          <w:color w:val="C0504D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3.4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Calibri"/>
                <w:b/>
              </w:rPr>
              <w:t>Теплоснабжение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Теплоснабжение Шопшинского СП осуществляется от бытовых котельных (3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Перспективное использование существующих отопительных и производственных котельных (с модернизацией) планируется на территории СНП Шалаево, Шопша, Ильинское-Урусово.</w:t>
      </w:r>
      <w:r>
        <w:rPr>
          <w:lang w:val="en-US"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Для перспективной индивидуальной усадебной жилой застройки должны преимущественно использоваться индивидуальные системы теплоснабжения.</w:t>
      </w:r>
    </w:p>
    <w:p>
      <w:pPr>
        <w:pStyle w:val="Normal"/>
        <w:ind w:firstLine="567"/>
        <w:jc w:val="both"/>
        <w:rPr>
          <w:color w:val="C0504D"/>
        </w:rPr>
      </w:pPr>
      <w:r>
        <w:rPr>
          <w:color w:val="C0504D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3.5</w:t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Calibri"/>
                <w:b/>
              </w:rPr>
              <w:t>Связь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Сохраняются на перспективу с последующей модернизацией объекты (вышки, антенны) сотовой, радиорелейной и спутниковой связи на территории узла связи ОКУ – 3 и в районе д.Ясеневка.</w:t>
      </w:r>
    </w:p>
    <w:p>
      <w:pPr>
        <w:pStyle w:val="Normal"/>
        <w:ind w:firstLine="567"/>
        <w:jc w:val="both"/>
        <w:rPr/>
      </w:pPr>
      <w:r>
        <w:rPr/>
        <w:t xml:space="preserve">Сохраняются отделения почтовой связи в СНП  </w:t>
      </w:r>
      <w:r>
        <w:rPr>
          <w:rFonts w:eastAsia="Calibri"/>
        </w:rPr>
        <w:t>Шопша,</w:t>
      </w:r>
      <w:r>
        <w:rPr/>
        <w:t xml:space="preserve"> Ильинское-Урусово, Шалаево</w:t>
      </w:r>
      <w:r>
        <w:rPr>
          <w:rFonts w:eastAsia="Calibri"/>
        </w:rPr>
        <w:t>; Новых почтовых отделений на перспективу не планируется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В соответствии с областной программой развития телефонной связи от 60 до 70% СНП на территории Шопшинского СП должны быть на 1-ю очередь реализации генплана поселения оборудованы таксофон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4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4.1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планировочные ограничения.</w:t>
            </w:r>
          </w:p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Охрана окружающей среды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основным факторам негативного воздействия на окружающую среду и условия проживания и отдыха населения Шопшинского СП в материалах проекта отнесены следующие объекты и территории:</w:t>
      </w:r>
    </w:p>
    <w:p>
      <w:pPr>
        <w:pStyle w:val="Style27"/>
        <w:tabs>
          <w:tab w:val="clear" w:pos="720"/>
        </w:tabs>
        <w:spacing w:before="0" w:after="0"/>
        <w:ind w:left="709" w:hanging="283"/>
        <w:rPr/>
      </w:pPr>
      <w:r>
        <w:rPr>
          <w:rFonts w:cs="Times New Roman" w:ascii="Times New Roman" w:hAnsi="Times New Roman"/>
          <w:szCs w:val="24"/>
        </w:rPr>
        <w:t>- производственные, коммунальные объекты, животноводческие фермы, подсобные хозяйства и прочие объекты и территории, имеющие санитарно-защитные зоны;</w:t>
      </w:r>
    </w:p>
    <w:p>
      <w:pPr>
        <w:pStyle w:val="Style27"/>
        <w:tabs>
          <w:tab w:val="clear" w:pos="720"/>
        </w:tabs>
        <w:spacing w:before="0" w:after="0"/>
        <w:ind w:left="709" w:hanging="283"/>
        <w:rPr/>
      </w:pPr>
      <w:r>
        <w:rPr>
          <w:rFonts w:cs="Times New Roman" w:ascii="Times New Roman" w:hAnsi="Times New Roman"/>
          <w:szCs w:val="24"/>
        </w:rPr>
        <w:t>- источники негативных акустических воздействий (железнодорожные магистрали, автодороги и др.);</w:t>
      </w:r>
    </w:p>
    <w:p>
      <w:pPr>
        <w:pStyle w:val="Style27"/>
        <w:tabs>
          <w:tab w:val="clear" w:pos="720"/>
        </w:tabs>
        <w:spacing w:before="0" w:after="0"/>
        <w:ind w:left="709" w:hanging="283"/>
        <w:rPr>
          <w:szCs w:val="24"/>
        </w:rPr>
      </w:pPr>
      <w:r>
        <w:rPr>
          <w:rFonts w:cs="Times New Roman" w:ascii="Times New Roman" w:hAnsi="Times New Roman"/>
          <w:szCs w:val="24"/>
        </w:rPr>
        <w:t>-  источники негативных воздействий электромагнитных излучений и шума (воздушные линии электропередачи и понижающие подстанции).</w:t>
      </w:r>
    </w:p>
    <w:p>
      <w:pPr>
        <w:pStyle w:val="Style27"/>
        <w:tabs>
          <w:tab w:val="clear" w:pos="720"/>
        </w:tabs>
        <w:spacing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несанкционированные свалки и другие нарушенные и загрязненные территории;</w:t>
      </w:r>
    </w:p>
    <w:p>
      <w:pPr>
        <w:pStyle w:val="Style27"/>
        <w:tabs>
          <w:tab w:val="clear" w:pos="720"/>
        </w:tabs>
        <w:spacing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очистные сооружения канализации, отстойники, иловые карты;</w:t>
      </w:r>
    </w:p>
    <w:p>
      <w:pPr>
        <w:pStyle w:val="Style27"/>
        <w:tabs>
          <w:tab w:val="clear" w:pos="720"/>
        </w:tabs>
        <w:spacing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выпуски загрязненных стоков в открытые водоемы и на рельеф;</w:t>
      </w:r>
    </w:p>
    <w:p>
      <w:pPr>
        <w:pStyle w:val="Style27"/>
        <w:tabs>
          <w:tab w:val="clear" w:pos="720"/>
        </w:tabs>
        <w:spacing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кладбища;</w:t>
      </w:r>
    </w:p>
    <w:p>
      <w:pPr>
        <w:pStyle w:val="Style27"/>
        <w:tabs>
          <w:tab w:val="clear" w:pos="720"/>
        </w:tabs>
        <w:spacing w:before="0" w:after="0"/>
        <w:ind w:left="720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магистральные газопроводы и ГРС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ourier New"/>
          <w:color w:val="FF0000"/>
          <w:szCs w:val="24"/>
        </w:rPr>
      </w:pPr>
      <w:r>
        <w:rPr>
          <w:rFonts w:cs="Courier New"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Формирование природно-экологического каркаса территории Шопшинского СП возможно с учетом следующих факторов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Перспективное сохранение земель лесного фонда и водного фонда (соответственно, на площади в 10 734,91 га – 43,4% и 23,17 га – 0,1%) как источников оздоровления воздушного бассейна, улучшения экологической обстановки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обладающее развитие в жилой застройке индивидуальной усадебной структуры, что обеспечивает высокий процент озеленения территорий СНП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оздание, озеленение и благоустройство соответствующих санитарно-защитных зон от существующих сельскохозяйственных производственных предприятий и от объектов спецназначения, а также от перспективных производств с целью уменьшения вредного воздействия на окружающую среду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Увеличение на расчетный срок до 90% автодорог с твердым покрытием; устройство на территории охранных зон автодорог дополнительного озеленения для уменьшения звукового воздействия и улучшения экологической обстановки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Устройство на территориях существующих и перспективных АЗС ливневой канализации, локальных очистных сооружений и осуществление дополнительного озеленения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настоящее время организованные места для сбора, удаления и утилизации ТБО на территории Шопшинского СП отсутствуют и Генпланом, с учетом особенностей развития этой территории на перспективу, не планируют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омплексно вопросы санитарной очистки и обращения с отходами производства и потребления на территории Гаврилов-Ямского МР будут рассматриваться в перспективе в «Схеме территориального планирования Гаврилов-Ямского МР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Охрана водных ресурс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firstLine="567"/>
        <w:jc w:val="both"/>
        <w:rPr/>
      </w:pPr>
      <w:r>
        <w:rPr/>
        <w:t>Основными источниками загрязнения поверхностных вод на территории сельского поселения, являются стоки промпредприятий, сельхозпредприятий и предприятий ЖКХ. Первоочередными задачами по предохранению поверхностных вод от загрязнения являются:</w:t>
      </w:r>
    </w:p>
    <w:p>
      <w:pPr>
        <w:pStyle w:val="Normal"/>
        <w:ind w:right="-6" w:firstLine="567"/>
        <w:jc w:val="both"/>
        <w:rPr/>
      </w:pPr>
      <w:r>
        <w:rPr/>
        <w:t>- ограничение сельскохозяйственной и иной хозяйственной деятельности в водоохраной зоне и прибрежной полосе  рек Шопши, Талицы, Вондель, ручьев Вдориха, Безымянного, Коромысловского и других;</w:t>
      </w:r>
    </w:p>
    <w:p>
      <w:pPr>
        <w:pStyle w:val="Normal"/>
        <w:ind w:right="-6" w:firstLine="567"/>
        <w:jc w:val="both"/>
        <w:rPr/>
      </w:pPr>
      <w:r>
        <w:rPr/>
        <w:t>- реконструкция существующих очистных сооружений;</w:t>
      </w:r>
    </w:p>
    <w:p>
      <w:pPr>
        <w:pStyle w:val="Normal"/>
        <w:ind w:right="-6" w:firstLine="567"/>
        <w:jc w:val="both"/>
        <w:rPr/>
      </w:pPr>
      <w:r>
        <w:rPr/>
        <w:t>- введение полной биологической очистки сточных вод;</w:t>
      </w:r>
    </w:p>
    <w:p>
      <w:pPr>
        <w:pStyle w:val="Normal"/>
        <w:ind w:right="-6" w:firstLine="567"/>
        <w:jc w:val="both"/>
        <w:rPr/>
      </w:pPr>
      <w:r>
        <w:rPr/>
        <w:t>- запрещение строительства по берегам рек агропромышленных комплексов.</w:t>
      </w:r>
    </w:p>
    <w:p>
      <w:pPr>
        <w:pStyle w:val="Normal"/>
        <w:ind w:right="-6" w:firstLine="567"/>
        <w:jc w:val="both"/>
        <w:rPr/>
      </w:pPr>
      <w:r>
        <w:rPr/>
        <w:t>Согласно  ст.65  Водного кодекса Российской Федерации ширина водоохранной зоны рек или ручьев устанавливается от их истока для рек или ручьев протяженность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 десяти километров - в размере пятидесяти ме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 десяти до пятидесяти километров - в размере ста ме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от пятидесяти километров и более - в размере двухсот мет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</w:t>
      </w:r>
    </w:p>
    <w:p>
      <w:pPr>
        <w:pStyle w:val="Normal"/>
        <w:ind w:right="-6" w:firstLine="567"/>
        <w:jc w:val="both"/>
        <w:rPr/>
      </w:pPr>
      <w:r>
        <w:rPr/>
        <w:t>Минимальная ширина прибрежных защитных полос вдоль рек в зависимости от угодий, прилегающих к водотоку, и в зависимости от крутизны склонов устанавливается от 30 до 50 м.</w:t>
      </w:r>
      <w:r>
        <w:br w:type="page"/>
      </w:r>
    </w:p>
    <w:p>
      <w:pPr>
        <w:pStyle w:val="Normal"/>
        <w:ind w:right="-6" w:firstLine="567"/>
        <w:jc w:val="both"/>
        <w:rPr/>
      </w:pPr>
      <w:r>
        <w:rPr>
          <w:u w:val="single"/>
        </w:rPr>
        <w:t>В водоохранных зонах запрещается</w:t>
      </w:r>
      <w:r>
        <w:rPr/>
        <w:t>:</w:t>
      </w:r>
    </w:p>
    <w:p>
      <w:pPr>
        <w:pStyle w:val="Heading6"/>
        <w:keepNext w:val="true"/>
        <w:spacing w:before="0" w:after="0"/>
        <w:ind w:right="-108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      использование сточных вод для удобрения поч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" w:firstLine="567"/>
        <w:jc w:val="both"/>
        <w:rPr/>
      </w:pPr>
      <w:r>
        <w:rPr/>
        <w:t>осуществление  авиационных мер по борьбе с вредителями  и болезнями раст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" w:firstLine="567"/>
        <w:jc w:val="both"/>
        <w:rPr/>
      </w:pPr>
      <w:r>
        <w:rPr/>
        <w:t>в пределах прибрежных защитных полос, кроме того,  не допускается распашка земель, размещение отвалов размываемых грунтов, выпас сельскохозяйственных животных и организация для них летних лагерей.</w:t>
      </w:r>
    </w:p>
    <w:p>
      <w:pPr>
        <w:pStyle w:val="Normal"/>
        <w:ind w:firstLine="540"/>
        <w:jc w:val="both"/>
        <w:rPr/>
      </w:pPr>
      <w:r>
        <w:rPr/>
        <w:t xml:space="preserve">В целях охраны источников водоснабжения и водопроводных сооружений, а также территорий, на которых они расположены, от загрязнения,  создаются зоны санитарной охраны (ЗСО). </w:t>
      </w:r>
      <w:bookmarkStart w:id="2" w:name="sub_15"/>
      <w:r>
        <w:rPr/>
        <w:t>Зоны санитарной охраны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Его назначение - защита места водозабора и водозаборных сооружений от случайного или умышленного загрязнения и повреждения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ind w:firstLine="540"/>
        <w:jc w:val="both"/>
        <w:rPr/>
      </w:pPr>
      <w:r>
        <w:rPr/>
        <w:t>Граница первого пояса устанавливается на расстоянии не менее 30 метров от водозабора - при использовании защищенных подземных вод и на расстоянии не менее 50 метров - при использовании недостаточно защищенных подземных вод.</w:t>
      </w:r>
    </w:p>
    <w:p>
      <w:pPr>
        <w:pStyle w:val="Normal"/>
        <w:ind w:firstLine="540"/>
        <w:jc w:val="both"/>
        <w:rPr/>
      </w:pPr>
      <w:r>
        <w:rPr/>
        <w:t>Граница первого пояса зоны санитарной охраны группы подземных водозаборов должна находиться на расстоянии не менее 30 и 50 метров от крайних скважин.</w:t>
      </w:r>
    </w:p>
    <w:p>
      <w:pPr>
        <w:pStyle w:val="Normal"/>
        <w:ind w:firstLine="540"/>
        <w:jc w:val="both"/>
        <w:rPr/>
      </w:pPr>
      <w:bookmarkEnd w:id="2"/>
      <w:r>
        <w:rPr/>
        <w:t>Санитарная охрана водоводов обеспечивается санитарно-защитной полосой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на территории зоны санитарной охраны подземных источников водоснабжения определены в СанПиН 2.1.4.1110-0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Охрана почв от загрязнения отходами производства и потреб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C0504D"/>
        </w:rPr>
      </w:pPr>
      <w:r>
        <w:rPr>
          <w:b/>
          <w:color w:val="C0504D"/>
        </w:rPr>
      </w:r>
    </w:p>
    <w:p>
      <w:pPr>
        <w:pStyle w:val="Normal"/>
        <w:ind w:right="-6" w:firstLine="567"/>
        <w:jc w:val="both"/>
        <w:rPr/>
      </w:pPr>
      <w:r>
        <w:rPr/>
        <w:t xml:space="preserve">Загрязнение почв отходами производства и потребления является одной из серьезных экологических проблем как для  Шопшинского СП, так и для Гаврилов-Ямского района в целом. Все возрастающее количество отходов (в том числе опасных), отсутствие учета, их беспорядочное и бесконтрольное складирование оказывает отрицательное воздействие на состояние здоровья населения и на окружающую среду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настоящее время на территории Шопшинского СП нет организованных участков для сбора, удаления и утилизации ТБО, на перспективу новых полигонов ТБО не планируется, отходы вывозятся на территорию Великосельского СП Гаврилов-Ямского МР.</w:t>
      </w:r>
    </w:p>
    <w:p>
      <w:pPr>
        <w:pStyle w:val="Normal"/>
        <w:ind w:right="-6" w:firstLine="567"/>
        <w:jc w:val="both"/>
        <w:rPr/>
      </w:pPr>
      <w:r>
        <w:rPr/>
        <w:t xml:space="preserve">В сельских населенных пунктах, в целях создания благоприятных условий для сбора и временного хранения ТБО, необходимо оборудовать специальные площадки с контейнерами. Контейнера должны быть установлены на твердом, водонепроницаемом покрытии (асфальтовое или бетонное). Площадки должны быть обвалованы, иметь благоустроенные подъездные пути. В перспективе площадки должны быть приспособлены для раздельного сбора ТБО, рассортированного по нескольким видам. </w:t>
      </w:r>
    </w:p>
    <w:p>
      <w:pPr>
        <w:pStyle w:val="Normal"/>
        <w:ind w:right="-6" w:firstLine="567"/>
        <w:jc w:val="both"/>
        <w:rPr/>
      </w:pPr>
      <w:r>
        <w:rPr/>
        <w:t>Для комплексного решения вопросов связанных с охраной почв от загрязнения,  в поселении необходимо разработать мероприятия для создания благоприятных условий для сбора, удаления, временного хранения и утилизации ТБО, а именно:</w:t>
      </w:r>
    </w:p>
    <w:p>
      <w:pPr>
        <w:pStyle w:val="Normal"/>
        <w:ind w:right="-6" w:firstLine="567"/>
        <w:jc w:val="both"/>
        <w:rPr/>
      </w:pPr>
      <w:r>
        <w:rPr/>
        <w:t>- разработать схему санитарной очистки территории поселения;</w:t>
      </w:r>
    </w:p>
    <w:p>
      <w:pPr>
        <w:pStyle w:val="Normal"/>
        <w:ind w:right="-6" w:firstLine="567"/>
        <w:jc w:val="both"/>
        <w:rPr/>
      </w:pPr>
      <w:r>
        <w:rPr/>
        <w:t>- разработать  порядок обращения с отходами производства и потребления на территории поселения;</w:t>
      </w:r>
    </w:p>
    <w:p>
      <w:pPr>
        <w:pStyle w:val="Normal"/>
        <w:ind w:right="-6" w:firstLine="567"/>
        <w:jc w:val="both"/>
        <w:rPr/>
      </w:pPr>
      <w:r>
        <w:rPr/>
        <w:t>- выявить все несанкционированные свалки и провести их рекультивацию;</w:t>
      </w:r>
    </w:p>
    <w:p>
      <w:pPr>
        <w:pStyle w:val="Normal"/>
        <w:ind w:right="-6" w:firstLine="567"/>
        <w:jc w:val="both"/>
        <w:rPr/>
      </w:pPr>
      <w:r>
        <w:rPr/>
        <w:t>- организовать раздельный сбор отходов в жилом секторе в сменные контейнеры;</w:t>
      </w:r>
    </w:p>
    <w:p>
      <w:pPr>
        <w:pStyle w:val="Normal"/>
        <w:ind w:right="-6" w:firstLine="567"/>
        <w:jc w:val="both"/>
        <w:rPr/>
      </w:pPr>
      <w:r>
        <w:rPr/>
        <w:t>- обеспечить сбор (отдельно от ТБО) и сдачу на переработку или захоронение токсичных отходов (1 и 2 классов опасности).</w:t>
      </w:r>
    </w:p>
    <w:p>
      <w:pPr>
        <w:pStyle w:val="Normal"/>
        <w:ind w:right="-6" w:firstLine="567"/>
        <w:jc w:val="both"/>
        <w:rPr/>
      </w:pPr>
      <w:r>
        <w:rPr/>
        <w:t>- исключить из практики обращения с отходами их несанкционированное сжигание.</w:t>
      </w:r>
    </w:p>
    <w:p>
      <w:pPr>
        <w:pStyle w:val="Normal"/>
        <w:ind w:right="-6" w:firstLine="567"/>
        <w:jc w:val="both"/>
        <w:rPr/>
      </w:pPr>
      <w:r>
        <w:rPr/>
        <w:t>- всем природопользователям заключить договора на вывоз и захоронение отходов с организациями, имеющими лицензию на деятельность по сбору, использованию, обезвреживанию, транспортировке и размещение опасных отход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омплексно вопросы санитарной очистки и обращения с отходами производства и потребления на территории Гаврилов-Ямского МР будут рассматриваться в перспективе в «Схеме территориального планирования Гаврилов-Ямского МР».</w:t>
      </w:r>
    </w:p>
    <w:p>
      <w:pPr>
        <w:pStyle w:val="Normal"/>
        <w:ind w:right="-6" w:firstLine="567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Normal"/>
        <w:ind w:right="-6" w:firstLine="567"/>
        <w:jc w:val="center"/>
        <w:rPr>
          <w:b/>
          <w:b/>
        </w:rPr>
      </w:pPr>
      <w:r>
        <w:rPr>
          <w:b/>
        </w:rPr>
        <w:t>Состояние и охрана воздушного бассейна.</w:t>
      </w:r>
    </w:p>
    <w:p>
      <w:pPr>
        <w:pStyle w:val="Normal"/>
        <w:ind w:right="-6" w:firstLine="567"/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</w:r>
    </w:p>
    <w:p>
      <w:pPr>
        <w:pStyle w:val="Normal"/>
        <w:ind w:right="-6" w:firstLine="539"/>
        <w:jc w:val="both"/>
        <w:rPr/>
      </w:pPr>
      <w:r>
        <w:rPr/>
        <w:t xml:space="preserve">Наиболее характерными загрязняющими веществами, поступающими в атмосферу Шопшинского СП, как и в целом для Гаврилов-Ямского района, являются: углеводороды, оксид углерода, диоксид азота, диоксид серы, твердые вещества. По метеорологическим условиям рассеивания вредных примесей в атмосфере, территория поселения относится к зоне умеренного потенциала загрязнения. </w:t>
      </w:r>
    </w:p>
    <w:p>
      <w:pPr>
        <w:pStyle w:val="Normal"/>
        <w:ind w:right="-6" w:firstLine="539"/>
        <w:jc w:val="both"/>
        <w:rPr/>
      </w:pPr>
      <w:r>
        <w:rPr/>
        <w:t>Благодаря невысокой плотности населения, отсутствием вредных производств, относительно небольшим количеством транспортных потоков, значительной лесистости и особенностям циркуляции атмосферы, процессы ухудшения среды обитания  характеризуются низкой интенсивностью.</w:t>
      </w:r>
    </w:p>
    <w:p>
      <w:pPr>
        <w:pStyle w:val="Normal"/>
        <w:ind w:right="-6" w:firstLine="539"/>
        <w:jc w:val="both"/>
        <w:rPr/>
      </w:pPr>
      <w:r>
        <w:rPr/>
        <w:t>По состояние воздушного бассейна Шопшинское СП,  относится к зоне умеренного потенциала загрязнения воздуха, т.е. в пределах сельского поселения складываются примерно равновероятные условия, как для рассеивания примесей, так и для их накопления. В сельском поселении нет крупных источников загрязнения воздушного бассейна. Отсутствие статистических данных по Шопшинскому СП не позволяет произвести  более глубокий анализ  состояния воздушного бассейна.</w:t>
      </w:r>
    </w:p>
    <w:p>
      <w:pPr>
        <w:pStyle w:val="Normal"/>
        <w:ind w:right="-6" w:firstLine="539"/>
        <w:jc w:val="both"/>
        <w:rPr/>
      </w:pPr>
      <w:r>
        <w:rPr/>
        <w:t xml:space="preserve">Одним из направлений в работе  по сохранению чистоты воздушного бассейна Шопшинское  СП может быть организация работы по проведению инвентаризации источников загрязнения воздуха и оформления проектов ПДВ. Для проведения выше названной работы в бюджете сельского поселения, а также в бюджете Гаврилов-Ямского района рекомендуется предусмотреть необходимые средства. Список источников загрязнения, подлежащих инвентаризации следует указывать в перспективных и текущих планах администрации Шопшинского СП по реализации Генплана. </w:t>
      </w:r>
    </w:p>
    <w:p>
      <w:pPr>
        <w:pStyle w:val="Normal"/>
        <w:ind w:right="-6" w:firstLine="539"/>
        <w:jc w:val="both"/>
        <w:rPr/>
      </w:pPr>
      <w:r>
        <w:rPr/>
        <w:t xml:space="preserve">Данная работа должна вестись специализированной организацией имеющей лицензию. </w:t>
      </w:r>
    </w:p>
    <w:p>
      <w:pPr>
        <w:pStyle w:val="Normal"/>
        <w:ind w:right="-6" w:firstLine="539"/>
        <w:jc w:val="both"/>
        <w:rPr/>
      </w:pPr>
      <w:r>
        <w:rPr/>
        <w:t>Рекомендуется также выполнение следующих мероприятий:</w:t>
      </w:r>
    </w:p>
    <w:p>
      <w:pPr>
        <w:pStyle w:val="21"/>
        <w:spacing w:before="60" w:after="0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- Разработка проектов санитарно-защитных зон промышленных, коммунальных объектов и ферм КРС, озеленение санитарно-защитных зон.</w:t>
      </w:r>
    </w:p>
    <w:p>
      <w:pPr>
        <w:pStyle w:val="21"/>
        <w:spacing w:before="60" w:after="0"/>
        <w:ind w:left="539" w:hanging="0"/>
        <w:rPr>
          <w:color w:val="000000"/>
        </w:rPr>
      </w:pPr>
      <w:r>
        <w:rPr>
          <w:color w:val="000000"/>
        </w:rPr>
        <w:t>- Создание зеленых  защитных полос вдоль автомобильных дорог.</w:t>
      </w:r>
    </w:p>
    <w:p>
      <w:pPr>
        <w:pStyle w:val="21"/>
        <w:spacing w:before="60" w:after="0"/>
        <w:ind w:left="539" w:hanging="0"/>
        <w:rPr>
          <w:color w:val="000000"/>
        </w:rPr>
      </w:pPr>
      <w:r>
        <w:rPr>
          <w:color w:val="000000"/>
        </w:rPr>
        <w:t>- Озеленение и благоустройство населенных пунктов.</w:t>
      </w:r>
    </w:p>
    <w:p>
      <w:pPr>
        <w:pStyle w:val="21"/>
        <w:spacing w:before="60" w:after="0"/>
        <w:ind w:left="539" w:hanging="0"/>
        <w:rPr>
          <w:color w:val="000000"/>
        </w:rPr>
      </w:pPr>
      <w:r>
        <w:rPr>
          <w:color w:val="000000"/>
        </w:rPr>
        <w:t>- Принятие  мер по обеспечению проведения мониторинга загрязнения атмосферного воздух с оформлением экологического паспорта поселен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В целом экологическую обстановку в поселении можно считать удовлетворительной.</w:t>
      </w:r>
      <w:r>
        <w:rPr>
          <w:b/>
          <w:color w:val="C0504D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6.4.2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Охрана объектов культурного наслед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се 26 объектов культурного наследия (см. пункт 1.5.4.) регионального значения и выявленные памятники (кроме объектов археологии) расположены, как правило, на территории СНП и их территориальный масштаб определяется земельными участками, которые данные памятники занимают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Государственная охрана объектов культурного наследия регулируется Законом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 от 05.06.2008 №25-з и Постановление Правительства РФ от 12.09.2015 N 972 "Об утверждении Положения о зонах охраны объектов культурного наследия (памятников истории и культуры) народов Российской Федерации и о признании утратившими силу отдельных положений нормативных правовых актов Правительства Российской Федерации"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Земельные участки в границах территорий объектов культурного наследия относятся к землям историко-культурного назначения. </w:t>
      </w:r>
    </w:p>
    <w:p>
      <w:pPr>
        <w:pStyle w:val="Normal"/>
        <w:ind w:firstLine="567"/>
        <w:jc w:val="both"/>
        <w:rPr/>
      </w:pPr>
      <w:r>
        <w:rPr/>
        <w:t>В целях обеспечения сохранности объекта культурного наследия в его исторической среде на сопряженной с ним территории (ограниченной в плане от его границ, как правило, двойной высотой объекта) устанавливаются зоны охраны, в границах которых запрещается любое строительство и хозяйственная деятельность, за исключением специальных мер, направленных на сохранение (регенерацию) историко-градостроительной или природной сред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alibri"/>
                <w:b/>
              </w:rPr>
              <w:t>7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Основные технико-экономические показатели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ourier New"/>
          <w:color w:val="FF0000"/>
        </w:rPr>
      </w:pPr>
      <w:r>
        <w:rPr>
          <w:rFonts w:cs="Courier New"/>
          <w:color w:val="FF0000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 xml:space="preserve">Площадь территории </w:t>
            </w:r>
            <w:r>
              <w:rPr/>
              <w:t>Шопш</w:t>
            </w:r>
            <w:r>
              <w:rPr>
                <w:rFonts w:eastAsia="Calibri"/>
              </w:rPr>
              <w:t xml:space="preserve">инского СП  24 777,70 га, в местной системе координат (СК-76) – </w:t>
            </w:r>
            <w:r>
              <w:rPr/>
              <w:t>24 786,5 га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селение: существующее – 2094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чел., на расчетный срок (2026 г.) – 2 180 чел., на 1 очередь (2014 г.) – 2 100 чел.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Количество СНП – 54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Плотность сельского населения: существующая – 8,5 чел./кв.км, перспективная – 8,8 чел./кв.км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численность населения в СНП: существующая – 39 чел., перспективная – 40 чел.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Жилищное строительство: существующий жилой фонд: 59,0 тыс.кв.м, существующий ветхий и аварийный жилой фонд (под снос) – 7,5 тыс.кв.м, новое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строительство на расчетный срок (2026 г.) – 37,8 тыс.кв.м, прирост жилого фонда – 30,2 тыс.кв.м, перспективный жилой фонд на расчетный срок (2026 г.) – 89,2 тыс.кв.м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ищная обеспеченность: существующая – 28,2 кв.м/чел., перспективная на расчетный срок – 40,2 кв.м/чел.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мечания: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перспективные показатели по жилищному строительству рассчитываются на прогнозируемую численность постоянного населения, зарегистрированного по месту жительства.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перспективные показатели по жилищной обеспеченности ориентируются на прогноз «Схемы территориального планирования Ярославской области» по муниципальным района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одный баланс земель при территориальном планировании</w:t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опшинского СП.</w:t>
            </w:r>
          </w:p>
          <w:p>
            <w:pPr>
              <w:pStyle w:val="Normal"/>
              <w:ind w:left="-112" w:hanging="0"/>
              <w:jc w:val="both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96"/>
        <w:gridCol w:w="1819"/>
        <w:gridCol w:w="1791"/>
        <w:gridCol w:w="1845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п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земе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зон)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нализ территории (гектары/%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ществующее полож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спективное разви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ношение сущ.(3)/перс.(4)</w:t>
            </w:r>
          </w:p>
        </w:tc>
      </w:tr>
      <w:tr>
        <w:trPr>
          <w:trHeight w:val="1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3.3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  <w:p>
            <w:pPr>
              <w:pStyle w:val="Normal"/>
              <w:ind w:right="-7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Земли сельскохозяйственного 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назначения, в том числе: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для ведения коллективного садоводства, огородничества, дачного хозяйства и др.</w:t>
            </w:r>
          </w:p>
          <w:p>
            <w:pPr>
              <w:pStyle w:val="Normal"/>
              <w:ind w:right="-72" w:hanging="0"/>
              <w:rPr>
                <w:rFonts w:eastAsia="Calibri"/>
              </w:rPr>
            </w:pPr>
            <w:r>
              <w:rPr>
                <w:rFonts w:eastAsia="Calibri"/>
              </w:rPr>
              <w:t>Земли населенных пунк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емли промышленности, инженерно-транспортной инфраструктуры и специального назначения, в том числ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промышлен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инженерно-транспортной инфраструктур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специального назнач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емли особо охраняемых территорий и объектов, в том числе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емли рекреационного назнач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лесного фон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водного фон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ли запас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 271,63 / 45,5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8,00 / 1,3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208,17 / 4,9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530,34 / 6,2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0,80 / 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471,11 / 5,9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8,42 / 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 734,91 / 43,3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3,17 / 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,47 / 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 266,21/45,4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8,00 / 1,3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265,52 / 5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535,76/6,2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0,80 / 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471,11 / 5,9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8,42 / 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 734,91 / 43,3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3,17 / 0,1</w:t>
            </w:r>
          </w:p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,47 / 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5,4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eastAsia="Calibri"/>
              </w:rPr>
            </w:pPr>
            <w:r>
              <w:rPr>
                <w:rFonts w:eastAsia="Calibri"/>
              </w:rPr>
              <w:t>Общая площадь (в границах СП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4 777,70 / 1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4 777,70 / 1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3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-112" w:right="-1" w:hanging="0"/>
              <w:rPr>
                <w:b/>
                <w:b/>
              </w:rPr>
            </w:pPr>
            <w:r>
              <w:rPr>
                <w:b/>
              </w:rPr>
              <w:t>Основные источники информации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3" w:type="dxa"/>
            <w:tcBorders/>
          </w:tcPr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достроительный Кодекс РФ от 29.12.2004 №190-ФЗ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Кодекс РФ от 25.10.2001 №136-ФЗ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дный Кодекс РФ от 03.06.2006 №74-ФЗ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сной Кодекс РФ от 04.12.2006 №201-ФЗ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Федеральный Закон «Об общих принципах организации местного самоуправления в РФ» от 06.10.2003 №131-ФЗ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Федеральный Закон «Технический регламент о требованиях пожарной безопасности» от 22.07.2008 №123-ФЗ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Закон Ярославской области «О градостроительной деятельности на территории Ярославской области» от 11.10.2006 №66-з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НиП 2.07.01-62 «Градостроительство. Планировка и застройка городских и сельских поселений»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СанПиН 2.2.1/2.1.1.1200-03 «Санитарно-защитные зоны и санитарная классификация предприятий, сооружений и иных объектов»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Нормативно-правовой акт «Схема территориального планирования Ярославской области» (2007 г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  <w:color w:val="FF0000"/>
              </w:rPr>
              <w:t xml:space="preserve">«Проект районной планировки </w:t>
            </w:r>
            <w:r>
              <w:rPr>
                <w:color w:val="FF0000"/>
              </w:rPr>
              <w:t>Гаврилов-Ям</w:t>
            </w:r>
            <w:r>
              <w:rPr>
                <w:rFonts w:eastAsia="Calibri"/>
                <w:color w:val="FF0000"/>
              </w:rPr>
              <w:t>ского района» (1979 г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  <w:color w:val="FF0000"/>
              </w:rPr>
              <w:t>Документация по проектированию и описанию прохождения границ муниципального образования «Шопшинского сельского поселения» Гаврилов-Ямского МР (2006г.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</w:rPr>
              <w:t>Паспорт безопасности Шопшинского сельского поселения Гаврилов-Ямского МР, 2008г (разработан согласно приказу МЧС РФ от 25.10.2004 №484);</w:t>
            </w:r>
          </w:p>
          <w:p>
            <w:pPr>
              <w:pStyle w:val="Normal"/>
              <w:ind w:left="-121" w:hanging="0"/>
              <w:jc w:val="both"/>
              <w:rPr/>
            </w:pPr>
            <w:r>
              <w:rPr>
                <w:rFonts w:eastAsia="Calibri"/>
                <w:color w:val="FF0000"/>
              </w:rPr>
              <w:t>Схема газификации Гаврилов-Ямского МР (2006г.);</w:t>
            </w:r>
          </w:p>
          <w:p>
            <w:pPr>
              <w:pStyle w:val="Normal"/>
              <w:ind w:left="-121" w:hanging="0"/>
              <w:jc w:val="both"/>
              <w:rPr>
                <w:rFonts w:eastAsia="Calibri"/>
              </w:rPr>
            </w:pPr>
            <w:r>
              <w:rPr>
                <w:rStyle w:val="Markedcontent"/>
              </w:rPr>
              <w:t xml:space="preserve">Постановление Правительства Ярославской области от 1 июля 2010 г. N 460-п "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"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едеральный закон "Об объектах культурного наследия (памятниках истории и культуры) народов Российской Федерации" от 25.06.2002 N 73-ФЗ 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 Ярославской области от 05.06.2008 №25-з «Об объектах культурного наследия (памятниках истории и культуры) народов Российской Федерации на территории Ярославской области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  <w:bookmarkStart w:id="3" w:name="sub_201"/>
      <w:bookmarkStart w:id="4" w:name="sub_3301"/>
      <w:bookmarkStart w:id="5" w:name="sub_201"/>
      <w:bookmarkStart w:id="6" w:name="sub_3301"/>
      <w:bookmarkEnd w:id="5"/>
      <w:bookmarkEnd w:id="6"/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писок земельных участков для перев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земель сельскохозяйственного назначения в земли промышленности </w:t>
      </w:r>
    </w:p>
    <w:p>
      <w:pPr>
        <w:pStyle w:val="Normal"/>
        <w:jc w:val="center"/>
        <w:rPr/>
      </w:pPr>
      <w:r>
        <w:rPr>
          <w:b/>
        </w:rPr>
        <w:t>по Шопшинскому сельскому поселению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567"/>
        <w:gridCol w:w="1985"/>
        <w:gridCol w:w="1275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расположения участка </w:t>
            </w:r>
          </w:p>
          <w:p>
            <w:pPr>
              <w:pStyle w:val="Normal"/>
              <w:jc w:val="center"/>
              <w:rPr/>
            </w:pPr>
            <w:r>
              <w:rPr/>
              <w:t>( район СН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  <w:p>
            <w:pPr>
              <w:pStyle w:val="Normal"/>
              <w:jc w:val="center"/>
              <w:rPr/>
            </w:pPr>
            <w:r>
              <w:rPr/>
              <w:t>по заявке,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ая категория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пективная категория зем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пшинский с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:04:052701: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промышленно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85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  <w:color w:val="3333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">
    <w:name w:val="Гипертекстовая ссылка"/>
    <w:basedOn w:val="Style9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2">
    <w:name w:val="Основной текст Знак"/>
    <w:basedOn w:val="Style9"/>
    <w:qFormat/>
    <w:rPr>
      <w:b/>
      <w:sz w:val="26"/>
    </w:rPr>
  </w:style>
  <w:style w:type="character" w:styleId="Style13">
    <w:name w:val="Знак Знак"/>
    <w:basedOn w:val="Style9"/>
    <w:qFormat/>
    <w:rPr>
      <w:lang w:val="ru-RU" w:bidi="ar-SA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Маркированный Знак Знак"/>
    <w:basedOn w:val="Style9"/>
    <w:qFormat/>
    <w:rPr>
      <w:rFonts w:ascii="Arial" w:hAnsi="Arial" w:eastAsia="MS Mincho;ＭＳ 明朝" w:cs="Arial"/>
      <w:sz w:val="24"/>
      <w:lang w:eastAsia="ja-JP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basedOn w:val="Style9"/>
    <w:qFormat/>
    <w:rPr>
      <w:rFonts w:ascii="Courier New" w:hAnsi="Courier New" w:cs="Courier New"/>
    </w:rPr>
  </w:style>
  <w:style w:type="character" w:styleId="Emphasis">
    <w:name w:val="Emphasis"/>
    <w:basedOn w:val="Style9"/>
    <w:qFormat/>
    <w:rPr>
      <w:i/>
      <w:iCs/>
    </w:rPr>
  </w:style>
  <w:style w:type="character" w:styleId="Searchresult">
    <w:name w:val="search_result"/>
    <w:basedOn w:val="Style9"/>
    <w:qFormat/>
    <w:rPr/>
  </w:style>
  <w:style w:type="character" w:styleId="Markedcontent">
    <w:name w:val="markedcontent"/>
    <w:basedOn w:val="Style9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sz w:val="20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ОЕ"/>
    <w:basedOn w:val="Normal"/>
    <w:qFormat/>
    <w:pPr>
      <w:ind w:firstLine="709"/>
      <w:jc w:val="both"/>
    </w:pPr>
    <w:rPr>
      <w:spacing w:val="1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Îáû÷íûé"/>
    <w:qFormat/>
    <w:pPr>
      <w:widowControl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iCs/>
      <w:color w:val="FF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Маркированный Знак"/>
    <w:basedOn w:val="Normal"/>
    <w:qFormat/>
    <w:pPr>
      <w:tabs>
        <w:tab w:val="clear" w:pos="708"/>
        <w:tab w:val="left" w:pos="720" w:leader="none"/>
      </w:tabs>
      <w:spacing w:before="0" w:after="60"/>
      <w:ind w:left="357" w:hanging="0"/>
      <w:jc w:val="both"/>
    </w:pPr>
    <w:rPr>
      <w:rFonts w:ascii="Arial" w:hAnsi="Arial" w:eastAsia="MS Mincho;ＭＳ 明朝" w:cs="Arial"/>
      <w:szCs w:val="20"/>
      <w:lang w:eastAsia="ja-JP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05:00Z</dcterms:created>
  <dc:creator>Admin</dc:creator>
  <dc:description/>
  <cp:keywords/>
  <dc:language>en-US</dc:language>
  <cp:lastModifiedBy>User2018</cp:lastModifiedBy>
  <cp:lastPrinted>2009-12-09T18:49:00Z</cp:lastPrinted>
  <dcterms:modified xsi:type="dcterms:W3CDTF">2021-10-25T14:25:00Z</dcterms:modified>
  <cp:revision>28</cp:revision>
  <dc:subject/>
  <dc:title>ПРАВИЛА ЗЕМЛЕПОЛЬЗОВАНИЯ И ЗАСТРОЙКИ ОКТЯБРЬСКОГО СЕЛЬСКОГО ПОСЕЛЕНИЯ РЫБИНСКОГО  РАЙОНА</dc:title>
</cp:coreProperties>
</file>