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точнению бюджета Гаврилов - Ямского муниципального района на 2020 год и на плановый период 2021-2022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муниципального района  на 2020 год прогнозируется в сумме 1 092 423,5 тыс. руб. , на  2021 год 1 155 441,4 тыс.руб., на 2022 год 889 461,8 тыс.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Гаврилов-Ямского муниципального района в 2020 году увеличились  на 21614,0 тыс. руб., в т.ч. за счет неналоговых доходов на 1630,9тыс.руб. (прочие доходы от оказания платных услуг),  за счет безвозмездных поступлений на 19983,2 тыс.руб. (субсидии уменьшились на 13903,1 тыс.руб.; субвенции увеличились  на 29335,2 тыс. руб., иные межбюджетные трансферты увеличились на 4551 тыс.руб.)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 1 13 01995 05 0000 1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8 1 16 07090 05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063 01 010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комиссиями по делам несовершеннолетних и защите их прав (штрафы за побо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073 01 0027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14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15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19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203 01 002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962 1 16 0120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8 2 02 2007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8 2 02 2722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0 2 02 29999 05  203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0 202 29999 05 204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 на  реализацию  мероприятий по  борьбе с  борщевиком Сосновског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4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 202 29999 05 201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8 202 29999 05 204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76 2 02 29999 05 200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 2 02 30024 05 301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56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 2 02 30024 05 3033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 2 02 30024 3040 0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0 2 02 30024 05 302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 2 02 30024 05 303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7,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 2 0230024 05 304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 2 02 3508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 2 02 3522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0 202 35469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6</w:t>
            </w:r>
          </w:p>
        </w:tc>
      </w:tr>
      <w:tr>
        <w:trPr>
          <w:trHeight w:val="59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55 202 4530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61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доходы увеличились на  62 656,7 тыс.руб., в т.ч. за счет субсидий на 20 000,0 тыс.руб.,  за счет субвенц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на 29 063,8 тыс.руб. и иные межбюджетные трансферты увеличена на 13 592 ,9 тыс.руб.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2022 году доходы увеличены на 43 400,7 тыс.руб., в т.ч. за счет субвенций бюджету муниципального района на выполнение переданных полномочий Ярославской области 29807,8 тыс.руб. и иные межбюджетные трансферты увеличена на 13 592 ,9 тыс.руб.</w:t>
      </w:r>
    </w:p>
    <w:p>
      <w:pPr>
        <w:pStyle w:val="Standard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разрезе доходных источников</w:t>
      </w:r>
      <w:r>
        <w:rPr/>
        <w:t>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0"/>
        <w:gridCol w:w="1560"/>
        <w:gridCol w:w="1420"/>
      </w:tblGrid>
      <w:tr>
        <w:trPr>
          <w:trHeight w:val="521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>
          <w:trHeight w:val="72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jc w:val="center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8 2 02 27227 05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</w:r>
          </w:p>
        </w:tc>
      </w:tr>
      <w:tr>
        <w:trPr>
          <w:trHeight w:val="8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 2 02 30024 05 3015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84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-3784,9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0 202 30024 05 3026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6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6,9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55 2 02 30024 3040 05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6560,7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 2 02 30024 05 3038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7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760,0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 2 02 30024 05 3041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 в части расходов по доставке выплат получател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4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46,4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 2 02 35084 05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6 40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7 142,3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</w:rPr>
              <w:t>869 2 02 35462 05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-3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-23,6</w:t>
            </w:r>
          </w:p>
        </w:tc>
      </w:tr>
      <w:tr>
        <w:trPr>
          <w:trHeight w:val="12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55 202 45303 05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3592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3592,9</w:t>
            </w:r>
          </w:p>
        </w:tc>
      </w:tr>
      <w:tr>
        <w:trPr>
          <w:trHeight w:val="54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6265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43400,7</w:t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99 854,0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 742.3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>., из них за счет средств из других бюджетов на сумму 19 983.1 тыс.руб.</w:t>
      </w:r>
      <w:r>
        <w:rPr>
          <w:rFonts w:cs="Times New Roman" w:ascii="Times New Roman" w:hAnsi="Times New Roman"/>
          <w:sz w:val="24"/>
          <w:szCs w:val="24"/>
        </w:rPr>
        <w:t xml:space="preserve">, которые подробно расписаны в доходной части пояснительной записке. 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, полученных в соответствии с заключенными договорами на бухгалтерское обслуживание между МУ Централизованная бухгалтерия управления образования и учреждениями образования на сумму 1 630,9 тыс.руб., которые направлены на содержание данной бухгалтерии и 128,3 тыс.руб. за счет источников внутреннего финансирования дефицита бюджета муниципального района на 2020 год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на финансирование дорожного хозяйства на содержание автомобильных дорог общего пользования местного значения и искусственных сооружений на них, за счет средств областного (погашение кредиторской задолженности за 2019 год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ов с учетом увеличения выделенных средств из областного бюджета планируется в объеме на: 2021 год - 1 155 441,4 тыс.руб. и 2022 год – 889 461,8 тыс.руб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49:00Z</dcterms:created>
  <dc:creator>Романова Н.Н.</dc:creator>
  <dc:description/>
  <cp:keywords/>
  <dc:language>en-US</dc:language>
  <cp:lastModifiedBy>Пользователь Windows</cp:lastModifiedBy>
  <cp:lastPrinted>2020-02-07T09:41:00Z</cp:lastPrinted>
  <dcterms:modified xsi:type="dcterms:W3CDTF">2020-04-29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