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sz w:val="30"/>
          <w:szCs w:val="30"/>
          <w:lang w:val="en-US"/>
        </w:rPr>
        <w:tab/>
      </w:r>
      <w:r>
        <w:rPr/>
        <w:t xml:space="preserve">                                                                                                                    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 xml:space="preserve">С.Заячий-Холм                                                                    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8"/>
        </w:rPr>
      </w:pPr>
      <w:r>
        <w:rPr>
          <w:sz w:val="26"/>
          <w:szCs w:val="28"/>
        </w:rPr>
        <w:t>28.05.2012 г.     № 51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«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услуги «Выдача градостроительного плана земельного участка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45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Утвердить административный регламент предоставления муниципальной услуги «Выдача градостроительного плана земельного участка» (приложение 1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ab/>
        <w:t xml:space="preserve"> 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льского поселения                                                                     М.С.Кузь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outlineLvl w:val="0"/>
        <w:rPr/>
      </w:pPr>
      <w:r>
        <w:rPr/>
        <w:t>Приложение 1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/>
      </w:pPr>
      <w:r>
        <w:rPr/>
        <w:t>постановл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/>
      </w:pPr>
      <w:r>
        <w:rPr/>
        <w:t>Заячье-Холм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/>
      </w:pPr>
      <w:r>
        <w:rPr/>
        <w:t xml:space="preserve">от  28.05.2012 г.     №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0" w:name="bmEnd"/>
      <w:bookmarkStart w:id="1" w:name="bmEnd"/>
      <w:bookmarkEnd w:id="1"/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дача градостроительного плана земельного участка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1.1. Административный регламент (далее - Регламент)  предоставления муниципальной услуги «Выдача градостроительного плана земельного участка»  (далее - муниципальная услуга) разработан в целях повышения качества и доступности результатов предоставления муниципальной услуги по подготовке градостроительных планов земельных участков, далее – ГПЗУ, создания комфортных условий для потребителей результатов предоставления муниципальной услуги, определяет сроки и последовательность действий (административных процедур)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1.2  Описание заявителей: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Заявителем при представлении муниципальной услуги выступает застройщик - физическое или юридическое лицо, обеспечивающее на принадлежащем ему земельном участке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1.3. 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в кабинете консультанта общего отдела Администрации Заячье-Хол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1.4. 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.</w:t>
      </w:r>
      <w:r>
        <w:rPr/>
        <w:t>), на информационном стенде в здании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1.5. Муниципальная услуга может  предоставляться  в электронном виде  через федеральную государственную информационную систему «Единый портал  государственных  и муниципальных услуг (функций)»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 xml:space="preserve"> (далее – Единый портал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/>
        <w:t xml:space="preserve">  </w:t>
      </w:r>
      <w:r>
        <w:rPr/>
        <w:t>1.3.5. Консультации по вопросам предоставления муниципальной услуги, в том числе о ходе предоставления муниципальной услуги,  производятся консультантом общего отела Администрации Заячье-Холмского сельского поселения (далее консультант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Консультации предоставляются в устной форме при личном обращении либо посредством телефонной связи. При консультировании консультант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Если консультант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получения информаци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Консультирование в устной форме при личном обращении осуществляется в       пределах 10 минут. Время ожидания в очереди не должно превышать 30 минут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              консультировании по телефону консультант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tabs>
          <w:tab w:val="left" w:pos="70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</w:rPr>
        <w:t>2.1. Наименование муниципальной услуги: «Выдача градостроительного плана земельного участ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2.2 Предоставление муниципальной услуги осуществляется отделом по общим вопросам  администрации Заячье-Хол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 2.3. Конечным результатом предоставления муниципальной услуги является выдача ГПЗУ при осуществлении строительства, реконструкции объектов капитального строительства, расположенных на территории Заячье-Холмского сельского  поселения, либо направление мотивированного извещения об отказе в выдаче ГПЗУ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 xml:space="preserve">2.4. </w:t>
      </w:r>
      <w:r>
        <w:rPr/>
        <w:t>Предоставление муниципальной услуги по подготовке ГПЗУ осуществляется в соответствии с:</w:t>
      </w:r>
    </w:p>
    <w:p>
      <w:pPr>
        <w:pStyle w:val="Normal"/>
        <w:tabs>
          <w:tab w:val="clear" w:pos="708"/>
          <w:tab w:val="left" w:pos="6938" w:leader="none"/>
        </w:tabs>
        <w:ind w:right="586" w:hanging="0"/>
        <w:jc w:val="both"/>
        <w:rPr/>
      </w:pPr>
      <w:r>
        <w:rPr/>
        <w:t xml:space="preserve"> </w:t>
      </w:r>
      <w:r>
        <w:rPr/>
        <w:t xml:space="preserve">- Градостроительным Кодексом РФ, ст.44;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Приказом Минрегиона РФ от 10.05.2011 № 207 «Об утверждении формы градостроительного плана земельного участка»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Приказом Минрегиона РФ от 11.08.2006г. № 93 «Об утверждении инструкции о порядке заполнения формы градостроительного плана земельного участ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  <w:r>
        <w:rPr/>
        <w:t>- Законом РФ № 210-ФЗ от 27.07.2010 «Об организации предоставлении государственных и муниципальных услуг».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>2.5. Сроки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80"/>
        <w:jc w:val="both"/>
        <w:rPr/>
      </w:pPr>
      <w:r>
        <w:rPr/>
        <w:t>В течение 30 календарных дней со дня поступления заявления   о подготовке ГПЗУ в общий отдел Администрации Заячье-Холмского сельского поселения осуществляется проверка наличия документов, принимается решение о подготовке ГПЗУ, приостановке оформления ГПЗУ(в случае неполноты представленных документов), или подготовке мотивированного отказа в подготовке ГПЗУ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ГПЗУ оформляется в количестве двух экземпляров по форме, утвержденной Приказом Минрегиона РФ от 10.05.2011 № 207 «Об утверждении формы градостроительного плана земельного участка», и в соответствии с «Инструкцией о порядке заполнения формы градостроительного плана земельного участка», утвержденной приказом Министерства регионального развития Российской Федерации от 11 августа 2006г. № 93.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2.6. Перечень документов, необходимых для предоставления муниципальной услуги п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целях получения муниципальной услуги при строительстве,  реконструкции,           объекта капитального строительства застройщик направляет в администрацию Заячье-Холмского сельского поселения  заявление о выдаче ГПЗУ. К указанному заявлению прилагаются следующие документы:</w:t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>2.6.1.</w:t>
      </w:r>
      <w:r>
        <w:rPr>
          <w:i/>
        </w:rPr>
        <w:t xml:space="preserve"> Заявитель должен представить самостоятельно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2.6.1.1. Правоустанавливающие документы на недвижимое имущество (копию и оригинал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договор купли-продажи;</w:t>
      </w:r>
    </w:p>
    <w:p>
      <w:pPr>
        <w:pStyle w:val="Normal"/>
        <w:tabs>
          <w:tab w:val="left" w:pos="708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jc w:val="both"/>
        <w:rPr/>
      </w:pPr>
      <w:r>
        <w:rPr/>
        <w:t>б) договор дарения;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jc w:val="both"/>
        <w:rPr/>
      </w:pPr>
      <w:r>
        <w:rPr/>
        <w:t>в) свидетельство о праве на наследство по закону или завещанию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836" w:leader="none"/>
          <w:tab w:val="left" w:pos="4185" w:leader="none"/>
        </w:tabs>
        <w:jc w:val="both"/>
        <w:rPr/>
      </w:pPr>
      <w:r>
        <w:rPr/>
        <w:t>г) вступивший в законную силу судебный акт (решение или определение суда) в отношении права собственности на объект недвижимости (в случае проведения реконструкции);</w:t>
      </w:r>
    </w:p>
    <w:p>
      <w:pPr>
        <w:pStyle w:val="Normal"/>
        <w:tabs>
          <w:tab w:val="clear" w:pos="708"/>
          <w:tab w:val="left" w:pos="0" w:leader="none"/>
          <w:tab w:val="left" w:pos="2836" w:leader="none"/>
          <w:tab w:val="left" w:pos="4185" w:leader="none"/>
        </w:tabs>
        <w:jc w:val="both"/>
        <w:rPr/>
      </w:pPr>
      <w:r>
        <w:rPr/>
        <w:t>д) решение органов местного самоуправления (о выделении земельного участка либо о предоставлении жилого помещения);</w:t>
      </w:r>
    </w:p>
    <w:p>
      <w:pPr>
        <w:pStyle w:val="Normal"/>
        <w:tabs>
          <w:tab w:val="clear" w:pos="708"/>
          <w:tab w:val="left" w:pos="0" w:leader="none"/>
          <w:tab w:val="left" w:pos="2836" w:leader="none"/>
          <w:tab w:val="left" w:pos="4185" w:leader="none"/>
        </w:tabs>
        <w:jc w:val="both"/>
        <w:rPr/>
      </w:pPr>
      <w:r>
        <w:rPr/>
        <w:t>е) договор мены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6.1.2. Технические паспорта объектов капитального строительства, расположенных в границах земельного участка (копии и оригинал)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920" w:leader="none"/>
          <w:tab w:val="left" w:pos="8100" w:leader="none"/>
          <w:tab w:val="left" w:pos="8820" w:leader="none"/>
        </w:tabs>
        <w:jc w:val="both"/>
        <w:rPr/>
      </w:pPr>
      <w:r>
        <w:rPr/>
        <w:tab/>
        <w:t xml:space="preserve">   2.6.1.3. Условия по сохранению объектов культурного наследия Службы государственной охраны объектов культурного наследия о разрешенном использовании земельного участка, расположенного в границах объекта культурного наследия или в границах территории вновь выявленного объекта культурного наследия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6.1.4. Межевое/землеустроительное дело на земельный участок (с описанием и привязкой границ земельного участка, координат поворотных точек границ земельного участка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2.6.1.5. Паспорт заявителя/свидетельство о рождении (копия и оригинал)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</w:t>
      </w:r>
      <w:r>
        <w:rPr/>
        <w:t>2.6.1.6. Оригинал и копия  доверенности (в случае оформления документов по доверенности)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</w:t>
      </w:r>
      <w:r>
        <w:rPr/>
        <w:t>2.6.2.</w:t>
      </w:r>
      <w:r>
        <w:rPr>
          <w:i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2.6.2.1. Правоустанавливающие документы на недвижимое имущество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а)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б) договор аренды земельного участка (копия и оригинал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2.6.2.2. Выписка из государственного кадастра недвижимости – кадастровый паспорт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2.6.2.3. </w:t>
      </w:r>
      <w:r>
        <w:rPr>
          <w:i/>
        </w:rPr>
        <w:t>Заявитель вправе представить по своему жела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ие условия на подключение объекта капитального строительства к сетям инженерно-технического обеспечения для объектов реконструкции (при наличии) и строительства (оригинал)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Установленный выше перечень документов является исчерп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 ненадлежащего оформления заяв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несоответствия документов, прилагаемых к заявлению, документам, указанным в заявлен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отсутствия у лица полномочий на подачу заявления,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</w:t>
      </w:r>
      <w:r>
        <w:rPr/>
        <w:t>- не подлежат рассмотрению запросы, содержащие ненормативную лексику и оскорбительные высказы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8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не представление предусмотренных частью 2.6 настоящего Регламента документов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несоответствия заявленного назначения объекта капитального строительства разрешенному использованию земельного участка  в соответствии с правоустанавливающими документами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размещения объекта жилого назначения в зонах планировочных ограничений в соответствии с утвержденной градостроительной документацией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9. Муниципальная услуга предоставляется 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10. 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1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2. Особенностей предоставления муниципальной услуги в электронной форме не устанавливаетс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2"/>
        <w:rPr/>
      </w:pPr>
      <w:r>
        <w:rPr/>
        <w:tab/>
        <w:t>3.1. 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ием, первичная проверка и регистрация заявления с документами, необходимыми для оказания муниципальной услуги;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рассмотрение документов, необходимых для оказания муниципальной услуги, подготовка и подписание ГПЗУ либо мотивированного отказа в выдаче ГПЗУ по результатам рассмотрения и проверки заявления и приложенных к нему документов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подготовка и выдача ГПЗУ или мотивированный отказ в подготовке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  <w:t>3.1.1.</w:t>
      </w:r>
      <w:r>
        <w:rPr>
          <w:color w:val="FF0000"/>
        </w:rPr>
        <w:t xml:space="preserve"> </w:t>
      </w:r>
      <w:r>
        <w:rPr/>
        <w:t>Прием, первичная проверка и регистрация  заявления и приложенных к нему документов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обращение заявителя       в администрацию Заячье-Холмского сельского поселения с заявлением в соответствии с пунктом  2.6.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тветственным за выполнение административной процедуры является консультант общего отдела Администрации Заячье-Холмского сельского поселения.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</w:rPr>
        <w:t>Консультант общего отдела Администрации</w:t>
      </w:r>
      <w:r>
        <w:rPr/>
        <w:t xml:space="preserve"> проверяет надлежащее оформление заявления и соответствие приложенных к нему документов документам, указанным в  заявлении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онсультант удостоверяется что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документы представлены в полном объеме, в соответствии с действующим законодательством и пунктом 2.6. настоящего регламента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тексты документов написаны разборчиво, наименования юридических лиц - без сокращения, с указанием их мест нахождения, фамилии, имена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 документы не исполнены карандашом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FF0000"/>
        </w:rPr>
        <w:tab/>
      </w:r>
      <w:r>
        <w:rPr/>
        <w:t>В случае ненадлежащего оформления заявления, несоответствия приложенных к заявлению документов документам, указанным в заявлении, консультант возвращает документы заявителю и разъясняет ему причины возврата.</w:t>
      </w:r>
      <w:r>
        <w:rPr>
          <w:b/>
          <w:i/>
        </w:rPr>
        <w:t xml:space="preserve">  </w:t>
      </w:r>
      <w:r>
        <w:rPr/>
        <w:t>В случае надлежащего оформления заявления и соответствия, приложенных к нему документов документам, указанным в заявлении, консультант общего отдела в установленном порядке регистрирует заявление, ставит отметку о принятии документов к рассмотрению на оригинале заявления и назначает день, в который заявителю необходимо явиться за получением результата      предоставления муниципальной услуги (через 30 дней со дня регистрации заявления)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Консультант общего отдела в день регистрации заявления и приложенных к нему документов передает его на подпись Главе Заячье-Холмского сельского поселения, Глава сельского поселения направляет заявление на рассмотрение консультанту общего отдела администрации Заячье-Холмского сельского поселения. 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 xml:space="preserve">Максимальный срок исполнения данной административной процедуры составляет 1 день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/>
        <w:t>3.1.2. Рассмотрение документов, необходимых для оказания муниципальной услуги, подготовка и подписание ГПЗУ либо мотивированного отказа в выдаче ГПЗУ по результатам рассмотрения и проверки заявления и приложенных к нему документов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лучением               консультантом общего отдела заявления и приложенных к нему документов. Ответственными за выполнение административной процедуры является консультант общего отдела Администрации Заячье-Холмского сельского поселения (далее консультант).</w:t>
      </w:r>
    </w:p>
    <w:p>
      <w:pPr>
        <w:pStyle w:val="Normal"/>
        <w:tabs>
          <w:tab w:val="clear" w:pos="708"/>
          <w:tab w:val="left" w:pos="540" w:leader="none"/>
          <w:tab w:val="left" w:pos="6938" w:leader="none"/>
        </w:tabs>
        <w:ind w:right="-5" w:hanging="0"/>
        <w:jc w:val="both"/>
        <w:rPr/>
      </w:pPr>
      <w:r>
        <w:rPr/>
        <w:tab/>
        <w:t>В случае отсутствия оснований для отказа, консультант оформляет в установленном Приказом Минрегиона РФ от 10.05.2011 № 207 «Об утверждении формы градостроительного плана земельного участка», приказом Минрегиона РФ от 11.08.2006г. № 93 «Об утверждении инструкции о порядке заполнения формы градостроительного плана земельного участка», порядке градостроительный план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 </w:t>
      </w:r>
      <w:r>
        <w:rPr/>
        <w:t>В составе градостроительного плана земельного участка указываются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границы земельного участка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границы зон действия публичных сервитутов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информация о градостроительном регламенте (в случае, если на земельный участок распространяется действие градостроительного регламента). При этом в градостроительном плане земельного участка, за исключением случаев предоставления земельного участка для государственных или муниципальных нужд, должна содержаться информация обо всех предусмотренных градостроительным регламентом видах разрешенного использования земельного участка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информация о разрешенном использовании земельного участка, требованиях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 информация о существующих (на  дату  предоставления  документа)  объектах капитального  строительства,  объектах  незавершенного строительства,  в  том  числе не соответствующих  градостроительному регламенту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информация о расположенных в границах земельного участка объектах культурного наследия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информация  об ограничениях в  использовании  земельного  участка  (зоны охраны  объектов  культурного  наследия,  санитарно-защитные,  водоохранные зоны и иные зоны)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одготовка ГПЗУ на территории Заячье-Холмского сельского поселения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 в виде отдельного документа или в составе проекта межевания территори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одготовленный ГПЗУ и прилагаемые к нему документы представляются Главе сельского поселения для подписани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случае принятия решения об отказе в предоставлении муниципальной услуги по основаниям, консультант готовит проект мотивированного отказа в предоставлении муниципальной услуги. Мотивированный отказ в предоставлении муниципальной услуги оформляется по утвержденной форме и подписывается Главой Заячье-Хол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формление ГПЗУ или отказ в предоставлении муниципальной услуги осуществляются не позднее установленного тридцатидневного срока рассмотрения заявления о подготовке ГПЗУ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онсультант направляет представленные заявителем документы в де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2"/>
        <w:rPr/>
      </w:pPr>
      <w:r>
        <w:rPr/>
        <w:t>3.1.3. Подготовка и выдача ГПЗУ, отказ в подготовке ГПЗУ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Основанием для начала административной процедуры является получение консультантом четырех экземпляров подписанного ГПЗУ или двух экземпляров мотивированного извещения об отказе в выдаче ГПЗ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2"/>
        <w:rPr/>
      </w:pPr>
      <w:r>
        <w:rPr/>
        <w:t xml:space="preserve">           </w:t>
      </w:r>
      <w:r>
        <w:rPr/>
        <w:t>Оформленный и подписанный ГПЗУ или отказ в подготовке выдаются застройщику  консультантом после проверки документов, удостоверяющих личность заявителя, внесения в реестр ФИО, должности заявителя, дату получения документов. Заявитель расписывается в получении   ГПЗУ либо мотивированного отказа в выдаче ГПЗУ. В целях оптимизации предоставления муниципальной услуги заинтересованное лицо может уведомляться о принятом решении по телефону .</w:t>
      </w:r>
    </w:p>
    <w:p>
      <w:pPr>
        <w:pStyle w:val="Normal"/>
        <w:tabs>
          <w:tab w:val="clear" w:pos="708"/>
          <w:tab w:val="left" w:pos="6855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Администрации Заячье-Холм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Администрации Заячье-Холмского сельского поселени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 xml:space="preserve">4.2. Оценка качества предоставления муниципальной услуги, последующий контроль исполнения административного регламента осуществляется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>Плановые проверки  исполнения административного регламента осуществляются     вышестоящим органом исполнительной власти в соответствии с графиком проверок, но не реже чем раз в два год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>В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           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               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>4.4. Контроль за соблюдением законодательства о градостроительной                    деятельности при предоставлении муниципальной услуги осуществляется органами                  государственной власти Ярославской области в установленном законодательством о            градостроительной деятельности порядке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ab/>
        <w:t>4.5. Граждане, их объединения и организации вправе обжаловать решения                (действия, бездействия), принимаемые (осуществляемые) в ходе предоставления                  муниципальной услуги, в порядке, установленном разделом 5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firstLine="900"/>
        <w:jc w:val="both"/>
        <w:rPr/>
      </w:pPr>
      <w:r>
        <w:rPr/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ind w:firstLine="900"/>
        <w:jc w:val="both"/>
        <w:rPr/>
      </w:pPr>
      <w:r>
        <w:rPr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/>
      </w:pPr>
      <w:r>
        <w:rPr/>
        <w:t>5.3. Заявитель вправе по письменному заявлению получить в администрации Заячье-Холмского сельского поселения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5.4. 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u w:val="single"/>
        </w:rPr>
        <w:t>(</w:t>
      </w:r>
      <w:hyperlink r:id="rId3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).</w:t>
      </w:r>
    </w:p>
    <w:p>
      <w:pPr>
        <w:pStyle w:val="Normal"/>
        <w:tabs>
          <w:tab w:val="left" w:pos="708" w:leader="none"/>
        </w:tabs>
        <w:ind w:firstLine="900"/>
        <w:jc w:val="both"/>
        <w:rPr/>
      </w:pPr>
      <w:r>
        <w:rPr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ind w:firstLine="900"/>
        <w:jc w:val="both"/>
        <w:rPr/>
      </w:pPr>
      <w:r>
        <w:rPr/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tabs>
          <w:tab w:val="left" w:pos="708" w:leader="none"/>
        </w:tabs>
        <w:ind w:firstLine="567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45" w:leader="none"/>
        </w:tabs>
        <w:rPr/>
      </w:pPr>
      <w:r>
        <w:rPr/>
      </w:r>
    </w:p>
    <w:p>
      <w:pPr>
        <w:pStyle w:val="HTML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</w:t>
      </w:r>
    </w:p>
    <w:p>
      <w:pPr>
        <w:pStyle w:val="HTML"/>
        <w:jc w:val="right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 предоставления муниципальной</w:t>
      </w:r>
    </w:p>
    <w:p>
      <w:pPr>
        <w:pStyle w:val="HTML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услуги </w:t>
      </w:r>
      <w:r>
        <w:rPr>
          <w:rFonts w:cs="Times New Roman" w:ascii="Times New Roman" w:hAnsi="Times New Roman"/>
        </w:rPr>
        <w:t>«Выдача градостроительного плана земельного участка».</w:t>
      </w:r>
      <w:r>
        <w:rPr/>
        <w:t xml:space="preserve"> </w:t>
      </w:r>
    </w:p>
    <w:p>
      <w:pPr>
        <w:pStyle w:val="HTML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</w:t>
      </w:r>
      <w:r>
        <w:rPr>
          <w:sz w:val="24"/>
        </w:rPr>
        <w:t xml:space="preserve">    </w:t>
      </w:r>
      <w:r>
        <w:rPr>
          <w:sz w:val="24"/>
        </w:rPr>
        <w:t>Главе Заячье-Холм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________________________________________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/>
        <w:t xml:space="preserve">                                                                     </w:t>
      </w:r>
      <w:r>
        <w:rPr/>
        <w:t>От гр.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 ФИО з а я в и т е л я  )          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>паспорт   серия__________№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выдан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_______                                                                                     Адрес прописки 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</w:t>
      </w:r>
      <w:r>
        <w:rPr/>
        <w:t>дом  № ______________ кв. 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телефон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З А Я В Л Е Н И Е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ab/>
      </w:r>
      <w:r>
        <w:rPr/>
        <w:t>Прошу  Вас выдать градостроительный план земельного участка _____________________________________________________________________,                                                                                        расположенного по адресу: 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  заявлению  прилагаются  следующие  документы (ксерокопии)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«_____» ______________20___г.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 п о д п и с ь   з а я в и т е л я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HTML"/>
              <w:snapToGrid w:val="false"/>
              <w:jc w:val="right"/>
              <w:rPr/>
            </w:pPr>
            <w:r>
              <w:rPr/>
            </w:r>
          </w:p>
          <w:p>
            <w:pPr>
              <w:pStyle w:val="HTML"/>
              <w:jc w:val="right"/>
              <w:rPr/>
            </w:pPr>
            <w:r>
              <w:rPr/>
            </w:r>
          </w:p>
          <w:p>
            <w:pPr>
              <w:pStyle w:val="HTML"/>
              <w:jc w:val="right"/>
              <w:rPr/>
            </w:pPr>
            <w:r>
              <w:rPr/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2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к административному регламенту предоставления муниципальной</w:t>
            </w:r>
          </w:p>
          <w:p>
            <w:pPr>
              <w:pStyle w:val="HTML"/>
              <w:jc w:val="righ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услуги </w:t>
            </w:r>
            <w:r>
              <w:rPr>
                <w:rFonts w:cs="Times New Roman" w:ascii="Times New Roman" w:hAnsi="Times New Roman"/>
              </w:rPr>
              <w:t>«Выдача градостроительного плана земельного участка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Style4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62" w:type="dxa"/>
            <w:tcBorders>
              <w:bottom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ФОРМА ГРАДОСТРОИТЕЛЬНОГО ПЛАНА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радостроительный план земельного участк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радостроительный план земельного участка подготовлен на основани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реквизиты решения уполномоченного федерального органа исполнительной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власти, или органа исполнительной власти субъекта Российской Федерации,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или органа местного самоуправления о подготовке документации по планировке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территории, либо реквизиты обращения и ф.и.о. заявителя - физического лица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либо реквизиты обращения и наименование заявителя - юридического лиц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о выдаче градостроительного плана земельного участк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естонахождение земельного участк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(субъект Российской Федерации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(муниципальный район или городской округ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поселение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 _____________________________________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писание местоположения границ земельного участка 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лощадь земельного участка 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писание   местоположения   проектируемого  объекта  на  земельном  участке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(объекта капитального строительства) 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лан подготовлен 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(ф.и.о., должность уполномоченного лица, наименовани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ргана или организации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.П. __________ _______________ /___________________________/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(дата)      (подпись)        (расшифровка подписи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редставлен ______________________________________________________________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(наименование уполномоченного федерального орган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исполнительной власти, или органа исполнительной власти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sz w:val="24"/>
          <w:szCs w:val="24"/>
        </w:rPr>
        <w:t>субъекта Российской Федерации, или органа местн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самоуправл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дат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твержден ________________________________________________________________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(реквизиты акта Правительства Российской Федерации, или высше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исполнительного органа государственной власти субъекта Российской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Федерации, или главы местной администрации об утверждении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1. Чертеж    градостроительного   плана   земельного   участка   и    линий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градостроительного регулирования </w:t>
      </w:r>
      <w:hyperlink r:id="rId4">
        <w:r>
          <w:rPr>
            <w:rStyle w:val="InternetLink"/>
            <w:sz w:val="24"/>
            <w:szCs w:val="24"/>
          </w:rPr>
          <w:t>&lt;1&gt;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 (масштаб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радостроительный   план   земельного   участка   создается  на  основе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материалов   картографических   работ,   выполненных   в   соответствии   с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требованиями федерального законодательства </w:t>
      </w:r>
      <w:hyperlink r:id="rId5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&lt;3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 (масштаб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радостроительный  план  на  линейные  объекты  создается  на основани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картографического  материала, выполненного в масштабе: 1:50 000, 1:100 000,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:200 000, 1:500 000 (при подготовке картографического материала необходимо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уководствоваться требованиями федерального/регионального законодательства)</w:t>
      </w:r>
    </w:p>
    <w:p>
      <w:pPr>
        <w:pStyle w:val="ConsPlusNonformat"/>
        <w:widowControl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лощадь земельного участка ______________ га. </w:t>
      </w:r>
      <w:hyperlink r:id="rId8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9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На чертеже градостроительного плана земельного участка указываются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    схема     расположения     земельного     участка     в     окружени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смежно расположенных земельных участков (ситуационный план); </w:t>
      </w:r>
      <w:hyperlink r:id="rId11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12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границы земельного участка и координаты поворотных точек; </w:t>
      </w:r>
      <w:hyperlink r:id="rId13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14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- красные линии; </w:t>
      </w:r>
      <w:hyperlink r:id="rId16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17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 xml:space="preserve">, </w:t>
      </w:r>
      <w:hyperlink r:id="rId18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 обозначение существующих (на  дату  предоставления  документа)  объектов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капитального  строительства,  объектов  незавершенного  строительства  и их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номера   по  порядку,  в  том  числе не соответствующих  градостроительному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регламенту; </w:t>
      </w:r>
      <w:hyperlink r:id="rId19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 минимальные отступы от границ земельного  участка  в  целях  определен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мест   допустимого   размещения   объекта  капитального  строительства,  з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пределами которых запрещено строительство; </w:t>
      </w:r>
      <w:hyperlink r:id="rId21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22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  границы   зон    планируемого    размещения    объектов    капитальн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троительства  для государственных или муниципальных нужд и номера этих зон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   порядку   (на  основании  документации  по  планировке  территории,  в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оответствии   с  которыми  принято  решение  о  выкупе,  резервировании  с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следующим выкупом); </w:t>
      </w:r>
      <w:hyperlink r:id="rId23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24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 xml:space="preserve">, </w:t>
      </w:r>
      <w:hyperlink r:id="rId25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места допустимого размещения объекта капитального строительства; </w:t>
      </w:r>
      <w:hyperlink r:id="rId26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27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 информация  об ограничениях в  использовании  земельного  участка  (зоны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храны  объектов  культурного  наследия,  санитарно-защитные,  водоохранные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зоны и иные зоны); </w:t>
      </w:r>
      <w:hyperlink r:id="rId28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29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границы зон действия публичных сервитутов (при наличии); </w:t>
      </w:r>
      <w:hyperlink r:id="rId30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31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 xml:space="preserve">, </w:t>
      </w:r>
      <w:hyperlink r:id="rId32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- параметры разрешенного строительства. </w:t>
      </w:r>
      <w:hyperlink r:id="rId33">
        <w:r>
          <w:rPr>
            <w:rStyle w:val="InternetLink"/>
            <w:sz w:val="24"/>
            <w:szCs w:val="24"/>
          </w:rPr>
          <w:t>&lt;2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ртеж   градостроительного  плана   земельного   участка   разработан   н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топографической основе в масштабе (1:______), выполненной ________________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(наименование кадастрового инженер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Чертеж градостроительного плана земельного участка разработан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(дата, наименование организации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2.    Информация   о   разрешенном   использовании   земельного    участка,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требованиях  к  назначению, параметрам  и  размещению  объекта капитальн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строительства </w:t>
      </w:r>
      <w:hyperlink r:id="rId34">
        <w:r>
          <w:rPr>
            <w:rStyle w:val="InternetLink"/>
            <w:sz w:val="24"/>
            <w:szCs w:val="24"/>
          </w:rPr>
          <w:t>&lt;1&gt;</w:t>
        </w:r>
      </w:hyperlink>
      <w:r>
        <w:rPr>
          <w:sz w:val="24"/>
          <w:szCs w:val="24"/>
        </w:rPr>
        <w:t xml:space="preserve">, </w:t>
      </w:r>
      <w:hyperlink r:id="rId35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36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 xml:space="preserve">, </w:t>
      </w:r>
      <w:hyperlink r:id="rId37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(наименование представительного органа местного самоуправления, реквизиты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акта об утверждении правил землепользования и застройки, информация об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сех предусмотренных градостроительным регламентом видах разрешенн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использования земельного участка (за исключением случаев предоставлен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земельного участка для государственных или муниципальных нужд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2.1. Информация  о  разрешенном  использовании земельного участка </w:t>
      </w:r>
      <w:hyperlink r:id="rId38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39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>,</w:t>
      </w:r>
    </w:p>
    <w:p>
      <w:pPr>
        <w:pStyle w:val="ConsPlusNonformat"/>
        <w:widowControl/>
        <w:rPr>
          <w:sz w:val="24"/>
          <w:szCs w:val="24"/>
        </w:rPr>
      </w:pPr>
      <w:hyperlink r:id="rId40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сновные виды разрешенного использования земельного участка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словно разрешенные виды использования земельного участка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спомогательные виды использования земельного участка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2.2.   Требования   к   назначению,   параметрам   и   размещению   объект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капитального   строительства  на  указанном земельном  участке.  Назначение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ъекта капитального строительства </w:t>
      </w:r>
      <w:hyperlink r:id="rId41">
        <w:r>
          <w:rPr>
            <w:rStyle w:val="InternetLink"/>
            <w:sz w:val="24"/>
            <w:szCs w:val="24"/>
          </w:rPr>
          <w:t>&lt;2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значение объекта капитального строительств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N ___________________, _______________________________________________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(согласно чертежу)  (назначение объекта капитального строительств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.2.1.  Предельные  (минимальные  и (или) максимальные)  размеры  земельных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участков и объектов капитального строительства, в том числе площадь </w:t>
      </w:r>
      <w:hyperlink r:id="rId42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206"/>
        <w:gridCol w:w="679"/>
        <w:gridCol w:w="993"/>
        <w:gridCol w:w="680"/>
        <w:gridCol w:w="584"/>
        <w:gridCol w:w="46"/>
        <w:gridCol w:w="1034"/>
        <w:gridCol w:w="46"/>
        <w:gridCol w:w="674"/>
        <w:gridCol w:w="46"/>
        <w:gridCol w:w="674"/>
        <w:gridCol w:w="55"/>
        <w:gridCol w:w="1025"/>
        <w:gridCol w:w="55"/>
      </w:tblGrid>
      <w:tr>
        <w:trPr>
          <w:trHeight w:val="360" w:hRule="atLeast"/>
          <w:cantSplit w:val="true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  <w:br/>
              <w:t xml:space="preserve">согласно  </w:t>
              <w:br/>
              <w:t xml:space="preserve">чертежу  </w:t>
              <w:br/>
              <w:t xml:space="preserve">градостр. </w:t>
              <w:br/>
              <w:t xml:space="preserve">плана  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ина</w:t>
              <w:br/>
              <w:t>(метров)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  <w:br/>
              <w:t xml:space="preserve">Ширина </w:t>
              <w:br/>
              <w:t>(метров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лоса </w:t>
              <w:br/>
              <w:t>отчуждения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</w:t>
              <w:br/>
              <w:t>Охранные</w:t>
              <w:br/>
              <w:t xml:space="preserve">зоны  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лощадь</w:t>
              <w:br/>
              <w:t>земельного</w:t>
              <w:br/>
              <w:t xml:space="preserve">участка  </w:t>
              <w:br/>
              <w:t xml:space="preserve">(га)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омер </w:t>
              <w:br/>
              <w:t xml:space="preserve">объекта </w:t>
              <w:br/>
              <w:t xml:space="preserve">кап.   </w:t>
              <w:br/>
              <w:t xml:space="preserve">стр-ва  </w:t>
              <w:br/>
              <w:t xml:space="preserve">согласно </w:t>
              <w:br/>
              <w:t xml:space="preserve">чертежу </w:t>
              <w:br/>
              <w:t>градостр.</w:t>
              <w:br/>
              <w:t xml:space="preserve">плана  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мер </w:t>
              <w:br/>
              <w:t xml:space="preserve">(м)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 </w:t>
              <w:br/>
              <w:t>Площадь</w:t>
              <w:br/>
              <w:t>объекта</w:t>
              <w:br/>
              <w:t xml:space="preserve">кап.  </w:t>
              <w:br/>
              <w:t xml:space="preserve">стр-ва </w:t>
              <w:br/>
              <w:t xml:space="preserve">(га)  </w:t>
            </w:r>
          </w:p>
        </w:tc>
      </w:tr>
      <w:tr>
        <w:trPr>
          <w:trHeight w:val="720" w:hRule="atLeast"/>
          <w:cantSplit w:val="true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.2.2. Предельное  количество этажей _____ или  предельная  высота  зданий,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строений, сооружений ____ м. </w:t>
      </w:r>
      <w:hyperlink r:id="rId43">
        <w:r>
          <w:rPr>
            <w:rStyle w:val="InternetLink"/>
            <w:sz w:val="24"/>
            <w:szCs w:val="24"/>
          </w:rPr>
          <w:t>&lt;2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.2.3. Максимальный процент застройки в границах земельного участка ______%</w:t>
      </w:r>
    </w:p>
    <w:p>
      <w:pPr>
        <w:pStyle w:val="ConsPlusNonformat"/>
        <w:widowControl/>
        <w:rPr/>
      </w:pPr>
      <w:hyperlink r:id="rId44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>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2.2.4. Иные показатели </w:t>
      </w:r>
      <w:hyperlink r:id="rId45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>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2.2.5.   Требования  к  назначению,   параметрам   и   размещению   объект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капитального строительства на указанном земельном участке </w:t>
      </w:r>
      <w:hyperlink r:id="rId46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 xml:space="preserve">, </w:t>
      </w:r>
      <w:hyperlink r:id="rId47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значение объекта капитального строительств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N ___________________, _______________________________________________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(согласно чертежу)  (назначение объекта капитального строительств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едельные   (минимальные   и  (или)  максимальные)  размеры  земельных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частк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15"/>
        <w:gridCol w:w="1350"/>
        <w:gridCol w:w="1620"/>
        <w:gridCol w:w="1485"/>
        <w:gridCol w:w="1755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участка   </w:t>
              <w:br/>
              <w:t xml:space="preserve">согласно чертежу </w:t>
              <w:br/>
              <w:t>градостроительного</w:t>
              <w:br/>
              <w:t xml:space="preserve">план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 </w:t>
              <w:br/>
              <w:t xml:space="preserve">(м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</w:t>
              <w:br/>
              <w:t xml:space="preserve">(м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(г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а  </w:t>
              <w:br/>
              <w:t>отч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ные  </w:t>
              <w:br/>
              <w:t xml:space="preserve">зоны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3.  Информация  о  расположенных в  границах  земельного  участка  объектах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капитального строительства  и  объектах культурного наследия </w:t>
      </w:r>
      <w:hyperlink r:id="rId48">
        <w:r>
          <w:rPr>
            <w:rStyle w:val="InternetLink"/>
            <w:sz w:val="24"/>
            <w:szCs w:val="24"/>
          </w:rPr>
          <w:t>&lt;1&gt;</w:t>
        </w:r>
      </w:hyperlink>
      <w:r>
        <w:rPr>
          <w:sz w:val="24"/>
          <w:szCs w:val="24"/>
        </w:rPr>
        <w:t xml:space="preserve">, </w:t>
      </w:r>
      <w:hyperlink r:id="rId49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50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>,</w:t>
      </w:r>
    </w:p>
    <w:p>
      <w:pPr>
        <w:pStyle w:val="ConsPlusNonformat"/>
        <w:widowControl/>
        <w:rPr>
          <w:sz w:val="24"/>
          <w:szCs w:val="24"/>
        </w:rPr>
      </w:pPr>
      <w:hyperlink r:id="rId51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3.1. Объекты капитального строительств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N __________________________, ____________________________________________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согласно чертежу             (назначение объекта капитальн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градостроительного плана)                строительства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нвентаризационный или кадастровый номер ____________________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ехнический или кадастровый паспорт объекта подготовлен 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(наименование организации (органа) государственного кадастрового учет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объектов недвижимости или государственного технического учет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технической инвентаризации объектов капитального строительств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3.2.  Объекты,  включенные  в   единый   государственный   реестр  объектов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культурного  наследия  (памятников  истории  и культуры) народов Российской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Федераци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N __________________________, ____________________________________________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согласно чертежу             (назначение объекта культурн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градостроительного плана)                  наслед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(наименование органа государственной власти, принявшего решение о включении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явленного объекта культурного наследия в реестр, реквизиты эт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реш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егистрационный номер в реестре _________________ от 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 Информация о разделении земельного участка </w:t>
      </w:r>
      <w:hyperlink r:id="rId52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 xml:space="preserve">, </w:t>
      </w:r>
      <w:hyperlink r:id="rId53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 xml:space="preserve">, </w:t>
      </w:r>
      <w:hyperlink r:id="rId54">
        <w:r>
          <w:rPr>
            <w:rStyle w:val="InternetLink"/>
            <w:sz w:val="24"/>
            <w:szCs w:val="24"/>
          </w:rPr>
          <w:t>&lt;4&gt;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наименование и реквизиты документа, определяющего возможность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или невозможность раздел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&gt; При отсутствии правил землепользования и застройки, но не позднее 1 января 2012 года заполняется на основании документации по планировке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2&gt; Заполняется на земельные участки, на которые действие градостроительного регламента распростран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3&gt; Заполняется на земельный участок, на который градостроительный регламент не устанавл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4&gt; Заполняется на земельный участок, на который градостроительный регламент не распростран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3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 предоставления муниципальной</w:t>
      </w:r>
    </w:p>
    <w:p>
      <w:pPr>
        <w:pStyle w:val="HTML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услуги </w:t>
      </w:r>
      <w:r>
        <w:rPr>
          <w:rFonts w:cs="Times New Roman" w:ascii="Times New Roman" w:hAnsi="Times New Roman"/>
        </w:rPr>
        <w:t>«Выдача градостроительного плана земельного участка».</w:t>
      </w:r>
      <w:r>
        <w:rPr/>
        <w:t xml:space="preserve"> </w:t>
      </w:r>
    </w:p>
    <w:p>
      <w:pPr>
        <w:pStyle w:val="HTM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outlineLvl w:val="0"/>
        <w:rPr/>
      </w:pPr>
      <w:r>
        <w:rPr/>
        <w:t>Блок-схема последовательности административных процедур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  <w:t>предоставления муниципальной услуги «Выдача градостроительного плана земельного участка».</w:t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89535</wp:posOffset>
                </wp:positionV>
                <wp:extent cx="450469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ind w:left="1276" w:right="99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 заявления о подготовке градостроительного плана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 прилагаемыми к нему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1.4pt;mso-wrap-distance-left:9.05pt;mso-wrap-distance-right:9.05pt;mso-wrap-distance-top:0pt;mso-wrap-distance-bottom:0pt;margin-top:7.05pt;mso-position-vertical-relative:text;margin-left:64pt;mso-position-horizontal-relative:text">
                <v:textbox>
                  <w:txbxContent>
                    <w:p>
                      <w:pPr>
                        <w:pStyle w:val="ConsPlusNonformat"/>
                        <w:ind w:left="1276" w:right="991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 заявления о подготовке градостроительного плана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 прилагаемыми к нему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3245</wp:posOffset>
                </wp:positionH>
                <wp:positionV relativeFrom="paragraph">
                  <wp:posOffset>127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0.1pt" to="244.35pt,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4445</wp:posOffset>
                </wp:positionH>
                <wp:positionV relativeFrom="paragraph">
                  <wp:posOffset>1809750</wp:posOffset>
                </wp:positionV>
                <wp:extent cx="914400" cy="8001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42.5pt" to="172.3pt,20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9045</wp:posOffset>
                </wp:positionH>
                <wp:positionV relativeFrom="paragraph">
                  <wp:posOffset>1809750</wp:posOffset>
                </wp:positionV>
                <wp:extent cx="1028700" cy="80010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42.5pt" to="379.3pt,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0</wp:posOffset>
                </wp:positionH>
                <wp:positionV relativeFrom="paragraph">
                  <wp:posOffset>839470</wp:posOffset>
                </wp:positionV>
                <wp:extent cx="45046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ления о подготовке градостроитель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2.7pt;mso-wrap-distance-left:9.05pt;mso-wrap-distance-right:9.05pt;mso-wrap-distance-top:0pt;mso-wrap-distance-bottom:0pt;margin-top:66.1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ления о подготовке градостроитель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прилагаемых к нему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0</wp:posOffset>
                </wp:positionH>
                <wp:positionV relativeFrom="paragraph">
                  <wp:posOffset>2656840</wp:posOffset>
                </wp:positionV>
                <wp:extent cx="23710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об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 отказе в подготовке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е позднее 30 дней со дня подачи зая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08.7pt;mso-wrap-distance-left:9.05pt;mso-wrap-distance-right:9.05pt;mso-wrap-distance-top:0pt;mso-wrap-distance-bottom:0pt;margin-top:209.2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общ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 отказе в подготовке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е позднее 30 дней со дня подачи заявления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0</wp:posOffset>
                </wp:positionH>
                <wp:positionV relativeFrom="paragraph">
                  <wp:posOffset>2656840</wp:posOffset>
                </wp:positionV>
                <wp:extent cx="2294890" cy="1380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выдача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е позднее 30 дней со дня подачи заявления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209.2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выдача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е позднее 30 дней со дня подачи заявления</w:t>
                      </w:r>
                      <w:r>
                        <w:rPr>
                          <w:rFonts w:cs="Courier New" w:ascii="Courier New" w:hAnsi="Courier Ne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46" w:gutter="0" w:header="0" w:top="71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5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бычный (веб) Знак Знак"/>
    <w:basedOn w:val="Style8"/>
    <w:qFormat/>
    <w:rPr>
      <w:sz w:val="24"/>
      <w:szCs w:val="24"/>
      <w:lang w:val="ru-RU" w:bidi="ar-SA"/>
    </w:rPr>
  </w:style>
  <w:style w:type="character" w:styleId="6">
    <w:name w:val=" Знак Знак6"/>
    <w:basedOn w:val="Style8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4">
    <w:name w:val=" Знак Знак4"/>
    <w:basedOn w:val="Style8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8">
    <w:name w:val=" Знак Знак8"/>
    <w:basedOn w:val="Style8"/>
    <w:qFormat/>
    <w:rPr>
      <w:b/>
      <w:sz w:val="48"/>
      <w:lang w:val="ru-RU" w:bidi="ar-SA"/>
    </w:rPr>
  </w:style>
  <w:style w:type="character" w:styleId="7">
    <w:name w:val=" Знак Знак7"/>
    <w:basedOn w:val="Style8"/>
    <w:qFormat/>
    <w:rPr>
      <w:b/>
      <w:sz w:val="36"/>
      <w:lang w:val="ru-RU" w:bidi="ar-SA"/>
    </w:rPr>
  </w:style>
  <w:style w:type="character" w:styleId="5">
    <w:name w:val=" Знак Знак5"/>
    <w:basedOn w:val="Style8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8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2">
    <w:name w:val=" Знак Знак2"/>
    <w:basedOn w:val="Style8"/>
    <w:qFormat/>
    <w:rPr>
      <w:sz w:val="28"/>
      <w:szCs w:val="28"/>
      <w:lang w:val="ru-RU" w:bidi="ar-SA"/>
    </w:rPr>
  </w:style>
  <w:style w:type="character" w:styleId="Highlighted">
    <w:name w:val="Highlighted"/>
    <w:basedOn w:val="Style8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Style10">
    <w:name w:val=" Знак Знак"/>
    <w:basedOn w:val="Style8"/>
    <w:qFormat/>
    <w:rPr>
      <w:sz w:val="28"/>
      <w:szCs w:val="24"/>
      <w:lang w:val="ru-RU" w:bidi="ar-SA"/>
    </w:rPr>
  </w:style>
  <w:style w:type="character" w:styleId="Style11">
    <w:name w:val=" Знак Знак Знак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21">
    <w:name w:val="Знак2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31">
    <w:name w:val="Знак3"/>
    <w:basedOn w:val="Style8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1">
    <w:name w:val="Знак Знак Знак1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12">
    <w:name w:val="Знак1"/>
    <w:basedOn w:val="Style8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3">
    <w:name w:val="Знак Знак Знак Знак"/>
    <w:basedOn w:val="Style8"/>
    <w:qFormat/>
    <w:rPr>
      <w:rFonts w:ascii="Tahoma" w:hAnsi="Tahoma" w:cs="Tahoma"/>
      <w:sz w:val="24"/>
      <w:szCs w:val="24"/>
      <w:lang w:val="en-US" w:bidi="ar-SA"/>
    </w:rPr>
  </w:style>
  <w:style w:type="character" w:styleId="ConsPlusNormal1">
    <w:name w:val="ConsPlusNormal Знак Знак"/>
    <w:basedOn w:val="Style8"/>
    <w:qFormat/>
    <w:rPr>
      <w:rFonts w:ascii="Arial" w:hAnsi="Arial" w:cs="Arial"/>
      <w:lang w:val="ru-RU" w:bidi="ar-SA"/>
    </w:rPr>
  </w:style>
  <w:style w:type="character" w:styleId="81">
    <w:name w:val="Знак Знак8"/>
    <w:basedOn w:val="Style8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3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Данные таблицы"/>
    <w:basedOn w:val="Style18"/>
    <w:qFormat/>
    <w:pPr/>
    <w:rPr/>
  </w:style>
  <w:style w:type="paragraph" w:styleId="Style21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2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27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28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9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"/>
    <w:basedOn w:val="23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Дата и номер"/>
    <w:basedOn w:val="Normal"/>
    <w:next w:val="Style25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34">
    <w:name w:val="Название_пост"/>
    <w:basedOn w:val="Heading"/>
    <w:next w:val="Style33"/>
    <w:qFormat/>
    <w:pPr>
      <w:numPr>
        <w:ilvl w:val="0"/>
        <w:numId w:val="4"/>
      </w:numPr>
      <w:ind w:hanging="0"/>
    </w:pPr>
    <w:rPr>
      <w:b/>
      <w:bCs/>
      <w:sz w:val="32"/>
      <w:szCs w:val="24"/>
    </w:rPr>
  </w:style>
  <w:style w:type="paragraph" w:styleId="Style35">
    <w:name w:val="Рассылка"/>
    <w:basedOn w:val="Style14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Ячейки"/>
    <w:basedOn w:val="Normal"/>
    <w:qFormat/>
    <w:pPr>
      <w:suppressLineNumbers/>
      <w:jc w:val="center"/>
    </w:pPr>
    <w:rPr>
      <w:rFonts w:ascii="Arial" w:hAnsi="Arial" w:cs="Arial"/>
      <w:sz w:val="17"/>
      <w:szCs w:val="20"/>
    </w:rPr>
  </w:style>
  <w:style w:type="paragraph" w:styleId="Style41">
    <w:name w:val="Таблица"/>
    <w:basedOn w:val="Normal"/>
    <w:qFormat/>
    <w:pPr>
      <w:suppressLineNumbers/>
    </w:pPr>
    <w:rPr>
      <w:rFonts w:ascii="Arial" w:hAnsi="Arial" w:cs="Arial"/>
      <w:sz w:val="18"/>
      <w:szCs w:val="20"/>
    </w:rPr>
  </w:style>
  <w:style w:type="paragraph" w:styleId="Style42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Style43">
    <w:name w:val="Новый подстрочник"/>
    <w:basedOn w:val="Style41"/>
    <w:qFormat/>
    <w:pPr>
      <w:jc w:val="center"/>
    </w:pPr>
    <w:rPr>
      <w:sz w:val="16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mailto:zholm@rambler.ru" TargetMode="External"/><Relationship Id="rId4" Type="http://schemas.openxmlformats.org/officeDocument/2006/relationships/hyperlink" Target="consultantplus://offline/ref=C763500E1B919AB3A0FC8A11D935042A892A357113381E879275D1698CC629AE5F28AE734E88954Ac0l1E" TargetMode="External"/><Relationship Id="rId5" Type="http://schemas.openxmlformats.org/officeDocument/2006/relationships/hyperlink" Target="consultantplus://offline/ref=C763500E1B919AB3A0FC8A11D935042A892A357113381E879275D1698CC629AE5F28AE734E88954Ac0l0E" TargetMode="External"/><Relationship Id="rId6" Type="http://schemas.openxmlformats.org/officeDocument/2006/relationships/hyperlink" Target="consultantplus://offline/ref=C763500E1B919AB3A0FC8A11D935042A892A357113381E879275D1698CC629AE5F28AE734E889545c0l9E" TargetMode="External"/><Relationship Id="rId7" Type="http://schemas.openxmlformats.org/officeDocument/2006/relationships/hyperlink" Target="consultantplus://offline/ref=C763500E1B919AB3A0FC8A11D935042A892A357113381E879275D1698CC629AE5F28AE734E889545c0l8E" TargetMode="External"/><Relationship Id="rId8" Type="http://schemas.openxmlformats.org/officeDocument/2006/relationships/hyperlink" Target="consultantplus://offline/ref=C763500E1B919AB3A0FC8A11D935042A892A357113381E879275D1698CC629AE5F28AE734E88954Ac0l0E" TargetMode="External"/><Relationship Id="rId9" Type="http://schemas.openxmlformats.org/officeDocument/2006/relationships/hyperlink" Target="consultantplus://offline/ref=C763500E1B919AB3A0FC8A11D935042A892A357113381E879275D1698CC629AE5F28AE734E889545c0l9E" TargetMode="External"/><Relationship Id="rId10" Type="http://schemas.openxmlformats.org/officeDocument/2006/relationships/hyperlink" Target="consultantplus://offline/ref=C763500E1B919AB3A0FC8A11D935042A892A357113381E879275D1698CC629AE5F28AE734E889545c0l8E" TargetMode="External"/><Relationship Id="rId11" Type="http://schemas.openxmlformats.org/officeDocument/2006/relationships/hyperlink" Target="consultantplus://offline/ref=C763500E1B919AB3A0FC8A11D935042A892A357113381E879275D1698CC629AE5F28AE734E88954Ac0l0E" TargetMode="External"/><Relationship Id="rId12" Type="http://schemas.openxmlformats.org/officeDocument/2006/relationships/hyperlink" Target="consultantplus://offline/ref=C763500E1B919AB3A0FC8A11D935042A892A357113381E879275D1698CC629AE5F28AE734E889545c0l8E" TargetMode="External"/><Relationship Id="rId13" Type="http://schemas.openxmlformats.org/officeDocument/2006/relationships/hyperlink" Target="consultantplus://offline/ref=C763500E1B919AB3A0FC8A11D935042A892A357113381E879275D1698CC629AE5F28AE734E88954Ac0l0E" TargetMode="External"/><Relationship Id="rId14" Type="http://schemas.openxmlformats.org/officeDocument/2006/relationships/hyperlink" Target="consultantplus://offline/ref=C763500E1B919AB3A0FC8A11D935042A892A357113381E879275D1698CC629AE5F28AE734E889545c0l9E" TargetMode="External"/><Relationship Id="rId15" Type="http://schemas.openxmlformats.org/officeDocument/2006/relationships/hyperlink" Target="consultantplus://offline/ref=C763500E1B919AB3A0FC8A11D935042A892A357113381E879275D1698CC629AE5F28AE734E889545c0l8E" TargetMode="External"/><Relationship Id="rId16" Type="http://schemas.openxmlformats.org/officeDocument/2006/relationships/hyperlink" Target="consultantplus://offline/ref=C763500E1B919AB3A0FC8A11D935042A892A357113381E879275D1698CC629AE5F28AE734E88954Ac0l0E" TargetMode="External"/><Relationship Id="rId17" Type="http://schemas.openxmlformats.org/officeDocument/2006/relationships/hyperlink" Target="consultantplus://offline/ref=C763500E1B919AB3A0FC8A11D935042A892A357113381E879275D1698CC629AE5F28AE734E889545c0l9E" TargetMode="External"/><Relationship Id="rId18" Type="http://schemas.openxmlformats.org/officeDocument/2006/relationships/hyperlink" Target="consultantplus://offline/ref=C763500E1B919AB3A0FC8A11D935042A892A357113381E879275D1698CC629AE5F28AE734E889545c0l8E" TargetMode="External"/><Relationship Id="rId19" Type="http://schemas.openxmlformats.org/officeDocument/2006/relationships/hyperlink" Target="consultantplus://offline/ref=C763500E1B919AB3A0FC8A11D935042A892A357113381E879275D1698CC629AE5F28AE734E88954Ac0l0E" TargetMode="External"/><Relationship Id="rId20" Type="http://schemas.openxmlformats.org/officeDocument/2006/relationships/hyperlink" Target="consultantplus://offline/ref=C763500E1B919AB3A0FC8A11D935042A892A357113381E879275D1698CC629AE5F28AE734E889545c0l8E" TargetMode="External"/><Relationship Id="rId21" Type="http://schemas.openxmlformats.org/officeDocument/2006/relationships/hyperlink" Target="consultantplus://offline/ref=C763500E1B919AB3A0FC8A11D935042A892A357113381E879275D1698CC629AE5F28AE734E88954Ac0l0E" TargetMode="External"/><Relationship Id="rId22" Type="http://schemas.openxmlformats.org/officeDocument/2006/relationships/hyperlink" Target="consultantplus://offline/ref=C763500E1B919AB3A0FC8A11D935042A892A357113381E879275D1698CC629AE5F28AE734E889545c0l8E" TargetMode="External"/><Relationship Id="rId23" Type="http://schemas.openxmlformats.org/officeDocument/2006/relationships/hyperlink" Target="consultantplus://offline/ref=C763500E1B919AB3A0FC8A11D935042A892A357113381E879275D1698CC629AE5F28AE734E88954Ac0l0E" TargetMode="External"/><Relationship Id="rId24" Type="http://schemas.openxmlformats.org/officeDocument/2006/relationships/hyperlink" Target="consultantplus://offline/ref=C763500E1B919AB3A0FC8A11D935042A892A357113381E879275D1698CC629AE5F28AE734E889545c0l9E" TargetMode="External"/><Relationship Id="rId25" Type="http://schemas.openxmlformats.org/officeDocument/2006/relationships/hyperlink" Target="consultantplus://offline/ref=C763500E1B919AB3A0FC8A11D935042A892A357113381E879275D1698CC629AE5F28AE734E889545c0l8E" TargetMode="External"/><Relationship Id="rId26" Type="http://schemas.openxmlformats.org/officeDocument/2006/relationships/hyperlink" Target="consultantplus://offline/ref=C763500E1B919AB3A0FC8A11D935042A892A357113381E879275D1698CC629AE5F28AE734E88954Ac0l0E" TargetMode="External"/><Relationship Id="rId27" Type="http://schemas.openxmlformats.org/officeDocument/2006/relationships/hyperlink" Target="consultantplus://offline/ref=C763500E1B919AB3A0FC8A11D935042A892A357113381E879275D1698CC629AE5F28AE734E889545c0l8E" TargetMode="External"/><Relationship Id="rId28" Type="http://schemas.openxmlformats.org/officeDocument/2006/relationships/hyperlink" Target="consultantplus://offline/ref=C763500E1B919AB3A0FC8A11D935042A892A357113381E879275D1698CC629AE5F28AE734E88954Ac0l0E" TargetMode="External"/><Relationship Id="rId29" Type="http://schemas.openxmlformats.org/officeDocument/2006/relationships/hyperlink" Target="consultantplus://offline/ref=C763500E1B919AB3A0FC8A11D935042A892A357113381E879275D1698CC629AE5F28AE734E889545c0l8E" TargetMode="External"/><Relationship Id="rId30" Type="http://schemas.openxmlformats.org/officeDocument/2006/relationships/hyperlink" Target="consultantplus://offline/ref=C763500E1B919AB3A0FC8A11D935042A892A357113381E879275D1698CC629AE5F28AE734E88954Ac0l0E" TargetMode="External"/><Relationship Id="rId31" Type="http://schemas.openxmlformats.org/officeDocument/2006/relationships/hyperlink" Target="consultantplus://offline/ref=C763500E1B919AB3A0FC8A11D935042A892A357113381E879275D1698CC629AE5F28AE734E889545c0l9E" TargetMode="External"/><Relationship Id="rId32" Type="http://schemas.openxmlformats.org/officeDocument/2006/relationships/hyperlink" Target="consultantplus://offline/ref=C763500E1B919AB3A0FC8A11D935042A892A357113381E879275D1698CC629AE5F28AE734E889545c0l8E" TargetMode="External"/><Relationship Id="rId33" Type="http://schemas.openxmlformats.org/officeDocument/2006/relationships/hyperlink" Target="consultantplus://offline/ref=C763500E1B919AB3A0FC8A11D935042A892A357113381E879275D1698CC629AE5F28AE734E88954Ac0l0E" TargetMode="External"/><Relationship Id="rId34" Type="http://schemas.openxmlformats.org/officeDocument/2006/relationships/hyperlink" Target="consultantplus://offline/ref=C763500E1B919AB3A0FC8A11D935042A892A357113381E879275D1698CC629AE5F28AE734E88954Ac0l1E" TargetMode="External"/><Relationship Id="rId35" Type="http://schemas.openxmlformats.org/officeDocument/2006/relationships/hyperlink" Target="consultantplus://offline/ref=C763500E1B919AB3A0FC8A11D935042A892A357113381E879275D1698CC629AE5F28AE734E88954Ac0l0E" TargetMode="External"/><Relationship Id="rId36" Type="http://schemas.openxmlformats.org/officeDocument/2006/relationships/hyperlink" Target="consultantplus://offline/ref=C763500E1B919AB3A0FC8A11D935042A892A357113381E879275D1698CC629AE5F28AE734E889545c0l9E" TargetMode="External"/><Relationship Id="rId37" Type="http://schemas.openxmlformats.org/officeDocument/2006/relationships/hyperlink" Target="consultantplus://offline/ref=C763500E1B919AB3A0FC8A11D935042A892A357113381E879275D1698CC629AE5F28AE734E889545c0l8E" TargetMode="External"/><Relationship Id="rId38" Type="http://schemas.openxmlformats.org/officeDocument/2006/relationships/hyperlink" Target="consultantplus://offline/ref=C763500E1B919AB3A0FC8A11D935042A892A357113381E879275D1698CC629AE5F28AE734E88954Ac0l0E" TargetMode="External"/><Relationship Id="rId39" Type="http://schemas.openxmlformats.org/officeDocument/2006/relationships/hyperlink" Target="consultantplus://offline/ref=C763500E1B919AB3A0FC8A11D935042A892A357113381E879275D1698CC629AE5F28AE734E889545c0l9E" TargetMode="External"/><Relationship Id="rId40" Type="http://schemas.openxmlformats.org/officeDocument/2006/relationships/hyperlink" Target="consultantplus://offline/ref=C763500E1B919AB3A0FC8A11D935042A892A357113381E879275D1698CC629AE5F28AE734E889545c0l8E" TargetMode="External"/><Relationship Id="rId41" Type="http://schemas.openxmlformats.org/officeDocument/2006/relationships/hyperlink" Target="consultantplus://offline/ref=C763500E1B919AB3A0FC8A11D935042A892A357113381E879275D1698CC629AE5F28AE734E88954Ac0l0E" TargetMode="External"/><Relationship Id="rId42" Type="http://schemas.openxmlformats.org/officeDocument/2006/relationships/hyperlink" Target="consultantplus://offline/ref=C763500E1B919AB3A0FC8A11D935042A892A357113381E879275D1698CC629AE5F28AE734E88954Ac0l0E" TargetMode="External"/><Relationship Id="rId43" Type="http://schemas.openxmlformats.org/officeDocument/2006/relationships/hyperlink" Target="consultantplus://offline/ref=C763500E1B919AB3A0FC8A11D935042A892A357113381E879275D1698CC629AE5F28AE734E88954Ac0l0E" TargetMode="External"/><Relationship Id="rId44" Type="http://schemas.openxmlformats.org/officeDocument/2006/relationships/hyperlink" Target="consultantplus://offline/ref=C763500E1B919AB3A0FC8A11D935042A892A357113381E879275D1698CC629AE5F28AE734E88954Ac0l0E" TargetMode="External"/><Relationship Id="rId45" Type="http://schemas.openxmlformats.org/officeDocument/2006/relationships/hyperlink" Target="consultantplus://offline/ref=C763500E1B919AB3A0FC8A11D935042A892A357113381E879275D1698CC629AE5F28AE734E88954Ac0l0E" TargetMode="External"/><Relationship Id="rId46" Type="http://schemas.openxmlformats.org/officeDocument/2006/relationships/hyperlink" Target="consultantplus://offline/ref=C763500E1B919AB3A0FC8A11D935042A892A357113381E879275D1698CC629AE5F28AE734E889545c0l9E" TargetMode="External"/><Relationship Id="rId47" Type="http://schemas.openxmlformats.org/officeDocument/2006/relationships/hyperlink" Target="consultantplus://offline/ref=C763500E1B919AB3A0FC8A11D935042A892A357113381E879275D1698CC629AE5F28AE734E889545c0l8E" TargetMode="External"/><Relationship Id="rId48" Type="http://schemas.openxmlformats.org/officeDocument/2006/relationships/hyperlink" Target="consultantplus://offline/ref=C763500E1B919AB3A0FC8A11D935042A892A357113381E879275D1698CC629AE5F28AE734E88954Ac0l1E" TargetMode="External"/><Relationship Id="rId49" Type="http://schemas.openxmlformats.org/officeDocument/2006/relationships/hyperlink" Target="consultantplus://offline/ref=C763500E1B919AB3A0FC8A11D935042A892A357113381E879275D1698CC629AE5F28AE734E88954Ac0l0E" TargetMode="External"/><Relationship Id="rId50" Type="http://schemas.openxmlformats.org/officeDocument/2006/relationships/hyperlink" Target="consultantplus://offline/ref=C763500E1B919AB3A0FC8A11D935042A892A357113381E879275D1698CC629AE5F28AE734E889545c0l9E" TargetMode="External"/><Relationship Id="rId51" Type="http://schemas.openxmlformats.org/officeDocument/2006/relationships/hyperlink" Target="consultantplus://offline/ref=C763500E1B919AB3A0FC8A11D935042A892A357113381E879275D1698CC629AE5F28AE734E889545c0l8E" TargetMode="External"/><Relationship Id="rId52" Type="http://schemas.openxmlformats.org/officeDocument/2006/relationships/hyperlink" Target="consultantplus://offline/ref=C763500E1B919AB3A0FC8A11D935042A892A357113381E879275D1698CC629AE5F28AE734E88954Ac0l0E" TargetMode="External"/><Relationship Id="rId53" Type="http://schemas.openxmlformats.org/officeDocument/2006/relationships/hyperlink" Target="consultantplus://offline/ref=C763500E1B919AB3A0FC8A11D935042A892A357113381E879275D1698CC629AE5F28AE734E889545c0l9E" TargetMode="External"/><Relationship Id="rId54" Type="http://schemas.openxmlformats.org/officeDocument/2006/relationships/hyperlink" Target="consultantplus://offline/ref=C763500E1B919AB3A0FC8A11D935042A892A357113381E879275D1698CC629AE5F28AE734E889545c0l8E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46:00Z</dcterms:created>
  <dc:creator>Владелец</dc:creator>
  <dc:description/>
  <cp:keywords/>
  <dc:language>en-US</dc:language>
  <cp:lastModifiedBy>User</cp:lastModifiedBy>
  <cp:lastPrinted>2012-05-29T10:02:00Z</cp:lastPrinted>
  <dcterms:modified xsi:type="dcterms:W3CDTF">2012-05-29T10:30:00Z</dcterms:modified>
  <cp:revision>48</cp:revision>
  <dc:subject/>
  <dc:title>В ст</dc:title>
</cp:coreProperties>
</file>