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3.2011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50«О бюджете Гаврилов – Ямского муниципального района на 2011 год и на плановый период 2012-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В.Н.Ел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03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672319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655637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6 682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677448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660218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723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581 тыс.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ерхнего предела муниципального долга  Гаврилов – Ямского муниципального района на 01.01.2012 в сумме 609 тыс. рублей, на 01.01.2013 года в сумме 609 тыс. рублей и на 01.01.2014 года в сумме 609 тыс. рублей, в том числе верхнего предела объема муниципальных гарантий  0 тысяч рублей на каждый год соответственно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3.Приложения 1,3,8,10,12,25,27 изложить в редакции приложении  1, 2, 3, 4, 5, 6,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3.30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1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6:00Z</dcterms:created>
  <dc:creator>1</dc:creator>
  <dc:description/>
  <cp:keywords/>
  <dc:language>en-US</dc:language>
  <cp:lastModifiedBy>Машбюро</cp:lastModifiedBy>
  <cp:lastPrinted>2011-03-18T13:35:00Z</cp:lastPrinted>
  <dcterms:modified xsi:type="dcterms:W3CDTF">2011-03-30T06:56:00Z</dcterms:modified>
  <cp:revision>3</cp:revision>
  <dc:subject/>
  <dc:title>Р Е Ш Е Н И Е</dc:title>
</cp:coreProperties>
</file>