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2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 xml:space="preserve">от 17.12.2020 № 7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2-2023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454"/>
        <w:gridCol w:w="1712"/>
        <w:gridCol w:w="146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2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</w:t>
            </w:r>
            <w:r>
              <w:rPr>
                <w:lang w:val="en-US"/>
              </w:rPr>
              <w:t>3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6 620 9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838 455 385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 620 9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38 455 385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 620 9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38 455 385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 620 9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38 455 385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6 620 9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838 455 385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 620 9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38 455 385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 620 9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38 455 385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 620 9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38 455 385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34:00Z</dcterms:created>
  <dc:creator>Romanova</dc:creator>
  <dc:description/>
  <dc:language>en-US</dc:language>
  <cp:lastModifiedBy>User</cp:lastModifiedBy>
  <cp:lastPrinted>2020-12-23T08:34:00Z</cp:lastPrinted>
  <dcterms:modified xsi:type="dcterms:W3CDTF">2020-12-23T05:34:00Z</dcterms:modified>
  <cp:revision>2</cp:revision>
  <dc:subject/>
  <dc:title>Приложение       к решению Собрания представителей</dc:title>
</cp:coreProperties>
</file>