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точнению бюджета Гаврилов-Ямского муниципального района на 2012 год и на плановый период 2013-2014 год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оходная часть бюджета 2012 года увеличивается на 36 257,4 тыс.руб.  по безвозмездным поступлениям, в том числ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убсидиям на 25 211,3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убвенциям на 6 890,9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иным межбюджетным трансфертам на 4 155,2 </w:t>
      </w:r>
    </w:p>
    <w:p>
      <w:pPr>
        <w:pStyle w:val="Normal"/>
        <w:rPr/>
      </w:pPr>
      <w:r>
        <w:rPr/>
        <w:t>Изменения в  разрезе доходных источников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+5791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2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+26 77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07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Развитие материально-технической базы физической культуры и спорта Яросла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-17001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+4350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-2025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2999 05 203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+10610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+385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+1 34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+81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858 202 02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+3 0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+2 97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+5603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-246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+130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+223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+84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 202 0401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+41552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62574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часть бюджета на 2013 год увеличивается на 7 406,4 тыс.руб.</w:t>
      </w:r>
      <w:r>
        <w:rPr/>
        <w:t xml:space="preserve"> по безвозмездным поступлениям, в том числе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держание муниципальных казенных учреждений социального обслуживания населения, выполнение муниципальных заданий муниципальными бюджетными учреждениями социального обслуживания населения и 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5 60 3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2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1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2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7 406 4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на 2014 год увеличивается на 7406,4 тыс.руб. по безвозмездным поступлениям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держание муниципальных казенных учреждений социального обслуживания населения, выполнение муниципальных заданий муниципальными бюджетными учреждениями социального обслуживания населения и 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5 603 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2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1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2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7 406 4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ходы бюджета муниципального района в 2012 году увеличиваются на </w:t>
      </w:r>
      <w:r>
        <w:rPr>
          <w:rFonts w:eastAsia="Calibri" w:cs="Times New Roman" w:ascii="Times New Roman" w:hAnsi="Times New Roman"/>
          <w:b/>
          <w:sz w:val="24"/>
          <w:szCs w:val="24"/>
        </w:rPr>
        <w:t>36192,5 </w:t>
      </w:r>
      <w:r>
        <w:rPr>
          <w:rFonts w:eastAsia="Calibri" w:cs="Times New Roman" w:ascii="Times New Roman" w:hAnsi="Times New Roman"/>
          <w:sz w:val="24"/>
          <w:szCs w:val="24"/>
        </w:rPr>
        <w:t>тыс. руб.,</w:t>
      </w:r>
      <w:r>
        <w:rPr>
          <w:rFonts w:cs="Times New Roman" w:ascii="Times New Roman" w:hAnsi="Times New Roman"/>
          <w:sz w:val="24"/>
          <w:szCs w:val="24"/>
        </w:rPr>
        <w:t xml:space="preserve"> за сч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ых поступ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ов других уровней в ассигнования распределены в соответствии с бюджетной классификацией и целевым их назначением, в том числе на: 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вышение заработной платы отдельным категориям работников бюджетной сферы –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5603,4 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ыс. руб.; 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ндексация заработной платы муниципальным –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10610 </w:t>
      </w:r>
      <w:r>
        <w:rPr>
          <w:rFonts w:eastAsia="Calibri" w:cs="Times New Roman" w:ascii="Times New Roman" w:hAnsi="Times New Roman"/>
          <w:sz w:val="24"/>
          <w:szCs w:val="24"/>
        </w:rPr>
        <w:t>тыс.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за счет безвозмездных поступлений от поселений на передачу полномочий по помывке населения в г.Гаврилов-Ям и газификацию на территории Шопшинского сельского поселения – </w:t>
      </w:r>
      <w:r>
        <w:rPr>
          <w:rFonts w:cs="Times New Roman" w:ascii="Times New Roman" w:hAnsi="Times New Roman"/>
          <w:b/>
          <w:sz w:val="24"/>
          <w:szCs w:val="24"/>
        </w:rPr>
        <w:t>4090,3</w:t>
      </w:r>
      <w:r>
        <w:rPr>
          <w:rFonts w:cs="Times New Roman" w:ascii="Times New Roman" w:hAnsi="Times New Roman"/>
          <w:sz w:val="24"/>
          <w:szCs w:val="24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ходы на 2012 год составят </w:t>
      </w:r>
      <w:r>
        <w:rPr>
          <w:rFonts w:cs="Times New Roman" w:ascii="Times New Roman" w:hAnsi="Times New Roman"/>
          <w:b/>
          <w:sz w:val="24"/>
          <w:szCs w:val="24"/>
        </w:rPr>
        <w:t>741327,9</w:t>
      </w:r>
      <w:r>
        <w:rPr>
          <w:rFonts w:cs="Times New Roman" w:ascii="Times New Roman" w:hAnsi="Times New Roman"/>
          <w:sz w:val="24"/>
          <w:szCs w:val="24"/>
        </w:rPr>
        <w:t xml:space="preserve"> тыс.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ятся изменения в расходы на 2013 и 2014 годы в части повышения заработной платы, работникам социального обслуживания населения и работникам органов местного самоуправления, финансируемых из областного бюджета в виде субвенции (управление социальной защиты, отдел по делам несовершеннолетних и защите и прав, отдел опеки и попечительства при управлении образова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изводятся передвижки ассигнований между целевыми статьями в пределах утвержденных расходов в связи с изменением бюджетной классификации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53:00Z</dcterms:created>
  <dc:creator>Романова Н.Н.</dc:creator>
  <dc:description/>
  <dc:language>en-US</dc:language>
  <cp:lastModifiedBy>auto_1</cp:lastModifiedBy>
  <cp:lastPrinted>2012-02-16T15:18:00Z</cp:lastPrinted>
  <dcterms:modified xsi:type="dcterms:W3CDTF">2012-03-05T13:53:00Z</dcterms:modified>
  <cp:revision>2</cp:revision>
  <dc:subject/>
  <dc:title/>
</cp:coreProperties>
</file>