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1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8.02.2012</w:t>
        <w:tab/>
        <w:t>№ 6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2.12.2011г. № 37 «О бюджете Гаврилов – Ямского муниципального района на 2012 год и на плановый период 2013-2014 годов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З  от 06.10.2003г. № 131-ФЗ «Об общих принципах организации местного самоуправления в РФ»,  Бюджетным кодексом Российской Федерации,  Налоговым кодексом Российской Федерации, Уставом Гаврилов – Ямского муниципального района, Положением о бюджетном процессе в Гаврилов – Ямском муниципальном районе, утвержденном решением Собрания представителей от 24.01.2008г. № 6, статьи 22 Устава муниципального район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е представителей Гаврилов-Ям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решение  «</w:t>
      </w: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2.12.2011г. №37«О бюджете Гаврилов – Ямского муниципального района на 2012 год и на плановый период 2013-2014 год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2. Направить указанное решение Главе Гаврилов-Ямского муниципального </w:t>
        <w:tab/>
        <w:t>района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едседатель 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О.И.Барыш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 внесении  изменений в решение Собрания представителей Гаврилов-Ямского муниципального района от 22.12.2010г. № 37  «О бюджете Гаврилов – Ямского муниципального района на 2012 год и на планов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013-201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 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8.02.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м от 06.10.2003г. №131-ФЗ « Об общих принципах организации местного самоуправления в РФ»,  Бюджетным кодексом Российской Федерации,  Налоговым кодексом РФ , статьей 22 Устава Гаврилов – Ямского муниципального района, положением о бюджетном процессе в Гаврилов – Ямском муниципальном районе, утвержденном решением Собрания представителей от 24.01.2008г. № 6, </w:t>
      </w:r>
      <w:r>
        <w:rPr>
          <w:sz w:val="28"/>
          <w:szCs w:val="28"/>
        </w:rPr>
        <w:t xml:space="preserve">                        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 – 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2.12.2011г. № 37 «О бюджете Гаврилов – Ямского муниципального района на 2012 год и плановый период 2013- 2014 годов»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Утвердить основные характеристики бюджета Гаврилов-Ямского муниципального района на 2012 год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 Общий объем прогнозируемых доходов бюджета Гаврилов-Ямского муниципального района в сумме 737082877рублей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 Общий объем расходов бюджета  Гаврилов-Ямского муниципального района в сумме 741327892рубля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Общий объем дефицита бюджета муниципального района в сумме 4180115 рублей.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аврилов-Ямского муниципального района на 2013-2014 год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бщий объем прогнозируемых доходов бюджета Гаврилов-Ямского муниципального района на 2013год в сумме 737155397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 Общий объем расходов бюджета  Гаврилов-Ямского муниципального района на 2013год в сумме 741400412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Общий объем прогнозируемых доходов бюджета Гаврилов-Ямского муниципального района на 2014год в сумме 640674301 рубль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4 Общий объем расходов бюджета Гаврилов-Ямского муниципального района на 2014 год в сумме 640674301 руб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1, 2, 3, 4, 5,8, 9, 12, 17, 18, 24, 26 изложить в редакции приложении 1, 2, 3, 4, 5, 6, 7, 8, 9, 10, 11, 1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 Решение  разместить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</w:t>
        <w:tab/>
        <w:t>Н.И.Би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2.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7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27:00Z</dcterms:created>
  <dc:creator>1</dc:creator>
  <dc:description/>
  <cp:keywords/>
  <dc:language>en-US</dc:language>
  <cp:lastModifiedBy>Машбюро</cp:lastModifiedBy>
  <cp:lastPrinted>2012-02-17T14:53:00Z</cp:lastPrinted>
  <dcterms:modified xsi:type="dcterms:W3CDTF">2012-03-05T05:44:00Z</dcterms:modified>
  <cp:revision>7</cp:revision>
  <dc:subject/>
  <dc:title>Р Е Ш Е Н И Е</dc:title>
</cp:coreProperties>
</file>