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ДМИНИСТРАЦИЯ  ВЕЛИКОСЕЛЬСКОГО  СЕЛЬСКОГО  ПОСЕЛ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1.03.2011 г. № 3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создании  рабочей группы по разработке административных  регламен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1 ноября 2005 года № 679 «О порядке разработки и утверждения административных регламентов  исполнения государственных функций (предоставления государственных услуг)» со ст. 27 Устава Великосельского сельского посе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ОСТАНОВЛЯЮ: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Утвердить состав рабочей группы по разработке административных  регламентов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 исполнения муниципальной услуги по выдаче справок в Администрации Великосельского сельского поселения;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-  предоставления архивных справок, выписок, копий архивных документов, копий правовых актов администрации Великосельского сельского поселения организационным отделом администрации Великосельского сельского поселения (Приложение № 1).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>2.   Контроль за исполнением настоящего постановления оставляю за собо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.   Настоящее постановление вступает в силу с момента подпис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Великосельского</w:t>
      </w:r>
    </w:p>
    <w:p>
      <w:pPr>
        <w:pStyle w:val="Normal"/>
        <w:rPr/>
      </w:pPr>
      <w:r>
        <w:rPr>
          <w:lang w:val="ru-RU"/>
        </w:rPr>
        <w:t>сельского поселения                                                                                     Г.Г. Шемет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  <w:r>
        <w:rPr>
          <w:lang w:val="ru-RU"/>
        </w:rPr>
        <w:t xml:space="preserve">Приложение № 1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к  Постановлению Админист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Великосельского сельского посе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21.03.2011 г. № 3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СОСТАВ  РАБОЧЕЙ  ГРУППЫ ПО РАЗРАБОТК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ДМИНИСТРАТИВНЫХ РЕГЛАМЕНТОВ:  ИСПОЛНЕНИЯ  МУНИЦИПАЛЬНОЙ  УСЛУГИ ПО ВЫДАЧЕ СПРАВОК В АДМИНИСТРАЦИИ  ВЕЛИКОСЕЛЬСКОГО  СЕЛЬСКОГО  ПОСЕЛЕНИЯ;  ПРЕДОСТАВЛЕНИЯ АРХИВНЫХ СПРАВОК, ВЫПИСОК, КОПИЙ ПРАВОВЫХ АКТОВ АДМИНИСТРАЦИИ  ВЕЛИКОСЕЛЬСКОГО  СЕЛЬСКОГО  ПОСЕЛЕНИЯ  ОРГАНИЗАЦИОННЫМ  ОТДЕЛОМ  ВЕЛИКОСЕЛЬСКОГО  СЕЛЬСКОГО  ПОСЕ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Денисов В.А. – Заместитель Главы Администрации Великосельского сельского поселения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Околухина Е.С. – Начальник юридического отдела Администрации Великосельского сельского поселения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уханова Л.В. – Главный специалист Администрации Великосельского сельского поселения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идорова В.Н. – Ведущий специалист Администрации Великосельского сельского посе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VladimirScript12">
    <w:name w:val="Стиль Заголовок 2 + Vladimir Script 12 пт не полужирный не курсив"/>
    <w:basedOn w:val="Heading2"/>
    <w:qFormat/>
    <w:pPr>
      <w:numPr>
        <w:ilvl w:val="0"/>
        <w:numId w:val="0"/>
      </w:numPr>
      <w:outlineLvl w:val="9"/>
    </w:pPr>
    <w:rPr>
      <w:rFonts w:ascii="Harlow Solid Italic" w:hAnsi="Harlow Solid Italic" w:cs="Harlow Solid Italic"/>
      <w:b w:val="false"/>
      <w:bCs w:val="false"/>
      <w:i w:val="false"/>
      <w:iCs w:val="false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00:00Z</dcterms:created>
  <dc:creator>1</dc:creator>
  <dc:description/>
  <cp:keywords/>
  <dc:language>en-US</dc:language>
  <cp:lastModifiedBy>auto_1</cp:lastModifiedBy>
  <cp:lastPrinted>2011-03-21T10:48:00Z</cp:lastPrinted>
  <dcterms:modified xsi:type="dcterms:W3CDTF">2011-03-21T11:54:00Z</dcterms:modified>
  <cp:revision>12</cp:revision>
  <dc:subject/>
  <dc:title>АДМИНИСТРАЦИЯ  ВЕЛИКОСЕЛЬСКОГО  СЕЛЬСКОГО  ПОСЕЛЕНИЯ</dc:title>
</cp:coreProperties>
</file>