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     14.11.2013    № 40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6 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2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8 29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13 311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18 2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5 2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5 3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 5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2 8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848 214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3 9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3 94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02 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34 9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76 64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 79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 79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 06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 79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38 0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68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 21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87 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37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0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1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5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715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6 5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6 503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890 34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59 35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049 702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3. Субсидия на реализацию мероприятий ОЦП "Доступная среда" в сфере культур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4. 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  в части обустройства плоскостных спортивных сооружений в муниципальных образованиях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7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714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5. Субсидия на оснащение системами пожарной безопасности и текущий ремонт муниципальных учреждений культур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0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 0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4:00Z</dcterms:created>
  <dc:creator>Кириллова А.И.</dc:creator>
  <dc:description/>
  <cp:keywords/>
  <dc:language>en-US</dc:language>
  <cp:lastModifiedBy>Smto_3</cp:lastModifiedBy>
  <cp:lastPrinted>2013-11-15T11:02:00Z</cp:lastPrinted>
  <dcterms:modified xsi:type="dcterms:W3CDTF">2013-11-15T08:04:00Z</dcterms:modified>
  <cp:revision>2</cp:revision>
  <dc:subject/>
  <dc:title>Приложение 7 к решению</dc:title>
</cp:coreProperties>
</file>