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14.11.2013  № 40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  1 11 03000 00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, полученные  от  предоставления                                бюджетных кредитов внутри стра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52   1 11 03050 05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 от  предоставления                                     бюджетных кредитов внутри страны за счет  средств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0 331 7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0 331 7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 364 9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государственную поддержку малого предпринимательства и среднего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76 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76 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6 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5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бюджетам    на    реализацию                                 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5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 на   реализацию   федеральных   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76   2 02 0205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                                  на   реализацию   федеральных   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08 0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77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бюджетам    на     бюджетные                                  инвестиции   в   объекты    капитального                                 строительства            государственной   собственности   (объекты    капитального строительства              собственности 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7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77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 на  бюджетные   инвестиции   в   объекты                                 капитального строительства собственности                                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7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8   2 02 02077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                                  на  бюджетные   инвестиции   в   объекты                                 капитального строительства собственности                                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7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090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090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5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63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 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 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13 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62 1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капитальному 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6 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я бюджетам муниципальных районов на обеспечение мероприятий по переселению граждан из аварийного жилищного фонда с учетом необходимости 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45 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7 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3 8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13 6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14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6 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14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36 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бюджетам    на    реализацию                                    программы энергосбережения  и  повышения                                 энергетической эффективности  на  период                                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04 3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 на реализацию программы энергосбережения                                 и повышения энергетической эффективности                                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04 3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                                  на реализацию программы энергосбережения                                 и повышения энергетической эффективности                                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>7 304 3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737 5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737 5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6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департамента культуры Ярославской области в части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 2 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 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11 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02 9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нащение системами пожарной безопасности и текущий ремонт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местным бюджетам на реализацию областной целевой программы «Развитие органов местного самоуправления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правовой грамотности и правосознания граждан на территории Ярославской области» в части создания пунктов оказания бесплатной юридиче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рограмм развития муниципальной службы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материально-технической базы физической культуры и спорта Ярославской области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 7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целевых программ развития туризма и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 075 3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9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 6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 6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2 629</w:t>
            </w:r>
          </w:p>
        </w:tc>
      </w:tr>
      <w:tr>
        <w:trPr>
          <w:trHeight w:val="10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377 8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377 8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3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4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34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8 7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8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29 1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29 1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329 1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 983 4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0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бюджетам для компенсации  дополнительных                                 расходов,   возникших    в    результате                                 решений,   принятых   органами    власти                                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7 227</w:t>
            </w:r>
          </w:p>
        </w:tc>
      </w:tr>
      <w:tr>
        <w:trPr>
          <w:trHeight w:val="1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5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 бюджетам   муниципальных   районов   для                                 компенсации   дополнительных   расходов,                                 возникших в результате решений, принятых                                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7 2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017 1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017 1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70 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 599 0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4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  2 02 0404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бюджетам  на  подключение  общедоступных                                 библиотек Российской  Федерации  к  сети                                 Интернет     и     развитие      системы                                 библиотечного  дела  с   учетом   задачи                                 расширения информационных  технологий  и                                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  2 02 0404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бюджетам   муниципальных   районов,   на                                 подключение   общедоступных    библиотек                                 Российской Федерации к сети  Интернет  и                                 развитие системы  библиотечного  дела  с                                 учетом задачи расширения  информационных                                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876   2 02 0404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  передаваемые                                  бюджетам   муниципальных   районов,   на                                 подключение   общедоступных    библиотек                                 Российской Федерации к сети  Интернет  и                                 развитие системы  библиотечного  дела  с                                 учетом задачи расширения  информационных                                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16 5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16 5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7 3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965 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7 1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0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казание адресной финансовой поддержки спортивным организациям, осуществляющим подготовку спортивного резерва для сборных команд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6 7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 444 7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8:00Z</dcterms:created>
  <dc:creator>Romanova</dc:creator>
  <dc:description/>
  <cp:keywords/>
  <dc:language>en-US</dc:language>
  <cp:lastModifiedBy>Smto_3</cp:lastModifiedBy>
  <cp:lastPrinted>2013-09-06T11:34:00Z</cp:lastPrinted>
  <dcterms:modified xsi:type="dcterms:W3CDTF">2013-11-15T07:48:00Z</dcterms:modified>
  <cp:revision>2</cp:revision>
  <dc:subject/>
  <dc:title>Приложение  1</dc:title>
</cp:coreProperties>
</file>