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 к решению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от 14.11.2013   № 40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 массовой информ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5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6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 2 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 передаваемые  бюджетам    муниципальных     районов  на  реализацию  дополнительных мероприятий,    направленных     на     снижение напряженности на рынке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3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18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2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320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0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2087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1 00 05 26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.р.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1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5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ных финансовых активов в муниципальной собственности за счет средств бюджета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6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иных финансовых активов в муниципальной собственности за счет средств бюджета муниципальн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4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4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оощрение лучших учите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2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3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208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8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4050 05 0000 4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граждан, уволенных с военной службы (службы) и приравненных к ним лиц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 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9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1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 02 0301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циальные выплаты безработным граждана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14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09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02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9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1995 05 0000 13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5 02050 05 0000 14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1050 05 0000 14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3051 05 0000 14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6 1 16 23052 05 0000 140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90050 05 0000 14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5050 05 0000 18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008 05 0000 15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51 05 0000 15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024 05 0000 15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999 05 0000 15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014 05 0000 15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76   2 02 04041 05 0000 151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10 05 0000 18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20 05 0000 18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99 05 0000 18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2 07 05 000 05 0000 18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10 05 0000 15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 от государственной корпорации - Фонд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858 2 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 02 02088 05 0005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на    обеспечение  мероприятий  по модернизации     систем     коммунальной  инфраструктуры  за счет средств,                                 поступивших от государственной корпорации  -     Фонда  содействия  реформированию  жилищно-коммунального  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5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на    обеспечение  мероприятий  по модернизации систем     коммунальной 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30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45:00Z</dcterms:created>
  <dc:creator>Romanova</dc:creator>
  <dc:description/>
  <cp:keywords/>
  <dc:language>en-US</dc:language>
  <cp:lastModifiedBy>Smto_3</cp:lastModifiedBy>
  <cp:lastPrinted>2013-11-15T10:42:00Z</cp:lastPrinted>
  <dcterms:modified xsi:type="dcterms:W3CDTF">2013-11-15T07:45:00Z</dcterms:modified>
  <cp:revision>2</cp:revision>
  <dc:subject/>
  <dc:title>Приложение 4    к решению</dc:title>
</cp:coreProperties>
</file>