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О  внесении  изменений в решение Собрания представителей Гаврилов-Ямского муниципального района от 17.12.2020г. № 74  «О бюджете Гаврилов – Ямского муниципального района на 2021 год и на плановый период 2022-2023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25.02.202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с Федеральным законом от 06.10.2003 №131-ФЗ «Об общих принципах организации местного самоуправления в Российской Федерации», Бюджетным  кодексом Российской Федерации, Налоговым кодексом РФ, статьей 22 Устава Гаврилов – Ямского муниципального района Ярославской области, Положением о бюджетном процессе в Гаврилов – Ямском муниципальном районе, утвержденным решением Собрания представителей Гаврилов – Ямского муниципального района от 28.09.2017г. №70,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брание представителей Гаврилов – Ямского муниципального района РЕШ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представителей Гаврилов – Ямского муниципального района от 17.12.2020г. № 74 «О бюджете Гаврилов – Ямского муниципального района на 2021 год и плановый период 2022- 2023 годов» следующие изменения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«1.    Утвердить основные характеристики бюджета Гаврилов-Ямского муниципального района на 2021 год:</w:t>
      </w:r>
    </w:p>
    <w:p>
      <w:pPr>
        <w:pStyle w:val="Heading3"/>
        <w:tabs>
          <w:tab w:val="clear" w:pos="708"/>
          <w:tab w:val="left" w:pos="851" w:leader="none"/>
        </w:tabs>
        <w:ind w:firstLine="567"/>
        <w:rPr/>
      </w:pPr>
      <w:r>
        <w:rPr/>
        <w:t>1.1. Общий объем  доходов бюджета Гаврилов-Ямского муниципального района в сумме   1 224 741 393 рубля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1.2. Общий объем расходов бюджета  Гаврилов-Ямского муниципального района в сумме   1 230 959 415 рубле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Общий объем дефицита бюджета муниципального района в сумме 6 218 022  рубля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ункт 2 изложить в следующей редакции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«2.    Утвердить основные характеристики бюджета Гаврилов-Ямского муниципального района на 2022 и на 2023 год:</w:t>
      </w:r>
    </w:p>
    <w:p>
      <w:pPr>
        <w:pStyle w:val="Heading3"/>
        <w:tabs>
          <w:tab w:val="clear" w:pos="708"/>
          <w:tab w:val="left" w:pos="851" w:leader="none"/>
        </w:tabs>
        <w:ind w:firstLine="567"/>
        <w:rPr/>
      </w:pPr>
      <w:r>
        <w:rPr/>
        <w:t>2.1. Прогнозируемый общий объем  доходов бюджета Гаврилов-Ямского муниципального района на 2022 год  в сумме   1 053 711 844 рубля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.2. Общий объем расходов бюджета  Гаврилов-Ямского муниципального района на 2022 год в сумме  1 053 711 844 рубля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.3. Общий объем дефицита бюджета муниципального района в сумме 0  рублей».</w:t>
      </w:r>
    </w:p>
    <w:p>
      <w:pPr>
        <w:pStyle w:val="Heading3"/>
        <w:tabs>
          <w:tab w:val="clear" w:pos="708"/>
          <w:tab w:val="left" w:pos="851" w:leader="none"/>
        </w:tabs>
        <w:ind w:firstLine="567"/>
        <w:rPr/>
      </w:pPr>
      <w:r>
        <w:rPr/>
        <w:t>2.4. Прогнозируемый общий объем  доходов бюджета Гаврилов-Ямского муниципального района на 2023 год  в сумме   926 133 010 рубле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.5. Общий объем расходов бюджета  Гаврилов-Ямского муниципального района на 2023 год в сумме  926 133 010 рубле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 Общий объем дефицита бюджета муниципального района в сумме 0  рублей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я 2,3,4,5,6,7,8,11,12 изложить в редакции приложении   1,2,3,4,5,6,7,8,9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7"/>
          <w:szCs w:val="28"/>
        </w:rPr>
      </w:pPr>
      <w:r>
        <w:rPr>
          <w:sz w:val="28"/>
          <w:szCs w:val="28"/>
        </w:rPr>
        <w:t>3. Решение о</w:t>
      </w:r>
      <w:r>
        <w:rPr>
          <w:sz w:val="27"/>
          <w:szCs w:val="28"/>
        </w:rPr>
        <w:t>публиковать в районной массовой газете «Гаврилов – Ямский вестник» и на официальном сайте Администрации Гаврилов – Ямского муниципального район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4. Решение вступает в силу после официального опубликов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</w:t>
        <w:tab/>
        <w:tab/>
        <w:t>А.А.Заб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Заместитель Председателя Собр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тавителей Гаврилов–Ямского </w:t>
      </w:r>
    </w:p>
    <w:p>
      <w:pPr>
        <w:pStyle w:val="Normal"/>
        <w:rPr/>
      </w:pPr>
      <w:r>
        <w:rPr>
          <w:sz w:val="28"/>
        </w:rPr>
        <w:t>муниципального района</w:t>
        <w:tab/>
        <w:tab/>
        <w:tab/>
        <w:tab/>
        <w:tab/>
        <w:tab/>
        <w:t xml:space="preserve">          Н.А.Гре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.02.20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8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5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1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3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0:41:00Z</dcterms:created>
  <dc:creator>1</dc:creator>
  <dc:description/>
  <cp:keywords/>
  <dc:language>en-US</dc:language>
  <cp:lastModifiedBy>User</cp:lastModifiedBy>
  <cp:lastPrinted>2021-02-26T14:11:00Z</cp:lastPrinted>
  <dcterms:modified xsi:type="dcterms:W3CDTF">2021-02-26T11:14:00Z</dcterms:modified>
  <cp:revision>6</cp:revision>
  <dc:subject/>
  <dc:title>Р Е Ш Е Н И Е</dc:title>
</cp:coreProperties>
</file>