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1                                      к решению</w:t>
      </w:r>
    </w:p>
    <w:p>
      <w:pPr>
        <w:pStyle w:val="Normal"/>
        <w:ind w:left="6372" w:hanging="0"/>
        <w:rPr/>
      </w:pPr>
      <w:r>
        <w:rPr/>
        <w:t>Собрания представителей</w:t>
      </w:r>
    </w:p>
    <w:p>
      <w:pPr>
        <w:pStyle w:val="Normal"/>
        <w:ind w:left="6372" w:hanging="0"/>
        <w:rPr/>
      </w:pPr>
      <w:r>
        <w:rPr/>
        <w:t>муниципального района</w:t>
      </w:r>
    </w:p>
    <w:p>
      <w:pPr>
        <w:pStyle w:val="Normal"/>
        <w:ind w:left="6372" w:hanging="0"/>
        <w:rPr/>
      </w:pPr>
      <w:r>
        <w:rPr/>
        <w:t>от  23.11.2017   № 85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еречень главных администраторов доходов </w:t>
      </w:r>
    </w:p>
    <w:p>
      <w:pPr>
        <w:pStyle w:val="Con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 источников финансирования дефицита  бюджета Гаврилов - Ямского муниципального района и доходов бюджетов поселений, закрепляемые за ними источники доходов </w:t>
      </w:r>
    </w:p>
    <w:p>
      <w:pPr>
        <w:pStyle w:val="Con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 источники финансирования дефицита  бюджета Гаврилов - Ямского муниципального района и </w:t>
      </w:r>
    </w:p>
    <w:p>
      <w:pPr>
        <w:pStyle w:val="Con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точники доходов  бюджетов поселений</w:t>
      </w:r>
    </w:p>
    <w:p>
      <w:pPr>
        <w:pStyle w:val="Con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850 Администрация Гаврилов - Ямского муниципального района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903 КПП 761601001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3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2995 05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105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3051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850 1 16 23052 05 0000 14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  </w:t>
              <w:br/>
              <w:t xml:space="preserve">возникновении иных страховых    </w:t>
              <w:br/>
              <w:t>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50 116 3305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9005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1050 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5050 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20051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0 202 25527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29999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0024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118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120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 202 35134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35135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N 5-ФЗ "О ветеранах" и от 24 ноября 1995 года N 181-ФЗ "О социальной защите инвалидов в Российской Федерации"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35485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930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02 40014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49999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18 25064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 на государственную поддержку малого и среднего предпринимательства, включая крестьянские (фермерские) хозяйства, из бюджетов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0 2 18 60010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остатков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8 05030 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60010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25064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52 Управление финансов администрации Гаврилов-Ямского муниципального района</w:t>
      </w:r>
    </w:p>
    <w:p>
      <w:pPr>
        <w:pStyle w:val="Normal"/>
        <w:jc w:val="center"/>
        <w:rPr/>
      </w:pPr>
      <w:r>
        <w:rPr/>
        <w:t>ИНН 7616001734 КПП 761601001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3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3 02995 05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1050 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0 0000 180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3 0000 180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1 05 0000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15001 10 0000 151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 сельских поселений на выравнивание бюджетной обеспеченности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15001 13 0000 151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  городских  поселений на выравнивание бюджетной обеспеченности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2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2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2 13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15009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15009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15009 13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9999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19999 10 0000 151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19999 13 0000 151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город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29999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40014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45160 05 0000 151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49999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05 0000 18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03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0 0000 180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 ( 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>
          <w:trHeight w:val="203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3 0000 180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поселений (в бюджеты поселений) для осуществления возврата  ( 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 218 05010 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 218 05020 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8 05030 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 районов от возврата иными 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8 60010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 остатков 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9 60010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2600 7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800 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2600 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1 00 05 0000 6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5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5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 00 6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 в валюте РФ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6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8 00 6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8 01 6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5 Управление образования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7616001452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3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1995 05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 услуг 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2995 05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105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3051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855 1 16 23052 05 0000 14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9005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1050 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5050 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20051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25127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5081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5097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9999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30021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30024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 30027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30029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.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35260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45457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49999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8 60010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 субсидий, субвенций и иных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5 2 18 05030 05 0000 18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60010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58 Управление жилищно-коммунального хозяйства, капитального строительства и природопользования ИНН7616008970. КПП761601001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3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2995 05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3305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16 3503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7 01050 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17 05050 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2004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202 20051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 2 02 20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20079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 с высоким уровнем износа ( более 70 процентов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20216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298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20299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20300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20301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302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303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5555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9999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30024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40014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49999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8 2 18 60010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8 05030 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9 60010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68 Управление по архитектуре, градостроительству, имущественным и земельным отношениям Администрации Гаврилов - 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6429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3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1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4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5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1050 05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3 05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3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5 05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( 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1 05075 05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1 05325 05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7015 05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075 05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995 05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 услуг 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065 05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995 05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4 01050 05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3 05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3 1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5 05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4  06313 1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3051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868 1 16 23052 05 0000 14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  возникновении иных страховых    случаев, когда выгодоприобретателями выступают получатели средств   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1050 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5050 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29999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30024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49999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68 2 18 60010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8 05030 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9 60010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9 Управление социальной защиты населения и труда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7422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3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113 02995 05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1050 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0024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4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084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бвенции бюджетам муниципальных районов на  осуществление  ежемесячной  денежной выплаты, назначаемой в  случае рождения третьего ребенка или  последующих  детей  до достижения ребенком возраста тре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137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220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на осуществление ежегодной денежной выплаты лицам, награжденным нагрудным знаком  «Почетный донор России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250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270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 81-ФЗ «О государственных пособиях гражданам, имеющим детей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380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 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462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69 2 18 60010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60010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76 Управление культуры, туризма, спорта и молодежной политики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 7616008592 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3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6 1 13 02995 05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6 1 16 3305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6 1 17 01050 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6 202 20051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6 2 02 25519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на поддержку отрасли культу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6 2 02 29999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6 2 02 40014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6 202 45144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76  2 02 45146 05 0000 151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 трансферты,   передаваемые   бюджетам   муниципальных   районов,   на                                 подключение   общедоступных    библиотек   Российской Федерации к сети  Интернет  и  развитие системы  библиотечного  дела  с  учетом задачи расширения  информационных                                 технологий и оцифровк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6 2 02 49999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76 2 18 60010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8 05030 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8 25020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 на мероприятия подпрограммы «Обеспечение жильем молодых семей» федеральной целевой программы «Жилище» на 2015-2020 годы из бюджетов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9 60010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9 25020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мероприятия подпрограммы «Обеспечение жильем молодых семей» федеральной целевой программы «Жилище» на 2015-2020 годы из бюджетов 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ходы, закрепляемые за всеми администраторами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3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000 2 18 60010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8 05030 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000 2 19 60010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kern w:val="2"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720" w:firstLine="698"/>
    </w:pPr>
    <w:rPr>
      <w:kern w:val="2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5:19:00Z</dcterms:created>
  <dc:creator>Romanova</dc:creator>
  <dc:description/>
  <cp:keywords/>
  <dc:language>en-US</dc:language>
  <cp:lastModifiedBy>Smto_3</cp:lastModifiedBy>
  <cp:lastPrinted>2016-11-30T15:42:00Z</cp:lastPrinted>
  <dcterms:modified xsi:type="dcterms:W3CDTF">2017-11-27T13:17:00Z</dcterms:modified>
  <cp:revision>3</cp:revision>
  <dc:subject/>
  <dc:title>Приложение 4    к решению</dc:title>
</cp:coreProperties>
</file>