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по обоснованию проекта изменений в генеральный план Шопшинского сельского поселения</w:t>
      </w:r>
    </w:p>
    <w:p>
      <w:pPr>
        <w:pStyle w:val="21"/>
        <w:shd w:fill="auto" w:val="clear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numPr>
          <w:ilvl w:val="0"/>
          <w:numId w:val="0"/>
        </w:numPr>
        <w:shd w:fill="auto" w:val="clear"/>
        <w:spacing w:lineRule="auto" w:line="2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основание изменений в Генеральный план Шопшинского сельского поселения</w:t>
      </w:r>
    </w:p>
    <w:p>
      <w:pPr>
        <w:pStyle w:val="1"/>
        <w:shd w:fill="auto" w:val="clear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генеральный план Шопшинского сельского поселения, утвержденный решением муниципального совета Шопшинского сельского поселения от 30.12.2009 № 17 "Об утверждении генерального плана Шопшинского сельского поселения" обусловлено обращением правообладателя земельного участка, а также необходимостью развития придорожного сервиса на территории Шопшинского сельского поселения.</w:t>
      </w:r>
    </w:p>
    <w:p>
      <w:pPr>
        <w:pStyle w:val="21"/>
        <w:shd w:fill="auto" w:val="clear"/>
        <w:spacing w:lineRule="auto" w:line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вариантов решения задач территориального планирования.</w:t>
      </w:r>
    </w:p>
    <w:p>
      <w:pPr>
        <w:pStyle w:val="1"/>
        <w:shd w:fill="auto" w:val="clear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утвержденным генеральным планом не было предусмотрено расширение земель промышленного назначения.</w:t>
      </w:r>
    </w:p>
    <w:p>
      <w:pPr>
        <w:pStyle w:val="1"/>
        <w:shd w:fill="auto" w:val="clear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ешения о включении земельного участка в перспективные для перевода в земли промышленности обусловлено обращением правообладателя земельного участка с мотивированным заявлением о необходимости развития указанного территории с привлечением частных инвестиций, а именно – предусматривается размещение кафе и гостиничного комплекса, как объектов придорожного сервиса.</w:t>
      </w:r>
    </w:p>
    <w:p>
      <w:pPr>
        <w:pStyle w:val="1"/>
        <w:shd w:fill="auto" w:val="clear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заинтересовано в создании и развитии предприятий придорожного сервиса, что обусловлено его выгодным местоположением вдоль федеральной трассы автомобильной дороги М8 "Москва - Холмогоры". Перевод земельного участка общей площадью 0,84 га из земель сельскохозяйственного назначения в земли промышленности в целях размещения кафе и гостиничного комплекса даст возможность увеличения доходной части бюджета сельского поселения, основным источником которого является земельный налог. Общий объем налоговых поступлений в бюджеты всех уровней составит дополнительно примерно около 0,5 миллиона рублей в год. Кроме того, появится возможность создания около 45 рабочих мест.</w:t>
      </w:r>
    </w:p>
    <w:p>
      <w:pPr>
        <w:pStyle w:val="21"/>
        <w:numPr>
          <w:ilvl w:val="0"/>
          <w:numId w:val="0"/>
        </w:numPr>
        <w:shd w:fill="auto" w:val="clear"/>
        <w:spacing w:lineRule="auto" w:line="240"/>
        <w:ind w:first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 территориальному планированию.</w:t>
      </w:r>
    </w:p>
    <w:p>
      <w:pPr>
        <w:pStyle w:val="1"/>
        <w:shd w:fill="auto" w:val="clear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территориальному планированию включают в себя: перспективное включение в земли промышленного назначения земельного участка общей площадью 8400 кв.м с кадастровым номером 76:04:052701:26, расположенного по адресу Ярославская область, Гаврилов- Ямский район, Шопшинский с/о, район д. Голузиново.</w:t>
      </w:r>
    </w:p>
    <w:sectPr>
      <w:type w:val="nextPage"/>
      <w:pgSz w:w="11906" w:h="16838"/>
      <w:pgMar w:left="1254" w:right="1224" w:gutter="0" w:header="0" w:top="782" w:footer="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Основной текст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9"/>
      <w:szCs w:val="2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27"/>
    </w:pPr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1"/>
      <w:ind w:firstLine="680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9"/>
      <w:szCs w:val="29"/>
      <w:u w:val="none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57:00Z</dcterms:created>
  <dc:creator>Smto_3</dc:creator>
  <dc:description/>
  <cp:keywords/>
  <dc:language>en-US</dc:language>
  <cp:lastModifiedBy>ozo_1</cp:lastModifiedBy>
  <dcterms:modified xsi:type="dcterms:W3CDTF">2015-10-16T13:20:00Z</dcterms:modified>
  <cp:revision>7</cp:revision>
  <dc:subject/>
  <dc:title>Материалы по обоснованию проекта изменений в генеральный план Шопшинского сельского поселения</dc:title>
</cp:coreProperties>
</file>