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планировки территории (проект межевания в составе проекта планировки) для размещения линейного объекта «Строительство газораспределительных систем в с.Плещеево-д.Нарядово» Великосельского сельского поселения Гаврилов-Я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7.02.20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бщее число участников публичных слушаний :</w:t>
      </w:r>
      <w:r>
        <w:rPr>
          <w:rFonts w:cs="Times New Roman" w:ascii="Times New Roman" w:hAnsi="Times New Roman"/>
          <w:color w:val="000000"/>
          <w:sz w:val="28"/>
          <w:szCs w:val="28"/>
        </w:rPr>
        <w:t>13 человек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ата проведение публичных слушаний: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27 февраля 2017 год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Место проведения публичных слушаний 152250, Ярославская область, Гаврилов-Ямский район, Великосельский сельский округ, с. Великое, ул. Советская, д.30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4.Основание проведения публичных слушаний – постановление Администрации Гаврилов-Ямского муниципального района Ярославской области «О проведении публичных слушаний» по проекту планировки территории для размещения линейного объекта «</w:t>
      </w:r>
      <w:r>
        <w:rPr>
          <w:rFonts w:cs="Times New Roman" w:ascii="Times New Roman" w:hAnsi="Times New Roman"/>
          <w:sz w:val="28"/>
          <w:szCs w:val="28"/>
        </w:rPr>
        <w:t>Строительство газораспределительных систем в с.Плещеево - д.Нарядово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» в Великосельском с/п, Гаврилов-Ямского района, Ярославской области от 23.01.2017 № 45, опубликовано в газете «Гаврилов-Ямский вестник» от 26.01.2017 № 3 (11210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5.Вопрос, вынесенный для обсуждения на публичные слушания: проект планировки территории (проект межевания в составе проекта планировки) для размещения линейного объекта </w:t>
      </w:r>
      <w:r>
        <w:rPr>
          <w:rFonts w:cs="Times New Roman" w:ascii="Times New Roman" w:hAnsi="Times New Roman"/>
          <w:sz w:val="28"/>
          <w:szCs w:val="28"/>
        </w:rPr>
        <w:t>«Строительство газораспределительных систем в с.Плещеево-д.Нарядово»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в Великосельском сельском поселении, Гаврилов-Ямского муниципального района Ярославской обла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6.Предложений по проекту планировки территории (проект межевания в составе проекта планировки) для размещения линейного объекта                                              «Строительство газораспределительных систем в с.Плещеево - д.Нарядово» не поступало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Типичные мнения участников публичных слушаний по проекту планировки и межевания территории для проектирования и строительства объекта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«Строительство газораспределительных систем в с. Плещеево – д. Наряд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держащие отрицательную оценку, </w:t>
      </w:r>
      <w:r>
        <w:rPr>
          <w:rFonts w:cs="Times New Roman" w:ascii="Times New Roman" w:hAnsi="Times New Roman"/>
          <w:sz w:val="28"/>
          <w:szCs w:val="28"/>
        </w:rPr>
        <w:t>не поступал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се участники публичных слушаний по проекту планировки и межевания территории для проектирования и строительства объекта «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Строительство газораспределительных систем в с. Плещеево- д. Нарядов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али положительную оценку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гласовать проект планировки территории (проект межевания в составе проекта планировки) для размещения линейного объекта «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>Строительство газораспределительных систем в с. Плещеево- д. Нарядово</w:t>
      </w:r>
      <w:r>
        <w:rPr>
          <w:rFonts w:cs="Times New Roman" w:ascii="Times New Roman" w:hAnsi="Times New Roman"/>
          <w:sz w:val="28"/>
          <w:szCs w:val="28"/>
        </w:rPr>
        <w:t>» Гаврилов-Ямского муниципального района Ярославской области.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.Обычный для диссертации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1:00Z</dcterms:created>
  <dc:creator>Надюша</dc:creator>
  <dc:description/>
  <cp:keywords/>
  <dc:language>en-US</dc:language>
  <cp:lastModifiedBy>ozo_2</cp:lastModifiedBy>
  <cp:lastPrinted>2017-03-09T12:43:00Z</cp:lastPrinted>
  <dcterms:modified xsi:type="dcterms:W3CDTF">2017-03-09T11:00:00Z</dcterms:modified>
  <cp:revision>16</cp:revision>
  <dc:subject/>
  <dc:title>Заключение по результатам публичных слушаний «Об изменении разрешенного вида использования земельного участка в Самарской обла</dc:title>
</cp:coreProperties>
</file>