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постановлению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муниципального района                                                                                                от 10.05.2012  № 625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ДМИНИСТРАТИВНЫЙ РЕГЛАМЕНТ ПРЕДОСТАВЛЕНИЯ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ССМОТРЕНИЕ УВЕДОМЛЕНИЙ НА ПРОВЕДЕНИЕ СТИМУЛИРУЮЩИХ ЛОТЕРЕЙ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Общие положения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Предмет регулирования и цель разработки административного регламента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тивный регламен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муниципальной услуги «Рассмотрение уведомлений на проведение стимулирующих лотерей» (далее – регламент) разработан в соответствии с: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м законом 27 июля 2010 года № 210 –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остановлением Администрации Гаврилов-Ямского муниципального района от 18.10.2011 №1504 «Об утверждении Порядка разработки и утверждения административных регламентов предоставления муниципальных услуг»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луга представляет собой рассмотрение отделом экономики, предпринимательской деятельности и инвестиций Администрации Гаврилов-Ямского муниципального района уведомлений на проведение стимулирующих лотерей, направленных организатором лотереи не менее чем за двадцать дней до дня проведения стимулирующей лотере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гламент определяет состав, последовательность и сроки административных процедур (далее - процедура) и входящих в них административных действий (далее - действие) при предоставлении муниципальной услуги «Рассмотрение уведомлений на проведение стимулирующих лотерей» (далее - услуга), а также результаты предоставления услуг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    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писание заявителей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1. Заявителями могут выступать 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идические лица, образованные или созданные в соответствии с законодательством Российской Федерации и имеющие место нахождения в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луга также оказывается лицам, имеющим право представлять интересы заявителя в соответствии с законом или на основании нотариально заверенной доверенности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    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олучение информации об услуг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     Информацию об услуге, а также сведения о статусе ее выполнения можно получить следующими способами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при личном посещении по адре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. Гаврилов-Ям, ул. Советская, 51, кабинет № 5. Время работы: 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понедельник – четверг с 8.00 – 17.00 (перерыв с 12.00 -12.48)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пятница с 8.00 – 16.00 (перерыв с 12.00 -12.48)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заочно, по телефону: (48534) 2-34-51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очно, на официальном сайте Администрации Гаврилов-Ямского муниципального района, на Портале государственных и муниципальных услуг  Ярославской области, на Едином Портале  государственных и муниципальных услуг (с момента размещения информации об услуге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Стандарт предоставления услуги</w:t>
      </w:r>
    </w:p>
    <w:p>
      <w:pPr>
        <w:pStyle w:val="Normal"/>
        <w:spacing w:before="0" w:after="0"/>
        <w:rPr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Наименование услуг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Рассмотрение уведомлений на проведение стимулирующих лотерей»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. Наименование органа исполнительной власти, предоставляющего услугу и участвующих в предоставлении услуги органов исполнительной власти (учреждений, организаций)</w:t>
      </w:r>
    </w:p>
    <w:p>
      <w:pPr>
        <w:pStyle w:val="Normal"/>
        <w:spacing w:before="0" w:after="0"/>
        <w:ind w:hanging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1. Услугу предоставляет Отдел экономики, предпринимательской деятельности и </w:t>
      </w:r>
    </w:p>
    <w:p>
      <w:pPr>
        <w:pStyle w:val="Normal"/>
        <w:spacing w:before="0" w:after="0"/>
        <w:ind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нвестиций Администрации Гаврилов-Ямского муниципального района (далее – поставщик услуги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2.2. В предоставлении услуги также принимают участие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логовые органы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оответствии с требованиями пункта 3 части 1 статьи 7 Федерального закона от 27 июля 2010 г. № 210-ФЗ Администрация муниципального района в лице отдела экономики, предпринимательской деятельности и инвестиций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 органами исполнительной в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2.4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муниципальной услуги осуществляется в очной форме (при личном присутствии заявител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5. Результа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предоставления государственной услуги являе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Внесение записи о проведение стимулирующей лотереи в Реестр лотерей (вручение (направление) организатору лотереи письма о внесении в Реестр лотерей записи о проведении стимулирующей лотереи и присвоении лотерее регистрационного номера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прет проведения стимулирующей лотереи (вручение (направление) организатору лотереи письма о запрете проведения стимулирующей лотере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6. 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срок предоставления услуги составляет 15 дней со дня получения уведом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7. Перечень нормативных правовых актов, содержащих правовые основания для предоставления муниципальной услуг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Исполнение муниципальной услуги осуществляется в соответствии с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ражданским кодексом Российской Федерации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м Законом от 06.10.2003 № 131 –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Федеральным законом от 11.11.2003  № 138-ФЗ "О лотереях" (Собрание законодательства Российской Федерации, 2003,№46, ст.4434;2005,№30,ст.3104;2011, №27, ст.3880; №30, ст.4590)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остановлением Администрации Ярославской области от 28.01.2004 г. № 15-а "Об организации и проведении региональных лотерей на территории Ярославской области"("Губернские вести", N 6, 03.02.2004.")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остановлением Главы Гаврилов-Ямского муниципального округа от 08.12.2004 г. № 1728 "О муниципальных лотереях";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6"/>
      </w:tblGrid>
      <w:tr>
        <w:trPr>
          <w:trHeight w:val="370" w:hRule="atLeast"/>
        </w:trPr>
        <w:tc>
          <w:tcPr>
            <w:tcW w:w="985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постановлением Администрации Гаврилов-Ямского муниципального района от 16.11.2011 г. №1662 "О внесении изменений и дополнений в постановлением Главы Гаврилов-Ямского муниципального округа от 08.12.2004г. №1728 "О муниципальных лотереях";</w:t>
            </w:r>
          </w:p>
          <w:tbl>
            <w:tblPr>
              <w:tblW w:w="985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856"/>
            </w:tblGrid>
            <w:tr>
              <w:trPr>
                <w:trHeight w:val="290" w:hRule="atLeast"/>
              </w:trPr>
              <w:tc>
                <w:tcPr>
                  <w:tcW w:w="98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9856" w:type="dxa"/>
            <w:tcBorders/>
          </w:tcPr>
          <w:p>
            <w:pPr>
              <w:pStyle w:val="EmptyLayoutCel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</w:t>
            </w:r>
            <w:r>
              <w:rPr>
                <w:color w:val="000000"/>
                <w:sz w:val="24"/>
                <w:szCs w:val="24"/>
              </w:rPr>
              <w:t>астоящи</w:t>
            </w:r>
            <w:r>
              <w:rPr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 Административны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м </w:t>
            </w:r>
            <w:r>
              <w:rPr>
                <w:color w:val="000000"/>
                <w:sz w:val="24"/>
                <w:szCs w:val="24"/>
              </w:rPr>
              <w:t xml:space="preserve"> регламент</w:t>
            </w:r>
            <w:r>
              <w:rPr>
                <w:color w:val="000000"/>
                <w:sz w:val="24"/>
                <w:szCs w:val="24"/>
                <w:lang w:val="ru-RU"/>
              </w:rPr>
              <w:t>ом.</w:t>
            </w:r>
          </w:p>
          <w:p>
            <w:pPr>
              <w:pStyle w:val="EmptyLayoutCel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8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1. В целях предоставления муниципальной услуги заявители направляют в Отдел экономики предпринимательской деятельности и инвестиций Администрации муниципального района  не менее чем за двадцать дней до дня проведения стимулирующей лотереи уведомление о проведении стимулирующей лотереи с приложением следующего комплекта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ловия стимулирующей лотере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описание способа информирования участников стимулирующей лотереи о сроках проведения стимулирующей лотереи и ее условиях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описание признаков или свойства товара (услуги), позволяющих установить взаимосвязь такого товара (услуги) и проводимой стимулирующей лотере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описание способа заключения договора между организатором стимулирующей лотереи и ее участник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описание способа информирования участников стимулирующей лотереи о досрочном прекращении ее провед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засвидетельствованные в нотариальном порядке копии учредительных документов организатора стимулирующей лотере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порядок хранения невостребованных выигрышей и порядок их востребования по истечении сроков получения выигрыш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дминистрация Гаврилов-Ямского муниципального района запрашивает в налоговых органах справку о наличии или отсутствии у заявителя задолженности по уплате налогов и сборов, если заявитель не представил указанный документ самостоятельно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2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предоставлении муниципальной услуги специалист Администрации Гаврилов-Ямского муниципального района не вправе требовать от заявител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lineRule="exact" w:line="322"/>
        <w:ind w:left="0" w:firstLine="709"/>
        <w:jc w:val="both"/>
        <w:rPr/>
      </w:pPr>
      <w:r>
        <w:rPr/>
        <w:t>-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муниципальных образованиях области либо подведомственных государственным органам или органам местного самоуправления, муниципальных образованиях области,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ённых в перечень, определённый частью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lineRule="exact" w:line="322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3. Форма уведомления о проведении стимулирующей лотереи приведена в приложении 1 к Административному регламенту.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9. Основания для отказа в приёме документов, необходимых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чень оснований для отказа в приёме документов, необходимых для предоставления муниципальной услуги, не предусмотрен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10. Основания для отказа в предоставлении муниципальной услуг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редоставлении муниципальной услуги может быть отказано в случаях, если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редставлен неполный комплект документов, необходимых в соответствии с Федеральным законом от11.11.2003 г. №138-ФЗ «О лотереях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редставленные документы не соответствуют требованиям Федерального закона от 11.11.2003 г. №138-ФЗ «О лотереях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редставлены недостоверные свед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у организатора лотереи имеется задолженность по уплате налогов и сбор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1.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еречень услуг, которые являются необходимыми и обязательными для предоставления муниципальной услуги, включены следующие услуг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оформление засвидетельствованных в нотариальном порядке копий учредительных документов организатора стимулирующей лотере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, и способы её взим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муниципальной услуги осуществляется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3. Порядок, размер и основания взимания платы за предоставление услуг, необходимых и обязательных для предоставления муниципальной услуги, и способы её взимания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мер платы за оказание услуг, оказываемых организациями независимо от организационно-правовой формы устанавливается исполнителем самостоятельно с учетом окупаемости затрат на их оказание. Размер платы за оказание услуги не может превышать экономически обоснованные расходы на ее оказание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4. Максимальный срок ожидания в очереди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4.1. Максимальный срок ожидания в очереди при подаче уведомления о проведении стимулирующей лотереи не должен превышать пятнадцати мину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4.2. Максимальный срок ожидания в очереди при получении результата предоставления муниципальной услуги не должен превышать пятнадцати мину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5. Срок регистрации уведомления о проведении стимулирующей лотере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5.1. Срок регистрации уведомления о проведении стимулирующей лотереи составляет три рабочих дня с момента поступления уведомл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5.2. Порядок регистрации уведомления о проведении стимулирующей лотереи предусмотрен в подразделе 3.1 раздела 3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6. 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1. Вход в здание оборудуется информационной табличкой (вывеской), содержащей информацию о наименовании Администрации Гаврилов-Ям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2. Кабинет, в котором предоставляется муниципальная услуга, оборудован информационной табличкой с указани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омера кабин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звания отдел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мещение, в котором производится приём документов, располагается на втором этаже здания, кабинет №14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3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рганизации рабочего места должна быть предусмотрена возможность свободного входа и выхода из помещения при необход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4. Места для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нформационными стендами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ульями и столами для оформления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6.5. Места ожидания расположены на первом этаже здания и оборудованы столом и стульями для возможности оформления документо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6. Места для заполнения заявлений оснащаются стульями, столами и обеспечиваются образцами заявлений 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7. Места ожидания приёма должны соответствовать санитарно-эпидемиологическим нормативам, предусмотренным для общественных помещ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естах ожидания приёма должны быть соблюдены требования к освещённости и вентиляции, для посетителей должен быть обеспечен свободный доступ в санитарно-бытовые помещ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естах ожидания на видном месте размещаются схемы размещения средств пожаротушения и путей эвакуации посетителей и работников Администрации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7. Показатели доступности и качества муниципальной услуги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27"/>
        <w:gridCol w:w="3152"/>
        <w:gridCol w:w="22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возможности получения муниципальной услуги в электронном вид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/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боснованных претензий и жалоб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ый вес обращений, рассмотренных в установленный срок, в общем количестве обраще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льтура обслуживания (вежливость, эстетичность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ожительно/отрицатель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ожительно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/>
      </w:pPr>
      <w:r>
        <w:rPr/>
        <w:t>- приём и регистрация уведомления и прилагаемых к нему документов;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/>
      </w:pPr>
      <w:r>
        <w:rPr/>
        <w:t xml:space="preserve">- рассмотрение уведомления, проведение экспертизы представленных документов, внесение записи о проведении лотереи в Реестр лотерей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и написание письма о внесении или невнесении в Реестр лотерей записи о проведении лотереи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направление (вручение) письма о внесении в Реестр записи о проведении лотереи либо о запрете проведения лотере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выполнения административных процедур отражен в блок-схеме, приведенной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hanging="0"/>
        <w:jc w:val="both"/>
        <w:rPr>
          <w:b/>
          <w:b/>
        </w:rPr>
      </w:pPr>
      <w:r>
        <w:rPr>
          <w:b/>
        </w:rPr>
        <w:t>3.1. Приём и регистрация уведомления и прилагаемых к нему докумен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1. Основанием для начала административной процедуры является поступление в Администрацию Гаврилов-Ямского муниципального района уведомления юридического лица о проведении стимулирующей лотере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2. Приём уведомлений осуществляется отделом по Организационной работе и муниципальной службе Администрации Гаврилов-Ямского муниципального района, расположенном в кабинете 14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ем уведомлений  в форме электронного документа осуществляется путем получения указанного уведомления по адресу электронной почты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erv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avya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ya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3. Датой приёма уведомления и прилагаемых к нему документов, является дата их поступления в Администрацию муниципального района, подтверждаемая соответствующей отметкой на уведомлении, записью в журнале регист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4. Сотрудник отдела по организационной работе и муниципальной службе: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- принимает и регистрирует документы в порядке, установленном для регистрации входящей корреспонденции;</w:t>
      </w:r>
    </w:p>
    <w:p>
      <w:pPr>
        <w:pStyle w:val="Style18"/>
        <w:spacing w:before="0" w:after="0"/>
        <w:jc w:val="both"/>
        <w:rPr/>
      </w:pPr>
      <w:r>
        <w:rPr/>
        <w:t xml:space="preserve">-передаёт зарегистрированные документы и приложения к ним Главе Администрации муниципального района для наложения резолюции и направления в соответствующее структурное подразделение, ответственное за исполнение муниципальной услуги – отдел экономики, предпринимательской деятельности и инвестиций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5. Начальник отдела экономики, предпринимательской деятельности и инвестиций в день получения уведомления: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осуществляет предварительную проверку поступивших документов и приложений к ним;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налагает резолюцию о рассмотрении поступивших документов и приложений к ним, устанавливает срок исполнения поручения;</w:t>
      </w:r>
    </w:p>
    <w:p>
      <w:pPr>
        <w:pStyle w:val="Style16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- определяет сотрудника отдела для выполнения наложенной резолюции в установленный ср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6. Результатом выполнения административной процедуры является приём и регистрация документов, необходимых для предоставления муниципальной 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7. Срок исполнения административной процедуры не должен превышать три рабочих дн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смотрение уведомления, проведение экспертизы представленных документов, внесение записи о проведении лотереи в Реестр лотерей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. Основанием для начала административной процедуры является поручение начальника отдела экономики, предпринимательской деятельности и инвестиций о рассмотрении уведомления, оформленное в виде резолюции на первом листе текста уведом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. Сотрудник в соответствии с резолюцией начальника в установленный срок рассматривает поступившие документы, необходимые для предоставления муниципальной услуги на предмет соответствия их настоящему регламен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3. В случае отсутствия  документа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ведения о наличии (отсутствии) у организатора стимулирующей лотереи задолженности по уплате налогов и сборов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сотрудник в течение трёх рабочих дней направляет письменные запросы в налоговые органы, участвующи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3.2.4. Результатами рассмотрения уведомления, проведения экспертизы документов является внесение или невнесение записи о проведении лотереи в Реестр лотерей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5. Срок исполнения административной процедуры не должен превышать восемь дне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3. Подготовка и написание письма о внесении или невнесении в Реестр лотерей записи о проведении лотере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. Основанием для начала административной процедуры является получение результата рассмотрения экспертизы – внесение или невнесение записи о проведении лотереи в Реестр лотер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3.2. В случае положительного результата экспертизы специалист готовит письмо за подписью Главы Администрации Гаврилов-Ямского муниципального района о внесении в Реестр лотерей записи о проведении лотереи с присвоением лотерее регистрационного номера, в случае отрицательного результата экспертизы – об отказе внесения записи в Реестр лотерей с указанием причин отказа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3. Срок исполнения административной процедуры не должен превышать два д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4.Направление (вручение) письма о внесении в Реестр записи о проведении лотереи либо о запрете проведения лотере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1. Основанием для начала административной процедуры является подписание Главой Администрации Гаврилов-Ямского муниципального района письма о внесении в Реестр лотерей записи о проведении лотереи либо о запрете проведения лотере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2. После подписания письма Главой Администрации Гаврилов-Ямского муниципального района и регистрации его в установленном порядке специалист вручает заявителю лично (законному представителю)  один экземпляр указанного письма с отметкой в получении на втором экземпляре, либо направляет его почтовым отправлением  с уведомлением о получен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3. Срок исполнения административной процедуры не должен превышать два дня.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. Формы контроля за исполнением Административного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гламента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100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1. Текущий контроль за соблюдением и исполнением должностными лицами положений регламента осуществляется в порядке, установленном начальником отдела экономики, предпринимательской деятельности и инвестиций Администраци Гаврилов-Ямского муниципального район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2. Плановые проверки полноты и качества предоставления услуги проводятся в соответствии с планом работы отдела экономики, предпринимательской деятельности и инвестици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3. Внеплановые проверки полноты и качества предоставления услуги проводятся в связи с проверкой устранения ранее выявленных нарушений настоящего регламента, а также в случае поступления жалобы на действия (бездействия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лжностных лиц, осуществляемых (принятых) в ходе предоставления муниципальной услуг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4. Меры ответственности должностных лиц, ответственных за принятие решений и осуществление действий (бездействий), принимаемые (осуществляемые) в ходе предоставления услуги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рсональная ответственность специалистов, ответственных за предоставление услуги - закреплена в должностной инструкции в соответствии с действующим законодательством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Досудебный (внесудебный) порядок обжалования решений и действий (бездействия) Администрации Гаврилов-Ямского муниципального района, а также должностных лиц, муниципальных служащих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.1. Заявитель имеет право на досудебное (внесудебное) обжалование решений и действий (бездействия) осуществляемых (принимаемых) в ходе предоставления услуги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.2. Заявитель может обратиться с жалобой в том числе в следующих случаях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нарушение срока регистрации запроса заявителя о предоставлении услуги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нарушение срока предоставления услуги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услуги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услуги, у заявителя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отказ органа - поставщика услуги, должностного лица органа - поставщика услуги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.3. Жалоба для рассмотрения в досудебном (внесудебном) порядке подается в Администрацию Гаврилов-Ямского муниципального района  в письменной форме на бумажном носителе или в форме электронного документа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Жалобы на решения, принятые руководителем органа - поставщика услуги, подаются в вышестоящий орган (при его наличии) либо в случае его отсутствия рассматриваются непосредственно руководителем органа – поставщика услуг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портала государственных и муниципальных услуг Ярославской области, а также может быть принята при личном приеме заявителя.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Жалоба должна содержать: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наименование органа - поставщика услуги, должностного лица органа - поставщика услуги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сведения об обжалуемых решениях и действиях (бездействии) органа - поставщика услуги, должностного лица органа - поставщика услуги, муниципального служащего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доводы, на основании которых заявитель не согласен с решением и действием (бездействием) органа - поставщика услуги, должностного лица органа - поставщика услуг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4. Жалоба, поступившая в Администрацию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должностного лица органа - поставщика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5. По результатам рассмотрения жалобы Администрация муниципального района, принимает одно из следующих решений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удовлетворяет жалобу, в том числе в форме отмены принятого решения, исправления допущенных поставщиком услуги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 отказывает в удовлетворении жалобы.</w:t>
      </w:r>
    </w:p>
    <w:p>
      <w:pPr>
        <w:pStyle w:val="Normal"/>
        <w:spacing w:before="0" w:after="0"/>
        <w:ind w:firstLine="56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5:00Z</dcterms:created>
  <dc:creator>Ruchkanova</dc:creator>
  <dc:description/>
  <cp:keywords/>
  <dc:language>en-US</dc:language>
  <cp:lastModifiedBy>Osmto_3</cp:lastModifiedBy>
  <cp:lastPrinted>2012-05-04T09:02:00Z</cp:lastPrinted>
  <dcterms:modified xsi:type="dcterms:W3CDTF">2012-05-11T08:25:00Z</dcterms:modified>
  <cp:revision>2</cp:revision>
  <dc:subject/>
  <dc:title>                         Приложение к постановлению</dc:title>
</cp:coreProperties>
</file>