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 24.09.2015  № 3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1 полугодие 2015 год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 группам, подгруппам и статьям классификации доходов бюджетов Российской Федерации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1701"/>
        <w:gridCol w:w="1559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Уточненный план на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Выполне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837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844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132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132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 793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76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6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7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29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1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82 1 05 02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91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5 0202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81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4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4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6 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740 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723 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54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7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0 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3 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23 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 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50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2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2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2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58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58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38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77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35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5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5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41 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 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79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 114 06013 13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 5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116 43 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35 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7 00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7 0105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 251 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 724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 251 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 743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 702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406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406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828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828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5 100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 321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750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98 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9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98 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9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798 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9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 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 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2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62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2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62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6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2999 05 204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 976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 495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260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 952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260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 952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168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16 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90 7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89 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46 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8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 94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4 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7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1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89 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2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76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15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2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6 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8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 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10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10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03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 1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3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95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6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6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2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5 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5 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9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6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18 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1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2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5 088 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5 568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5-05-08T11:11:00Z</cp:lastPrinted>
  <dcterms:modified xsi:type="dcterms:W3CDTF">2015-09-25T07:01:00Z</dcterms:modified>
  <cp:revision>17</cp:revision>
  <dc:subject/>
  <dc:title>Приложение  1</dc:title>
</cp:coreProperties>
</file>