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7.08.2015  №  2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997 8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7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885 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91 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91 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91 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6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7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 1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 760 1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 760 1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 349 2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1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1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71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3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3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3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418 5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 0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176 5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76 5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1 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 082 7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2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2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0 2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301 4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301 4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233 9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 2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89 3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2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92 2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22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98 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9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9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5 9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5 9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9 2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9 757 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50:00Z</dcterms:created>
  <dc:creator>Romanova</dc:creator>
  <dc:description/>
  <cp:keywords/>
  <dc:language>en-US</dc:language>
  <cp:lastModifiedBy>Smto_3</cp:lastModifiedBy>
  <cp:lastPrinted>2015-08-31T08:37:00Z</cp:lastPrinted>
  <dcterms:modified xsi:type="dcterms:W3CDTF">2015-08-31T05:39:00Z</dcterms:modified>
  <cp:revision>3</cp:revision>
  <dc:subject/>
  <dc:title>Приложение  1</dc:title>
</cp:coreProperties>
</file>