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герб_гавя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гавям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6.2012   №  85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 установлении размера арендной платы за использование земельных участков, находящихся в муниципальной собственности Гаврилов-Ямского муниципального района, и земельных участков, государственная собственность на которые не разграничена, в Гаврилов-Ямском муниципальном районе на 2012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11, 29, 65 Земельного кодекса Российской Федерации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деральным законом от 25 октября 2001 года № 137-ФЗ «О введении в действие Земельного кодекса Российской Федерации», на основании Постановления Правительства Ярославской области от 24.12.2008г. №710-п «Об утверждении Положения о порядке определения размера арендной платы, порядке, условиях и сроках её внесения за использование земельных участков, находящихся в собственности Ярославской области, и земельных участков, государственная собственность на которые не разграничена, в Ярославской области», 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ководствуяс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ставом Гаврилов-Ямского муниципального района,</w:t>
      </w:r>
    </w:p>
    <w:p>
      <w:pPr>
        <w:pStyle w:val="3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 МУНИЦИПАЛЬНОГО  РАЙОНА  ПОСТАНОВЛЯЕТ: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с 01.07.2012 на 2012 год </w:t>
      </w:r>
      <w:r>
        <w:rPr>
          <w:color w:val="000000"/>
          <w:sz w:val="28"/>
          <w:szCs w:val="28"/>
        </w:rPr>
        <w:t>размер арендной платы за использование земельных участков,</w:t>
      </w:r>
      <w:r>
        <w:rPr>
          <w:sz w:val="28"/>
          <w:szCs w:val="28"/>
        </w:rPr>
        <w:t xml:space="preserve"> находящихся в собственности Гаврилов-Ямского муниципального района, и земельных участков, государственная собственность на которые не разграничена (Приложения 1, 2).</w:t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</w:rPr>
        <w:t>2. Отделу по земельным отношениям Управления по имущественным и земельным отношениям Администрации муниципального района:</w:t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</w:rPr>
        <w:t>2.1. Производить расчет арендной платы за период с 01.01.2012 по 30.06.2012 с применением коэффициентов функционального использования, действовавшим в 2011 году, и кадастровой стоимости земельных участков, действовавшей до 01.01.2012;</w:t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.2. Привести в соответствие с настоящим постановлением условия договоров аренды и ставки арендной платы на 2012 год по ранее заключенным договорам аренды земельных участков, находящихся в собственности Гаврилов-Ямского муниципального района, и земельных участков, государственная собственность на которые не разграничена, в Гаврилов-Ямском муниципальном районе; </w:t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</w:rPr>
        <w:t>2.3. Известить арендаторов земельных участков об изменении размера арендной платы в соответствии с пунктом договора аренды, определяющем размер и условия внесения арендной пла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ризнать утратившими силу с 01.07.2012 приложения 1, 2 к постановлению Администрации Гаврилов-Ямского муниципального района от 12.04.2011 №501 «Об установлении размера арендной платы за использование земельных участков, находящихся в муниципальной собственности Гаврилов-Ямского муниципального района, и земельных участков, государственная собственность на которые не разграничена, в Гаврилов-Ямском муниципальном районе».</w:t>
      </w:r>
    </w:p>
    <w:p>
      <w:pPr>
        <w:pStyle w:val="3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Признать недействующим с момента принятия постановление Администрации </w:t>
      </w:r>
      <w:r>
        <w:rPr>
          <w:sz w:val="28"/>
          <w:szCs w:val="28"/>
        </w:rPr>
        <w:t xml:space="preserve">Гаврилов-Ямского муниципального района от 03.04.2012 </w:t>
      </w:r>
    </w:p>
    <w:p>
      <w:pPr>
        <w:pStyle w:val="3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2 «Об установлении размера арендной платы за использование земельных участков, находящихся в муниципальной собственности Гаврилов-Ямского муниципального района, и земельных участков, государственная собственность на которые не разграничена, в Гаврилов-Ямском муниципальном районе на 2012 год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Контроль за исполнением постановления возложить на  первого заместителя Главы Администрации муниципального района Серебрякова В.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остановление опубликовать в районной массовой газете «Гаврилов-Ямский вестник» и на сайте Администрации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остановление вступает в силу с момента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Н.И. Би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ЗО – 8 экз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зета «Гаврилов-Ямский вестник»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инансов – 2 экз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йт Администрации М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о – 2 эк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>ИТОГО: 13 экз.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>Считано: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>Дата вы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21:00Z</dcterms:created>
  <dc:creator>.</dc:creator>
  <dc:description/>
  <cp:keywords/>
  <dc:language>en-US</dc:language>
  <cp:lastModifiedBy>Osmto_3</cp:lastModifiedBy>
  <cp:lastPrinted>2012-06-18T12:28:00Z</cp:lastPrinted>
  <dcterms:modified xsi:type="dcterms:W3CDTF">2012-06-18T08:29:00Z</dcterms:modified>
  <cp:revision>3</cp:revision>
  <dc:subject/>
  <dc:title>Проект</dc:title>
</cp:coreProperties>
</file>