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Приложение № 7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i/>
          <w:sz w:val="16"/>
          <w:szCs w:val="16"/>
        </w:rPr>
        <w:t>от  25.11.2011г  №7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Шоп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34"/>
        <w:gridCol w:w="1606"/>
        <w:gridCol w:w="19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22"/>
                <w:szCs w:val="22"/>
              </w:rPr>
              <w:t>Код  бюджетной классификации (вид доход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 Наименование налога (сбора), платеж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(проценты) отчислений  до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11 02033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0  10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 и материальных запасов по указанному имуществ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 и материальных запасов по указанному имуществ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 и материальных запасов по указанному имуществ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5 02050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00" w:after="100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6 21050 10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7 01050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/>
              <w:t>1 17 02000 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бюджете ОМ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Toshiba</dc:creator>
  <dc:description/>
  <cp:keywords/>
  <dc:language>en-US</dc:language>
  <cp:lastModifiedBy>Мальцева</cp:lastModifiedBy>
  <cp:lastPrinted>2011-11-11T08:43:00Z</cp:lastPrinted>
  <dcterms:modified xsi:type="dcterms:W3CDTF">2011-11-28T06:02:00Z</dcterms:modified>
  <cp:revision>29</cp:revision>
  <dc:subject/>
  <dc:title>                                                                                     Приложение № 4</dc:title>
</cp:coreProperties>
</file>