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5.12.2010 № 1809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тверждении Порядка осуществления бюджетным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реждением Гаврилов-Ямского муниципального района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номочий Администрации Гаврилов-Ямского муниципального района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исполнению публичных обязательств перед физическим лицом,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лежащих исполнению в денежной форме, и порядка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инансового обеспечения их осуществления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  <w:lang w:eastAsia="ar-SA"/>
        </w:rPr>
        <w:t>(</w:t>
      </w:r>
      <w:r>
        <w:rPr>
          <w:i/>
          <w:sz w:val="28"/>
          <w:szCs w:val="28"/>
          <w:lang w:eastAsia="ar-SA"/>
        </w:rPr>
        <w:t>в редакции постановления Администрации Гаврилов-Ямского муниципального района от 11.03.2012 №290)</w:t>
      </w:r>
    </w:p>
    <w:p>
      <w:pPr>
        <w:pStyle w:val="Normal"/>
        <w:suppressAutoHyphens w:val="true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left="709" w:firstLine="708"/>
        <w:jc w:val="both"/>
        <w:rPr/>
      </w:pPr>
      <w:r>
        <w:rPr>
          <w:rFonts w:cs="Arial"/>
          <w:color w:val="000000"/>
          <w:sz w:val="28"/>
          <w:szCs w:val="28"/>
        </w:rPr>
        <w:t>В целях реализации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в соответствии со статьёй 9.2 Федерального закона от 12.01.1996 №7-ФЗ «О некоммерческих организациях»,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ind w:left="567" w:firstLine="1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firstLine="1134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>Утвердить Порядок осуществления бюджетным учреждением Гаврилов-Ямского муниципального района полномочий Администрации Гаврилов-Ямского муниципального района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 (Приложение).</w:t>
      </w:r>
    </w:p>
    <w:p>
      <w:pPr>
        <w:pStyle w:val="Style15"/>
        <w:numPr>
          <w:ilvl w:val="0"/>
          <w:numId w:val="2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>Контроль за исполнением постановления возложить на начальника Управления финансов Администрации Гаврилов-Ямского муниципального района.</w:t>
      </w:r>
    </w:p>
    <w:p>
      <w:pPr>
        <w:pStyle w:val="Style15"/>
        <w:numPr>
          <w:ilvl w:val="0"/>
          <w:numId w:val="3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>Постановление вступает в силу с 1 января 2011 года и применяется к бюджетным учреждениям, которым предоставляются субсидии из бюджета Гаврилов-Ямского муниципального района на финансовое обеспечение исполнения муниципального задания в соответствии с абзацем первым пункта 1 статьи 78.1. Бюджетного кодекса Российской Федерации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709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ind w:left="113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sectPr>
          <w:type w:val="nextPage"/>
          <w:pgSz w:w="11906" w:h="16838"/>
          <w:pgMar w:left="28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15.12.2010 № 1809</w:t>
      </w:r>
    </w:p>
    <w:p>
      <w:pPr>
        <w:pStyle w:val="Normal"/>
        <w:ind w:left="4956" w:hanging="0"/>
        <w:rPr/>
      </w:pPr>
      <w:r>
        <w:rPr/>
        <w:t>(в редакции постановления Администрации муниципального района от 11.03.2012 №29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существления бюджетным учреждени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муниципального Гаврилов-Ям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щие положения</w:t>
      </w:r>
    </w:p>
    <w:p>
      <w:pPr>
        <w:pStyle w:val="Style15"/>
        <w:autoSpaceDE w:val="false"/>
        <w:ind w:left="10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правила осуществления бюджетным учреждением Гаврилов-Ямского муниципального района (далее – учреждение) полномочий исполнительно - распорядительного  органа   местного самоуправления – Администрации  Гаврилов-Ямского  муниципального района, осуществляющего функции и полномочия учредителя учреждения (далее – Администрации  муниципального района)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бличными обязательствами в целях настоящего Порядка являются  публичные обязательства Гаврилов-Ямского муниципального района перед физическим лицом, подлежащие исполнению учреждением от имени Администрации муниципального района в денежной форме в установленном соответствующим законом, иным нормативным правовым актом размере или имеющие установленный порядок его индексации и не подлежащие включению в состав субсидии на финансовое обеспечение муниципального зад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рядок осуществления учреждением полномочий Администрации муниципального района по исполнению публичных обязательств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Исполнение публичных обязательств учреждением осуществляется в соответствии с правовым актом структурного подразделения Администрации Гаврилов-Ямского муниципального района, в ведомственном подчинении которого находится учреждение (либо при его отсутствии  - учреждения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Указанный нормативно-правовой акт (далее – Приказ) подлежит согласованию в Управлении финансов Администрации Гаврилов-Ямского муниципального района (далее – Управление финансов)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иказ должен содержать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убличных обязательств, полномочия по осуществлению которых передаются учреждению, с указанием правовых оснований их возникнов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учреждения по исполнению переданных ему полномоч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за неисполнение или ненадлежащее исполнение учреждением переданных ему полномоч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порядок проведения структурным подразделением Администрации контроля за осуществлением учреждением переданных ему полномоч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бзац утратил силу с 11.03.2012 – постановление Администрации муниципального района от 11.03.2012 №290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асчёта объёма бюджетных ассигнований на финансовый год на исполнение учреждением переданных ему полномоч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муниципального района от 11.03.2012 №290).</w:t>
      </w:r>
      <w:bookmarkStart w:id="0" w:name="_GoBack"/>
      <w:bookmarkEnd w:id="0"/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Копия Приказа (выписка из Приказа) структурным подразделением Администрации не позднее 3 рабочих дней после его подписания руководителем структурного подразделения Администрации направляется в учрежд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5. Учреждение в течение 5 рабочих дней со дня получения копии Приказа (выписки из Приказа)  представляет в Управление финансов документы, необходимые для открытия лицевого счёта, предназначенного для отражения операций по переданным полномочиям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рядок финансового обеспечения осуществления учреждением полномочий Администрации муниципального района по исполнению публичных обязательств</w:t>
      </w:r>
    </w:p>
    <w:p>
      <w:pPr>
        <w:pStyle w:val="Style15"/>
        <w:ind w:left="10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numPr>
          <w:ilvl w:val="1"/>
          <w:numId w:val="1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ения учреждением полномочий Администрации Гаврилов-Ямского муниципального района по исполнению публичных обязательств осуществляется в пределах бюджетных ассигнований, предусмотренных на указанные цели.</w:t>
      </w:r>
    </w:p>
    <w:p>
      <w:pPr>
        <w:pStyle w:val="Style15"/>
        <w:numPr>
          <w:ilvl w:val="1"/>
          <w:numId w:val="1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осуществляет оплату денежных обязательств по исполнению публичных обязательств от имени Администрации муниципального района на основании платёжных документов, представленных им в Управление финансов. </w:t>
      </w:r>
    </w:p>
    <w:p>
      <w:pPr>
        <w:pStyle w:val="Style15"/>
        <w:numPr>
          <w:ilvl w:val="1"/>
          <w:numId w:val="1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ие и ведение лицевых счетов для учёта операций по переданным полномочиям, санкционирование кассовых выплат по исполнению публичных обязательств учреждением от имени Администрации муниципального района осуществляется в порядке, установленном Управлением финансов Администрации муниципального района.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за осуществлением учреждением переданных ему полномочий Администрации муниципального района</w:t>
      </w:r>
    </w:p>
    <w:p>
      <w:pPr>
        <w:pStyle w:val="Style15"/>
        <w:numPr>
          <w:ilvl w:val="1"/>
          <w:numId w:val="1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представляет структурному подразделению Администрации муниципального района, в чём ведомственном подчинении находится, отчётность об исполнении публичных обязательств в соответствии с требованиями Министерства финансов Российской Федерации для составления и предоставления годовой, квартальной и месячной отчётности об исполнении бюджетов бюджетной системы Российской Федерации получателями бюджетных средств.</w:t>
      </w:r>
    </w:p>
    <w:p>
      <w:pPr>
        <w:pStyle w:val="Style15"/>
        <w:numPr>
          <w:ilvl w:val="1"/>
          <w:numId w:val="1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отчётности устанавливается структурным подразделением Администрации и согласовывается с Управлением финансов.</w:t>
      </w:r>
    </w:p>
    <w:p>
      <w:pPr>
        <w:pStyle w:val="Style15"/>
        <w:numPr>
          <w:ilvl w:val="1"/>
          <w:numId w:val="1"/>
        </w:numPr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Информация об осуществлении учреждением полномочий Администрации муниципального района по исполнению публичных обязательств отражается в  докладе  о результатах и основных направлениях деятельности, об использовании закреплённого за ним муниципального имущества, представляемом учреждением в порядке и по форме, установленными структурным подразделением Администрации, в ведомственном подчинении которого находится учреждение, с учётом общих требований, определённых Министерством финансов Российской Федерации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4:00Z</dcterms:created>
  <dc:creator>Владелец</dc:creator>
  <dc:description/>
  <dc:language>en-US</dc:language>
  <cp:lastModifiedBy>auto_1</cp:lastModifiedBy>
  <cp:lastPrinted>2010-12-07T13:59:00Z</cp:lastPrinted>
  <dcterms:modified xsi:type="dcterms:W3CDTF">2012-03-22T08:44:00Z</dcterms:modified>
  <cp:revision>2</cp:revision>
  <dc:subject/>
  <dc:title/>
</cp:coreProperties>
</file>