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952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АДМИНИСТРАЦИЯ ГАВРИЛОВ-ЯМСКОГ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3. 2016</w:t>
        <w:tab/>
        <w:t xml:space="preserve">  №   2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ями 31, 33 Градостроительного кодекса Российской Федерации, статьей 28 Федерального закона от 08.10.2003 №131-Фз «Об общих принципах организации местного самоуправления в Российской Федерации», статьями 16, 26 Устава Гаврилов-Ямского муниципального района, в целях соблюдения интересов граждан, на основании обращения гр. Черняева А.Н. от 14.01.2016 №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проекту внесения изменений в правила землепользования и застройки Заячье-Холмского сельского поселения. 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вести публичные слушания 20.04.2016 в 10.00 часов по адресу: Ярославская область, Гаврилов-Ямский район, с. Заячий Холм, ул. Центральная, д.16 (помещение клуба).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ором проведения публичных слушаний является Управление по архитектуре, градостроительству, имущественным и земельным отношениям Администрации Гаврилов-Ям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разместить имеющийся графический материал по проекту внесения изменений в правила землепользования и застройки Заячье-Холмского сельского поселения по адресу: Ярославская область, Гаврилов-Ямский район, с. Заячий Холм, ул. Центральная, д.16 (помещение клуба); на официальном сайте Администрации Гаврилов-Ямского муниципального района.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ложения и замечания по проекту внесения изменений в правила землепользования и застройки Заячье-Холм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ть в письменном виде в Управление по архитектуре, градостроительству, имущественным и земельным отношениям Администрации Гаврилов-Ямского муниципального района по адресу: Ярославская область, г. Гаврилов-Ям, ул. Кирова, д.1а (4-й этаж).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оступившие предложения и замечания рассмотреть   не позднее, чем за 5 дней до даты проведения публичных слушаний и подготовить проект рекомендаций публичных слуш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подготовить протокол о результатах публичных слушаний в срок до 25.04.2016 с учётом предложений и замечаний по проекту внесения изменений в правила землепользования и застройки Заячье-Холмского сельского поселения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тветственность за подготовку и проведение публичных слушаний возложить на Управление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постановления возложить на первого заместителя Главы Администрации муниципального района Забаева А.А.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публиковать настоящее постановление в районной массовой газете «Гаврилов-Ямский вестник» и разместить на официальном сайте Администрации муниципального района в сети Интернет.</w:t>
      </w:r>
      <w:r>
        <w:rPr>
          <w:sz w:val="28"/>
          <w:szCs w:val="28"/>
        </w:rPr>
        <w:t xml:space="preserve"> 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>В.И. Серебряко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41:00Z</dcterms:created>
  <dc:creator>1</dc:creator>
  <dc:description/>
  <cp:keywords/>
  <dc:language>en-US</dc:language>
  <cp:lastModifiedBy>Smto_3</cp:lastModifiedBy>
  <cp:lastPrinted>2016-03-15T10:39:00Z</cp:lastPrinted>
  <dcterms:modified xsi:type="dcterms:W3CDTF">2016-03-15T07:48:00Z</dcterms:modified>
  <cp:revision>3</cp:revision>
  <dc:subject/>
  <dc:title>Проект</dc:title>
</cp:coreProperties>
</file>