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9 к Административному регламенту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ind w:lef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-21" w:hanging="0"/>
              <w:rPr/>
            </w:pPr>
            <w:r>
              <w:rPr>
                <w:sz w:val="28"/>
                <w:szCs w:val="28"/>
              </w:rPr>
              <w:t xml:space="preserve">Начальник УСЗНиТ      ____________________  </w:t>
            </w:r>
            <w:r>
              <w:rPr/>
              <w:t xml:space="preserve">____________________________________ </w:t>
            </w:r>
          </w:p>
          <w:p>
            <w:pPr>
              <w:pStyle w:val="Normal"/>
              <w:ind w:left="-21" w:hanging="0"/>
              <w:rPr/>
            </w:pPr>
            <w:r>
              <w:rPr/>
              <w:t xml:space="preserve">                     </w:t>
            </w:r>
            <w:r>
              <w:rPr/>
              <w:t>(Ф.И.О) руководителя</w:t>
            </w:r>
          </w:p>
          <w:p>
            <w:pPr>
              <w:pStyle w:val="Normal"/>
              <w:ind w:left="-21" w:hanging="0"/>
              <w:rPr/>
            </w:pPr>
            <w:r>
              <w:rPr/>
              <w:t>«______»  ____________________ 20__ г.</w:t>
            </w:r>
          </w:p>
          <w:p>
            <w:pPr>
              <w:pStyle w:val="Normal"/>
              <w:ind w:left="-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жилищно-бытовых условий  проживания гражда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ставлен   ___________________________________________________</w:t>
      </w:r>
    </w:p>
    <w:p>
      <w:pPr>
        <w:pStyle w:val="Normal"/>
        <w:ind w:left="2160" w:hanging="2181"/>
        <w:jc w:val="center"/>
        <w:rPr/>
      </w:pPr>
      <w:r>
        <w:rPr>
          <w:sz w:val="20"/>
          <w:szCs w:val="20"/>
        </w:rPr>
        <w:t xml:space="preserve">                                             </w:t>
      </w:r>
      <w:r>
        <w:rPr/>
        <w:t>(Ф.И.О. сотрудника органа (учреждения) социальной защиты населения муниципального района, городского округа)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 результатам  обследования  материально-бытового  положения граждан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Фамилия,  имя,  отчество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аспортные данные:_________________ , паспорт _______________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(дата рождения)                                   (серия,  номер)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место жительства  (регистрации)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есто жительства (адрес, телефон) 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атегория 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инвалид, участник ВОВ, пенсионер, инвалид, ветеран труда, ветеран труда Ярославской области,   труженик тыл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руппа инвалидности (1, 2, 3)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правка медико-социальной экспертизы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 дата выдачи 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чина инвалид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заболевание 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валид с детства 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е  заболевание (указать какое)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ее 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иды и размеры доходов заявителя, членов семьи ________________________________________________________________________________________________________________________________  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Меры социальной поддержки 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оследнее место работы, должность 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астоящее место работы, должность 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Дата прекращения трудовой  деятельности  (на основании запис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вой книжке)_______________________________</w:t>
      </w:r>
      <w:r>
        <w:rPr>
          <w:b/>
          <w:sz w:val="28"/>
          <w:szCs w:val="28"/>
        </w:rPr>
        <w:t>_</w:t>
      </w:r>
      <w:r>
        <w:rPr>
          <w:sz w:val="28"/>
          <w:szCs w:val="28"/>
        </w:rPr>
        <w:t>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Семейное положение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семьи  ___________________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ем проживает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членах семьи 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Наличие родственников 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ФИО, степень родства, категория, место работы, доход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Жилищно-бытовые  условия  обследуемого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Наличие коммунально-бытовых удобств 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Степень самообслуживания 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полная, частичная, отсутствует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Дополнительные сведения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. Оказана помощь органом социальной защиты населения, учреждением социального обслуживания населения </w:t>
      </w:r>
      <w:r>
        <w:rPr/>
        <w:t>(консультации специалистов, помощь в оформлении документов, срочная помощь (материальная, вещевая, продуктовая), услуги социального такси, социального пункта проката, др. виды  (указать какие)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Результаты обследования: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 _______________________________________________</w:t>
      </w:r>
    </w:p>
    <w:p>
      <w:pPr>
        <w:pStyle w:val="Normal"/>
        <w:ind w:firstLine="720"/>
        <w:jc w:val="center"/>
        <w:rPr/>
      </w:pPr>
      <w:r>
        <w:rPr/>
        <w:t>(Ф.И.О. граждани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уждается </w:t>
      </w:r>
      <w:r>
        <w:rPr/>
        <w:t>(в материальной  помощи на приобретение предметов первой необходимости,  на приобретение дров,  на дорогостоящие операции,  зубопротезирование,  на ремонт жилья,  на газификацию частных домовладений,  на приобретение газового оборудования,  в частичной компенсации расходов, понесенных вследствие пожара,  в социальном обслуживании,  в оформлении в дом-интернат,  в другой адресной социальной помощи (подчеркнуть))</w:t>
      </w:r>
    </w:p>
    <w:p>
      <w:pPr>
        <w:pStyle w:val="Normal"/>
        <w:ind w:firstLine="720"/>
        <w:rPr/>
      </w:pPr>
      <w:r>
        <w:rPr>
          <w:sz w:val="28"/>
          <w:szCs w:val="28"/>
        </w:rPr>
        <w:t>22. Заключение по оценке  нуждаемости: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та обследования «__» _________ 20___ г.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дпись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24:00Z</dcterms:created>
  <dc:creator>Швецова</dc:creator>
  <dc:description/>
  <cp:keywords/>
  <dc:language>en-US</dc:language>
  <cp:lastModifiedBy>Ирина Александровна</cp:lastModifiedBy>
  <cp:lastPrinted>2012-05-16T14:58:00Z</cp:lastPrinted>
  <dcterms:modified xsi:type="dcterms:W3CDTF">2012-05-16T11:59:00Z</dcterms:modified>
  <cp:revision>20</cp:revision>
  <dc:subject/>
  <dc:title/>
</cp:coreProperties>
</file>