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 1</w:t>
      </w:r>
    </w:p>
    <w:p>
      <w:pPr>
        <w:pStyle w:val="Normal"/>
        <w:ind w:left="6372" w:firstLine="708"/>
        <w:jc w:val="both"/>
        <w:rPr>
          <w:sz w:val="22"/>
          <w:szCs w:val="22"/>
        </w:rPr>
      </w:pPr>
      <w:r>
        <w:rPr>
          <w:sz w:val="22"/>
          <w:szCs w:val="22"/>
        </w:rPr>
        <w:t>к решению Собрания представителей</w:t>
      </w:r>
    </w:p>
    <w:p>
      <w:pPr>
        <w:pStyle w:val="Normal"/>
        <w:ind w:left="6372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 23.10.2014 № 32 </w:t>
      </w:r>
    </w:p>
    <w:p>
      <w:pPr>
        <w:pStyle w:val="TextBody"/>
        <w:jc w:val="center"/>
        <w:rPr/>
      </w:pPr>
      <w:r>
        <w:rPr>
          <w:sz w:val="24"/>
        </w:rPr>
        <w:t>Прогнозируемые доходы  бюджета Гаврилов -Ямского муниципального района на 2014 год в соответствии с классификацией доходов бюджетов Российской Федерации.</w:t>
      </w:r>
    </w:p>
    <w:p>
      <w:pPr>
        <w:pStyle w:val="Normal"/>
        <w:ind w:left="4956" w:hanging="0"/>
        <w:rPr>
          <w:sz w:val="24"/>
        </w:rPr>
      </w:pPr>
      <w:r>
        <w:rPr>
          <w:sz w:val="24"/>
        </w:rPr>
      </w:r>
    </w:p>
    <w:tbl>
      <w:tblPr>
        <w:tblW w:w="110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996"/>
        <w:gridCol w:w="180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6" w:firstLine="386"/>
              <w:rPr/>
            </w:pPr>
            <w:r>
              <w:rPr/>
              <w:t>2014 год</w:t>
            </w:r>
          </w:p>
          <w:p>
            <w:pPr>
              <w:pStyle w:val="Normal"/>
              <w:rPr/>
            </w:pPr>
            <w:r>
              <w:rPr/>
              <w:t>(руб.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0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 257 83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1 00000 00 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логи на прибыль,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 76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1 0200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 76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82 1 01 02010 01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i/>
                <w:vertAlign w:val="superscript"/>
              </w:rPr>
              <w:t>1</w:t>
            </w:r>
            <w:r>
              <w:rPr>
                <w:i/>
              </w:rPr>
              <w:t xml:space="preserve"> и 228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06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 1 01 02020 01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8 7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 101 02030 01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1 6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 101 02040 01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</w:t>
            </w:r>
            <w:r>
              <w:rPr>
                <w:i/>
                <w:vertAlign w:val="superscript"/>
              </w:rPr>
              <w:t>1</w:t>
            </w:r>
            <w:r>
              <w:rPr>
                <w:i/>
              </w:rPr>
              <w:t xml:space="preserve">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71 7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 103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 368 69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103 0200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368 69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03 0223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ходы от уплаты акцизов на дизельное топливо, зачисляемые  в консолидированные бюджеты субъекто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696 92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03 0224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 90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03 0225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366 45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03 0226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ходы от уплаты акцизов на прямогон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 40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 1 05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логи на совокупный дох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 34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2000 02 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26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182 1 05 02010 02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26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300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Единый сельскохозяйствен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3010 01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Единый сельскохозяйствен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5 04000 02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 с  применением   патентной системы налогооб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 000</w:t>
            </w:r>
          </w:p>
        </w:tc>
      </w:tr>
      <w:tr>
        <w:trPr>
          <w:trHeight w:val="97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4020 02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 с  применением  патентной    системы    налогообложения, зачисляемый  в   бюджеты  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7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8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7 0100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Налог на добычу полезных ископаем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7 01020 01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Налог на добычу общераспространенных полезных ископаем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8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Государственная пошл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54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2 1 08 03000 01 0000 110         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ая пошлина по делам, рассматриваемым в судах общей юрисдикции, мировыми судьями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49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8 03010 01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 Верховного Суда Российской Федерац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49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000 1 08 07150 01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1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 80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68 1 11 0500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 79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1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29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1 05013 1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 29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3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 за исключением имущества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5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 1 11 05035  05 0000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Доходы от сдачи в аренду имущества, находящегося в оперативном управлении  органов управления муниципальных районов   и созданных ими учреждений (за исключением имущества муниципальных бюджетных  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5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1 11 0700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11 0701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 1 11 07015 05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2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и при пользовании природными ресурс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7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 1 12 01000 01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7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10 01 6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13 1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20 01 6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 71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30 01 6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лата за сбросы загрязняющих веществ в водные объек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9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40 01 6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размещение отходов производства и потреб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22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50 01 6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иные виды негативного воздействия на окружающую сре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 14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3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88 13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00 1 13 01000 00 0000 1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ходы от оказания платных услуг (рабо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88 13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00 1 13 01990 00 0000 1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чие доходы от оказания платных услуг (рабо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88 13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855 1 13 01995 05 0000 1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88 13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 72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2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 0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0 05 0000 4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муниципальных  районов ( 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0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4 02053 05 0000 4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 от реализации иного 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П, в том числе казенных) в части реализации основных средств по указанному имуществу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 0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6000 00 0000 4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4"/>
              </w:rPr>
              <w:t>Доходы от продажи земельных участков, находящихся в государственной и муниципальной собственности( за исключением земельных участков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2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6010 00 0000 4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4 06013 10 0000 4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2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6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Штрафы, санкции, возмещение ущерб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68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301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о налогах и сборах, предусмотренные статьями 116, 118, 119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>, пунктами 1 и 2 статьи 120, статьями 125, 126, 128, 129, 129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>, 132, 133, 134, 135, 135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 xml:space="preserve">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303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600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 116 21050 05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 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 116 2501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(штрафы) за нарушение законодательства о недр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 116 2505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 116 2506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 116 2800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31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88 1 16 90050 05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0 1 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38 1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49 1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40 1 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2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00 2 00 00000 00 0000 000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Безвозмездные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 406 46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2 02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 406 46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2 02 0100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1 60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1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тации на выравнивание бюджетной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 30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 30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2 2 02 0100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i/>
                <w:sz w:val="24"/>
                <w:lang w:val="ru-RU" w:eastAsia="ru-RU"/>
              </w:rPr>
              <w:t xml:space="preserve">Дотации на выравнивание бюджетной обеспеченности муниципальных районов Ярославской облас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0 67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2 2 02 0100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i/>
                <w:sz w:val="24"/>
                <w:lang w:val="ru-RU" w:eastAsia="ru-RU"/>
              </w:rPr>
              <w:t>Дотация на выравнивание бюджетной обеспеченности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5 62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 202 01003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 муниципальных  районов на поддержку мер по    обеспечению сбалансированности бюджетов</w:t>
            </w:r>
          </w:p>
          <w:p>
            <w:pPr>
              <w:pStyle w:val="Heading2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 57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2 2 02 01003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Дотации на обеспечение сбалансированности бюджетов муниципальных образований Ярославской облас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 57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52 202 01999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Прочие дотации бюджетам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 72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2 202 01999 05 1001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Дотации местным бюджетам на реализацию мероприятий, предусмотренных нормативными правовыми актами органов государственной в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 72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200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Субсидии бюджетам бюджетной системы Российской федерации </w:t>
            </w:r>
            <w:r>
              <w:rPr>
                <w:bCs/>
                <w:sz w:val="24"/>
                <w:lang w:val="ru-RU" w:eastAsia="ru-RU"/>
              </w:rPr>
              <w:t xml:space="preserve"> (межбюджетные субсид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8 053 84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000 2 02 02008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sz w:val="24"/>
              </w:rPr>
              <w:t>Субсидии бюджетам на обеспечение жильем молодых сем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962 57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876 2 02 02008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жильем молодых сем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962 57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2 02 02009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на государственную поддержку малого и среднего предпринимательства, включая  крестьянские (фермерские)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 2 02 0200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  на государственную поддержку малого и среднего предпринимательства, включая крестьянские                              (фермерские)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41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88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4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 88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 2 02 0204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финансирование дорожного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6 88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51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sz w:val="24"/>
              </w:rPr>
              <w:t>Субсидии бюджетам на реализацию федеральных целевых програ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328 55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 2 02 0205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sz w:val="24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328 55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0205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  <w:lang w:val="ru-RU"/>
              </w:rPr>
            </w:pPr>
            <w:r>
              <w:rPr>
                <w:b w:val="false"/>
                <w:i/>
                <w:sz w:val="24"/>
                <w:lang w:val="ru-RU"/>
              </w:rPr>
              <w:t>Субсидия на мероприятия по реализации программы «Доступная среда» в целях обеспечения доступности для инвалидов за счет средств федераль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2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 2 02 0205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  <w:lang w:val="ru-RU"/>
              </w:rPr>
            </w:pPr>
            <w:r>
              <w:rPr>
                <w:b w:val="false"/>
                <w:i/>
                <w:sz w:val="24"/>
                <w:lang w:val="ru-RU"/>
              </w:rPr>
              <w:t>Субсидия на государственную поддержку молодых семей Ярославской области в приобретении (строительстве) жилья за счет средств федераль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608 65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05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94 89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77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сидии бюджетам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6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000 2 02 02077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 6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 2 02 02077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реализацию мероприятий по строительству и реконструкции спортивных объектов за счет средств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 6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78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сидии бюджетам на бюджетные инвестиции для модернизации объектов коммунальной инфраструк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91 24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2078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бюджетные инвестиции для модернизации объектов коммунальной инфраструк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91 24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 2 02 02078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Субсидии бюджетам на бюджетные инвестиции для модернизации объектов коммунальной инфраструк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3 24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i/>
              </w:rPr>
              <w:t>858 2 02 02078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Субсидии на  реализацию мероприятий на строительство и реконструкцию объектов  водоснабжения и водоотведения за счет средств областного бюджета (очистка от желез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41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000 2 02 02088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  <w:lang w:val="ru-RU" w:eastAsia="ru-RU"/>
              </w:rPr>
            </w:pPr>
            <w:r>
              <w:rPr>
                <w:b w:val="false"/>
                <w:sz w:val="24"/>
              </w:rPr>
              <w:t>Субсидии бюджетам муниципальных районов на обеспечение мероприятий по капитальному ремонту многоквартирных домов</w:t>
            </w:r>
            <w:r>
              <w:rPr>
                <w:b w:val="false"/>
                <w:color w:val="000000"/>
                <w:sz w:val="24"/>
              </w:rPr>
              <w:t>, переселению граждан из аварийного жилищного фонда и модернизации систем коммунальной инфраструктуры</w:t>
            </w:r>
            <w:r>
              <w:rPr>
                <w:b w:val="false"/>
                <w:i/>
                <w:color w:val="F79646"/>
                <w:sz w:val="24"/>
              </w:rPr>
              <w:t xml:space="preserve">  </w:t>
            </w:r>
            <w:r>
              <w:rPr>
                <w:b w:val="false"/>
                <w:sz w:val="24"/>
              </w:rPr>
              <w:t>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 269 60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8 2 02 02088 05 0002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 - Фонда содействия реформированию жилищно-коммунального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 528 22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i/>
              </w:rPr>
              <w:t>858 2 02 02088 05 0004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  <w:lang w:val="ru-RU" w:eastAsia="ru-RU"/>
              </w:rPr>
            </w:pPr>
            <w:r>
              <w:rPr>
                <w:b w:val="false"/>
                <w:i/>
                <w:sz w:val="24"/>
              </w:rPr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741 37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000 2 02 02089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  <w:lang w:val="ru-RU" w:eastAsia="ru-RU"/>
              </w:rPr>
            </w:pPr>
            <w:r>
              <w:rPr>
                <w:b w:val="false"/>
                <w:sz w:val="24"/>
              </w:rPr>
              <w:t>Субсидии бюджетам муниципальных образований  на обеспечение мероприятий по капитальному  ремонту многоквартирных домов</w:t>
            </w:r>
            <w:r>
              <w:rPr>
                <w:b w:val="false"/>
                <w:color w:val="000000"/>
                <w:sz w:val="24"/>
              </w:rPr>
              <w:t xml:space="preserve">, переселению граждан из аварийного жилищного фонда и модернизации систем коммунальной инфраструктуры </w:t>
            </w:r>
            <w:r>
              <w:rPr>
                <w:b w:val="false"/>
                <w:sz w:val="24"/>
              </w:rPr>
              <w:t>за счет  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138 50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858 2 02 02089 05 0002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 571 26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i/>
              </w:rPr>
              <w:t>858 2 02 02089 05 0004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  <w:lang w:val="ru-RU" w:eastAsia="ru-RU"/>
              </w:rPr>
            </w:pPr>
            <w:r>
              <w:rPr>
                <w:b w:val="false"/>
                <w:i/>
                <w:sz w:val="24"/>
              </w:rPr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567 23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2132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на приобретение оборудования для быстровозводимых физкультурно-оздоровительных комплексов, включая металлоконструкции и металлоиздел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 070 35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8 2 02 02132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убсидии бюджетам муниципальных районов на приобретение оборудования для быстровозводимых физкультурно-оздоровительных комплексов, включая металлоконструкции  и металлоиздел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 070 35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02 0215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сидии бюджетам на реализацию программы энергосбережения и повышения энергетической эффективности на период до 2020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54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02 02150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сидии бюджетам муниципальных районов на реализацию программы энергосбережения и повышения энергетической эффективности на период до 2020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54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 202 02150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  <w:lang w:val="ru-RU" w:eastAsia="ru-RU"/>
              </w:rPr>
            </w:pPr>
            <w:r>
              <w:rPr>
                <w:b w:val="false"/>
                <w:i/>
                <w:iCs/>
                <w:sz w:val="24"/>
                <w:lang w:val="ru-RU" w:eastAsia="ru-RU"/>
              </w:rPr>
              <w:t>Субсидии бюджетам муниципальных районов на реализацию программы энергосбережения и повышения энергетической эффективности на период до 2020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54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02999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Прочие субсид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4 662 01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99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Прочие субсидии бюджетам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 662 01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02999 05 2002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оказание поддержки центрам правовой информ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02999 05 2004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реализацию программ развития муниципальной службы в 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02999 05 2026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реализацию мероприятий по возмещению части затрат организациям любых форм собственности и индивидуальным предпринимателям, оказывающим социально значимые бытовые услуги сельскому населе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02999 05 2027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реализацию мероприятий по возмещению части затрат организациям любых форм собственности и индивидуальным предпринимателям, занимающимся доставкой товаров в отдаленные сельские населенные пунк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02999 05 203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реализацию программы» Государственная поддержка граждан, проживающих на территории Ярославской области, в сфере ипотечного кредитова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207 66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02999 05 2064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оказание поддержки пунктам оказания бесплатной юридической помощ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876 202 02999 05 2058 151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реализацию мероприятий  по созданию условий для развития инфраструктуры досуга и отдыха на территории муниципальных образований 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8 42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02999 05 2034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развитие органов местного самоуправления на территории 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 99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2013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государственную поддержку материально-технической базы образовательных учреждений 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77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2043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создание условий и осуществление присмотра и ухода за детьми в образовательных организац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 03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 2 02 02999 05 2011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оказание (выполнение) муниципальными учреждениями услуг (работ) в сфере молодежной полит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 957 03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 2 02 02999 05 2012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реализацию мероприятий патриотического воспитания молодежи 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 2 02 02999 05 204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повышение социальной активности пожилых людей в части организации культурных програ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5 2 02 02999 05 2042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укрепление института семьи, повышение качества жизни семей с несовершеннолетними деть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2007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оздоровление и отдых де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6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2037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оплату стоимости набора продуктов питания в лагерях с дневной формой пребывания детей, расположенных на территории 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3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 202 02999 05 2039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укрепление социальной защищенности пожилых люд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7 43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5 2 02 02999 05 2045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обеспечение функционирования в вечернее время спортивных залов общеобразовательных организаций для занятий в них обучающихс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5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 202 02999 05 2006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проведение капитального ремонта муниципальных учреждений куль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6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02999 05 2035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оплату труда работников сферы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 95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876 202 02999 05 2051 151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оплату труда работников сферы куль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 955 46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 202 02999 05 2052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оплату труда работников сферы молодежной полит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3 94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69 202 02999 05 2057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оборудование социально-значимых объектов в целях обеспечения доступности для инвалидов за счет средств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1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02999 05 2059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, за счет средств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6 04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02999 05 206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поощрение победителей и призеров смотра-конкурса на лучшую постановку учебно-тренировочной работы по подготовке спортивного резерва и спортсменов высокого класс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2 02 03000 00 0000 151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4 422 82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01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 07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 202 0300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 07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69 2 02 0300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плату жилищно-коммунальных услуг отдельным категориям граждан за счет средств федераль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 07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03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401 64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03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401 64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50 2 02 03003 05 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Субвенция на осуществление полномочий Российской Федерации по государственной регистрации актов гражданского состоя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401 64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04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 на обеспечение мер социальной поддержки для лиц, награжденных знаком  "Почетный донор России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919 83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000 2 02 03004 05 0000 151  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919 83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Cs/>
                <w:i/>
              </w:rPr>
              <w:t xml:space="preserve">869 2 02 03004 05 0000 151  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  <w:lang w:val="ru-RU" w:eastAsia="ru-RU"/>
              </w:rPr>
            </w:pPr>
            <w:r>
              <w:rPr>
                <w:b w:val="false"/>
                <w:i/>
                <w:iCs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i/>
                <w:iCs/>
                <w:sz w:val="24"/>
                <w:lang w:val="ru-RU" w:eastAsia="ru-RU"/>
              </w:rPr>
              <w:t>Субвенция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 за счет средств федераль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919 83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000 2 02 03015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1 9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000 2 02 03015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муниципальных районов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1 9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/>
                <w:iCs/>
              </w:rPr>
              <w:t>850 2 02 03015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  <w:lang w:val="ru-RU" w:eastAsia="ru-RU"/>
              </w:rPr>
            </w:pPr>
            <w:r>
              <w:rPr>
                <w:b w:val="false"/>
                <w:i/>
                <w:iCs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i/>
                <w:iCs/>
                <w:sz w:val="24"/>
                <w:lang w:val="ru-RU" w:eastAsia="ru-RU"/>
              </w:rPr>
              <w:t xml:space="preserve">Субвенция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31 9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000  2 02 0302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3 96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000  2 02 03020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3 96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/>
                <w:iCs/>
              </w:rPr>
              <w:t>855  2 02 03020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/>
                <w:iCs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i/>
                <w:iCs/>
                <w:sz w:val="24"/>
                <w:lang w:val="ru-RU" w:eastAsia="ru-RU"/>
              </w:rPr>
              <w:t xml:space="preserve">Субвенция на выплату единовременного пособия при всех формах устройства детей, лишенных родительского попечения, в семью за счет средств федерального бюджет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43 96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2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муниципальных образова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 63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2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 63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03022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предоставление гражданам субсидий на оплату жилого помещения и коммунальн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 63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4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 620 93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 620 93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55 2 02 03024 05 3025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компенсацию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4 78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 202 03024 05 302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держание муниципальных образовательных организаций для детей-сирот и детей, оставшихся без попечения родителей, и на предоставление социальных гарантий их воспитанник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21 6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02 03024 05 3021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государственную поддержку опеки и попечитель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413 96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02 03024 05 3022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выплаты медицинским работникам, осуществляющим медицинское обслуживание обучающихся и воспитанников муниципальных образовательны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5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55 202 03024 05 3001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рганизацию образовательного процесса в образовательных учрежд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6 75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i/>
              </w:rPr>
              <w:t>855 202 03024 05 3002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беспечение бесплатным питанием обучающихся муниципальных образовательных организ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 28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5 202 03024 05 3009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беспечение деятельности органов опеки и попечитель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312 82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5 202 03024 05 3023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беспечение предоставления услуг по дошкольному образованию детей в дошкольных образовательных организац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0 41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i/>
              </w:rPr>
              <w:t>869 202 03024 05 3016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циальную поддержку отдельных категорий граждан в части ежемесячной денежной выплаты ветеранам труда, труженикам тыла, реабилитированным лиц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 26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Cs/>
                <w:i/>
              </w:rPr>
              <w:t>869 202 03024 05 3006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  <w:lang w:val="ru-RU" w:eastAsia="ru-RU"/>
              </w:rPr>
            </w:pPr>
            <w:r>
              <w:rPr>
                <w:b w:val="false"/>
                <w:i/>
                <w:iCs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i/>
                <w:iCs/>
                <w:sz w:val="24"/>
                <w:lang w:val="ru-RU" w:eastAsia="ru-RU"/>
              </w:rPr>
              <w:t>Cубвенция на оплату жилого помещения и коммунальных услуг отдельным категориям граждан, оказание мер социальной поддержки которым относится к полномочиям 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 23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02 03024 05 3013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держание муниципальных казенных учреждений социального обслуживания населения, на предоставление субсидий муниципальным бюджетным учреждениям социального обслуживания населения на выполнение муниципальных заданий и иные це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highlight w:val="yellow"/>
              </w:rPr>
            </w:pPr>
            <w:r>
              <w:rPr>
                <w:i/>
              </w:rPr>
              <w:t>52 844 22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i/>
              </w:rPr>
              <w:t>869 202 03024 05 3012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денежные выпл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 097 40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02 03024 05 3008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беспечение деятельности органов местного самоуправления в сфере социальной защиты на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 37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02 03024 05 3014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казание социальной помощи отдельным категориям гражд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042 19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02 03024 05 3015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циальную поддержку отдельных категорий граждан в части ежемесячного пособия на ребен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5 21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 202 03024 05 3004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свобождение от оплаты стоимости проезда лиц, находящихся под диспансерным наблюдением в связи с туберкулезом, и больных туберкулез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 202 03024 05 3005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Субвенция на освобождение от оплаты стоимости проезда детей из многодетных семей, обучающихся в общеобразовательных учрежд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0 202 03024 05 3007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убвенция на обеспечение профилактики безнадзорности, правонарушений несовершеннолетних и защиты их пра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43 77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 202 03024 05 301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убвенция на реализацию отдельных полномочий в сфере законодательства об административных правонаруш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9 95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5 2 02 03024 05 3003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убвенция на обеспечение отдыха и оздоровления детей, находящихся в трудной жизненной ситуации, детей погибших сотрудников правоохранительных органов и военнослужащих, безнадзорных детей за счет средств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65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9 202 03024 05 3024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убвенции на ежемесячную денежную выплату, назначаемую при рождении третьего ребенка или последующих детей до достижения ребенком возраста трех лет, за счет средств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 13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9 202 03024 05 3028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убвенция на содержание муниципальных казенных учреждений социального обслуживания населения, на предоставление субсидий муниципальным бюджетным учреждениям социального обслуживания населения на выполнение муниципальных заданий и иные цели в части реализации дополнительных мер социальной поддержки пожилых гражд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3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9 202 03024 05 3026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убвенция на оказание социальной помощи отдельным категориям граждан в части компенсации расходов по газификации жилых помещений и дорогостоящему лечению пожилых гражд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9 202 03024 05 3027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содержание муниципальных казенных учреждений социального обслуживания населения, на предоставление субсидий муниципальным бюджетным учреждениям социального обслуживания населения на выполнение муниципальных заданий и иные цели в части обеспечения доступности объектов и услуг для инвали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5 202 03024 05 303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обеспечение организации видеонаблюдения и видеозаписи при проведении государственной итоговой аттестации по образовательным программам среднего общего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9 29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9 202 03024 05 3031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содержание муниципальных казенных учреждений социального обслуживания населения, на предоставление субсидий муниципальным бюджетам учреждениям социального обслуживания населения на выполнение муниципальных заданий и иные цели в части обеспечения доступности объектов и услуг для инвалидов за счет средств федераль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4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7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  <w:lang w:val="ru-RU" w:eastAsia="ru-RU"/>
              </w:rPr>
              <w:t>Субвенции бюджетам муниципальных образований на содержание ребенка в семье опекуна и приемной семье, а также вознаграждение, причитающееся приемному родителю</w:t>
            </w:r>
            <w:r>
              <w:rPr>
                <w:b w:val="false"/>
                <w:bCs/>
                <w:sz w:val="24"/>
                <w:lang w:val="ru-RU" w:eastAsia="ru-R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 221 55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7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/>
                <w:sz w:val="24"/>
                <w:lang w:val="ru-RU" w:eastAsia="ru-RU"/>
              </w:rPr>
              <w:t xml:space="preserve">Субвенции бюджетам муниципальных районов на содержание ребенка в семье опекуна и приемной семье, </w:t>
            </w:r>
            <w:r>
              <w:rPr>
                <w:b w:val="false"/>
                <w:sz w:val="24"/>
                <w:lang w:val="ru-RU" w:eastAsia="ru-RU"/>
              </w:rPr>
              <w:t>а также вознаграждение, причитающееся приемному родителю</w:t>
            </w:r>
            <w:r>
              <w:rPr>
                <w:b w:val="false"/>
                <w:bCs/>
                <w:sz w:val="24"/>
                <w:lang w:val="ru-RU" w:eastAsia="ru-R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 221 55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Cs/>
                <w:i/>
              </w:rPr>
              <w:t>855 2 02 03027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 221 55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2 02 03033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образований на оздоровление дете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2 02 03033 05 0000 15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 на оздоровление де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3033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</w:rPr>
              <w:t>Субвенция на обеспечение отдыха и оздоровления детей, находящихся в трудной жизненной ситуации, детей погибших сотрудников правоохранительных органов и военнослужащих, безнадзорных детей за счет средств федераль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6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 202 03053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убвенции бюджетам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000 202 03053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 202 03053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</w:rPr>
              <w:t>Субвенция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за счет средств федераль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5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000 2 02 0309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0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69 202 03090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я на ежемесячную денежную выплату, назначаемую при рождении третьего ребенка или последующих детей до достижения ребенком возраста трех лет, за счет средств федераль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0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 202 03122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rFonts w:eastAsia="Calibri"/>
                <w:szCs w:val="28"/>
              </w:rPr>
              <w:t xml:space="preserve">"Субвенции бюджетам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"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15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 202 03122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выплату пособий по уходу за ребенком до достижения им возраста полутора лет гражданам, не подлежащим обязательному социальному страхованию на случай временной нетрудоспособности и в связи с материнств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 15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000 2 02 0400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  322 79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z w:val="26"/>
                <w:szCs w:val="26"/>
              </w:rPr>
              <w:t>000 2 02 04012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z w:val="26"/>
                <w:szCs w:val="26"/>
              </w:rPr>
              <w:t>000 2 02 04012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2 202 04012 05 401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 (резервный фонд - решения Правительства ЯО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 202 04014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04 4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 202 0401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у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04 4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 202 0401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00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2 202 0401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4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8 202 0401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29 4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76 202 0401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3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202 04029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местным бюджетам на реализацию дополнительных мероприятий, направленных на снижение напряженности на рынке тру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 3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202 0402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реализацию дополнительных мероприятий, направленных на снижение напряженности на рынке тру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 3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0402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на реализацию дополнительных мероприятий, направленных на снижение напряженности на рынке тру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9 3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000 2 02 04041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color w:val="000000"/>
                <w:sz w:val="24"/>
              </w:rPr>
              <w:t>Межбюджетные трансферты, передаваемые бюджетам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39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76 2 02 0404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39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000 2 02 04999 00 0000 151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728 70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2 02 0499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728 70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2 2 02 04999 05 4002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Межбюджетные трансферты на обеспечение казначейской системы исполнения областного и местных бюджетов в муниципальных районах (городских округах) 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04999 05 4004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Межбюджетные трансферты на реализацию областной целевой программы «Развитие органов местного самоуправления на территории Ярославской области» по обращениям депутатов Ярославской областной Ду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428 70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Итого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3 664 29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sz w:val="28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7:32:00Z</dcterms:created>
  <dc:creator>Romanova</dc:creator>
  <dc:description/>
  <cp:keywords/>
  <dc:language>en-US</dc:language>
  <cp:lastModifiedBy>Пользователь7</cp:lastModifiedBy>
  <cp:lastPrinted>2014-10-09T14:05:00Z</cp:lastPrinted>
  <dcterms:modified xsi:type="dcterms:W3CDTF">2014-10-28T12:32:00Z</dcterms:modified>
  <cp:revision>37</cp:revision>
  <dc:subject/>
  <dc:title>Приложение  1</dc:title>
</cp:coreProperties>
</file>