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11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ind w:firstLine="11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Собрания представителей</w:t>
      </w:r>
    </w:p>
    <w:p>
      <w:pPr>
        <w:pStyle w:val="Normal"/>
        <w:ind w:left="5664" w:firstLine="11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3.10.2014   №  32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9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19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02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83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47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4579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57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6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24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48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34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45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343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712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1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08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</w:rPr>
        <w:t>5. Субсидия на проведение мероприятий по повышению энергоэффективности в муниципальных образованиях области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65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6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66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766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822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37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2696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8. Субсидия на обеспечение мероприятий по переселению граждан из аварийного жилищного фонда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26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23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3850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</w:rPr>
        <w:t xml:space="preserve">9. Субсидия на оплату труда работников сферы культуры     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33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6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3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67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05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. Субсидия на реализацию муниципальных программ развития малого и среднего предпринимательства монопрофильных образ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560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16:00Z</dcterms:created>
  <dc:creator>Кириллова А.И.</dc:creator>
  <dc:description/>
  <cp:keywords/>
  <dc:language>en-US</dc:language>
  <cp:lastModifiedBy>Пользователь7</cp:lastModifiedBy>
  <cp:lastPrinted>2014-10-09T15:16:00Z</cp:lastPrinted>
  <dcterms:modified xsi:type="dcterms:W3CDTF">2014-10-28T12:35:00Z</dcterms:modified>
  <cp:revision>8</cp:revision>
  <dc:subject/>
  <dc:title>Приложение 7 к решению</dc:title>
</cp:coreProperties>
</file>