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 4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6.03.2019  № 182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ирования дефицита бюджета по кодам классификации источников финансирования дефицита бюджетаГаврилов - Ямского муниципального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района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9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5 386 7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8 828 7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 828 7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 828 7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 828 7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4 215 5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4 215 5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4 215 5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4 215 5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386 7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4:43:00Z</dcterms:created>
  <dc:creator>Romanova</dc:creator>
  <dc:description/>
  <cp:keywords/>
  <dc:language>en-US</dc:language>
  <cp:lastModifiedBy>Smto_3</cp:lastModifiedBy>
  <cp:lastPrinted>2019-03-27T08:33:00Z</cp:lastPrinted>
  <dcterms:modified xsi:type="dcterms:W3CDTF">2019-03-27T05:53:00Z</dcterms:modified>
  <cp:revision>3</cp:revision>
  <dc:subject/>
  <dc:title>Приложение       к решению Собрания представителей</dc:title>
</cp:coreProperties>
</file>