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2 к решению     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2.04.2014  № 11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4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 669 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0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68 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68 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6 9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9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6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4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8 487 1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8 487 1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 8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 6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 6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Дотации на обеспечение сбалансированности бюджетов муниципальных образований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071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6 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на  реализацию мероприятий на строительство и реконструкцию объектов  водоснабжения и водоотведения за счет средств областного бюджета (очистка от желе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18 000</w:t>
            </w:r>
          </w:p>
        </w:tc>
      </w:tr>
      <w:tr>
        <w:trPr>
          <w:trHeight w:val="10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00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02 021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 830 9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 830 9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создание условий и осуществление присмотра и ухода за детьми в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7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социальной защищенности пожилых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здоровление и отд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5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876 202 02999 05 2051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5 4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4 0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 563 1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 921 0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 921 0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0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9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6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48 253 2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97 4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8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42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5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3 6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7 077 0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973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 156 8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01:00Z</dcterms:created>
  <dc:creator>Romanova</dc:creator>
  <dc:description/>
  <cp:keywords/>
  <dc:language>en-US</dc:language>
  <cp:lastModifiedBy>Smto_3</cp:lastModifiedBy>
  <cp:lastPrinted>2014-04-24T16:00:00Z</cp:lastPrinted>
  <dcterms:modified xsi:type="dcterms:W3CDTF">2014-04-24T13:01:00Z</dcterms:modified>
  <cp:revision>2</cp:revision>
  <dc:subject/>
  <dc:title>Приложение  1</dc:title>
</cp:coreProperties>
</file>