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13 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муници-</w:t>
      </w:r>
    </w:p>
    <w:p>
      <w:pPr>
        <w:pStyle w:val="Normal"/>
        <w:ind w:left="6372" w:hanging="0"/>
        <w:rPr/>
      </w:pPr>
      <w:r>
        <w:rPr/>
        <w:t>пального района</w:t>
      </w:r>
    </w:p>
    <w:p>
      <w:pPr>
        <w:pStyle w:val="Normal"/>
        <w:ind w:left="6372" w:hanging="0"/>
        <w:rPr/>
      </w:pPr>
      <w:r>
        <w:rPr/>
        <w:t>от  22.04.2014  № 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нутреннего финансирования дефицита бюджета Гаврилов -Ямского муниципального района на плановый пери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15-2016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4759"/>
        <w:gridCol w:w="1559"/>
        <w:gridCol w:w="1559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5год(руб)</w:t>
              <w:tab/>
              <w:t>2009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6год(руб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15 5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15 553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5 5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5 553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3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2 01 06 05 00 00 0000 600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3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2 01 06 05 01 00 0000 640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врат бюджетных кредитов, предоставленных юридическим лицам  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3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2 01 06 05 01 05 0000 640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3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730 2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873 856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96 738 5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22 158 189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96 738 5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22 158 189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96 738 5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22 158 189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96 738 5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22 158 189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8 468 7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 032 04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8 468 7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 032 04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8 468 7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 032 04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8 468 7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 032 04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730 2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873 8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3:12:00Z</dcterms:created>
  <dc:creator>Romanova</dc:creator>
  <dc:description/>
  <cp:keywords/>
  <dc:language>en-US</dc:language>
  <cp:lastModifiedBy>Smto_3</cp:lastModifiedBy>
  <cp:lastPrinted>2014-04-24T16:12:00Z</cp:lastPrinted>
  <dcterms:modified xsi:type="dcterms:W3CDTF">2014-04-24T13:12:00Z</dcterms:modified>
  <cp:revision>2</cp:revision>
  <dc:subject/>
  <dc:title>Приложение       к решению Собрания представителей</dc:title>
</cp:coreProperties>
</file>