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3 к решению     </w:t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брания представителей</w:t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 22.04.2014  № 11</w:t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-2016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 5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69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 510 0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3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9 3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9 7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6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6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0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 112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49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 112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49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9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 5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 638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65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87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социальной защищенности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 071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 101 4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2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 622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 042 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1:00Z</dcterms:created>
  <dc:creator>Romanova</dc:creator>
  <dc:description/>
  <cp:keywords/>
  <dc:language>en-US</dc:language>
  <cp:lastModifiedBy>Smto_3</cp:lastModifiedBy>
  <cp:lastPrinted>2014-04-24T16:01:00Z</cp:lastPrinted>
  <dcterms:modified xsi:type="dcterms:W3CDTF">2014-04-24T13:01:00Z</dcterms:modified>
  <cp:revision>2</cp:revision>
  <dc:subject/>
  <dc:title>Приложение  1</dc:title>
</cp:coreProperties>
</file>