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9.12.2013г. № 45  «О бюджете Гаврилов – Ямского муниципального района на 2014 год и на плановый период 2015-201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.04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3г. № 45 «О бюджете Гаврилов – Ямского муниципального района на 2014 год и плановый период 2015- 201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90 156 802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92 240 10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2 083 303рубля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15-2016 г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бщий объем доходов бюджета муниципального района на 2015 год в сумме 796 622 99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муниципального района на 2015 год в сумме  798 353 196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Общий объем дефицита бюджета муниципального района в сумме 1 730 206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бщий объем доходов  бюджета муниципального района на 2016 год в сумме 822 042 636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бщий объем расходов бюджета муниципального района на 2016 год в сумме  823 916 492 руб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Общий объем дефицита бюджета муниципального района в сумме 1 873 856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 субсидий бюджетам поселений муниципального района на 2015 год в сумме 3 804 3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перечень  и распределение субсидий бюджетам поселений  муниципального района согласно приложения 9 к настоящему решению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4.Приложения 1,2,3,5,6,7,8,11,12,13,15,16 изложить в редакции приложении  1, 2, 3, 4, 5, 6, 7, 8,10,11,12,13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4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44:00Z</dcterms:created>
  <dc:creator>1</dc:creator>
  <dc:description/>
  <cp:keywords/>
  <dc:language>en-US</dc:language>
  <cp:lastModifiedBy>Пользователь7</cp:lastModifiedBy>
  <cp:lastPrinted>2014-04-24T15:44:00Z</cp:lastPrinted>
  <dcterms:modified xsi:type="dcterms:W3CDTF">2014-04-25T07:29:00Z</dcterms:modified>
  <cp:revision>4</cp:revision>
  <dc:subject/>
  <dc:title>Р Е Ш Е Н И Е</dc:title>
</cp:coreProperties>
</file>