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2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2 год прогнозируется в сумме 1 424 993,2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2 году увеличились  на  111 270,4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увеличились на 48 874,1  тыс. руб.,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увеличились на  41 096,8 тыс. руб.,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увеличились  на 16 077,5 тыс. руб.,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ежбюджетные трансферты увеличились  на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 222,0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зе доходных источников следующие изменения:</w:t>
      </w:r>
    </w:p>
    <w:tbl>
      <w:tblPr>
        <w:tblW w:w="918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5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52 20 2 19999 05 1004 150 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74,1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 20 2 19999 05 1006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 202 25467 05 0000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4,5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2 02 29999 05 2032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17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02 29999 05 2037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3,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 202 29999 05 2040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 20 2 29999 05 2048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8,6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8 202 27227 05 0000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и бюджетам муниципальных районов на софинансирование капитальных вложений в объекты государственной  (муниципальной) собственности в рамках нового строительства и реконструкци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25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02 30024 05 3010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02 30024 05 3013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,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02  30024 05 3014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82,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02  30024 05 3016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02 30024 05 3030 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 202 30024 05 3028 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 202 30024 05 3031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 202 35220 05 0000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 20 2 40014 05 0000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2 02 4 9999 05 4009 150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Прочие межбюджетные трансферты, передаваемые бюджетам муниципальных районов (Межбюджетные трансферты на проведение комплекса кадастровых работ на объектах газораспределения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2,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270,4</w:t>
            </w:r>
          </w:p>
        </w:tc>
      </w:tr>
    </w:tbl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муниципального района  на 2023 год прогнозируется в сумме 1 095 284,4 тыс.руб.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3 году увеличились  на  15838,0  тыс. руб. за счет безвозмездных поступлений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уменьшились на 213,8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увеличились на 16051,8  тыс.руб.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4 год прогнозируется в сумме  1 015 318,5 тыс. руб., увеличение  на 16 051,8  тыс. руб. за счет субвенций, уменьшение на 213,8 тыс. руб. за счет субсидий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2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 442 220,6 тыс.руб.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ервоначальному бюджету ассигнования увеличились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8 497,8 тыс.руб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в том числе за счет средств областного бюджета на сумму </w:t>
      </w:r>
      <w:r>
        <w:rPr>
          <w:rFonts w:cs="Times New Roman" w:ascii="Times New Roman" w:hAnsi="Times New Roman"/>
          <w:sz w:val="24"/>
          <w:szCs w:val="24"/>
        </w:rPr>
        <w:t xml:space="preserve">111 270,4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ыс.руб. (которые подробно расписаны в доходной части пояснительной записки) и 20,0 тыс. руб. от Великосельского сельского поселения по передаче полномочий на проведение культурных мероприятий.  За счет остатков бюджетных средств по состоянию на 01.01.2022 года в размере 17 227,4 тыс. руб. предусмотрены ассигнования на: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троительство футбольного стадиона  9 435,4 тыс.руб.;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троительство центра развития детского творчества «Лидер» 2 282,0 тыс.руб.;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выполнение работ по корректировке проектной документации для реконструкции системы водоснабжения с.Велико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этап 2 487,5 тыс.руб.;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кладку искусственного покрытия футбольного поля 1 200 тыс.руб.;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обретение системы оповещения для МУ "МЦУ Гаврилов-Ямского муниципального района" 700 тыс.руб.;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ыполнение работ по ремонту дорог за счет остатка дорожного фонда 522,5 тыс.руб.;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мероприятия по землеустройству, кадастровым работам, оценке и приобретению права собственности 200 тыс.руб.;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МЦП  «Возрождение традиционной народной культуры» 100 тыс.руб.;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обретение компьютерной техники для Управления АГИЗО 70 тыс.руб.;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для газеты «Гаврилов-Ямский вестник» 150 тыс.руб.;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для О ЯООО ветеранов ( пенсионеров) войны, труда Вооруженных сил и правоохранительных органов Гаврилов-Ямского МР 80 тыс.руб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3 год расходная часть бюджета планируется в объеме 1 095 284,4 тыс.руб., на 2024 год </w:t>
      </w:r>
      <w:r>
        <w:rPr>
          <w:rFonts w:cs="Times New Roman" w:ascii="Times New Roman" w:hAnsi="Times New Roman"/>
          <w:kern w:val="0"/>
          <w:sz w:val="24"/>
          <w:szCs w:val="24"/>
        </w:rPr>
        <w:t>1 015 318,5 тыс.руб.</w:t>
      </w:r>
      <w:r>
        <w:rPr>
          <w:rFonts w:cs="Times New Roman" w:ascii="Times New Roman" w:hAnsi="Times New Roman"/>
          <w:sz w:val="24"/>
          <w:szCs w:val="24"/>
        </w:rPr>
        <w:t xml:space="preserve"> увеличение ежегодно составляет 15 838,0 тыс.руб. за счет средств областного бюджета, которые подробно расписано в пояснительной записке доходной части бюджета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2 год и на плановый период 2023 и 2024 годов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09:00Z</dcterms:created>
  <dc:creator>Романова Н.Н.</dc:creator>
  <dc:description/>
  <cp:keywords/>
  <dc:language>en-US</dc:language>
  <cp:lastModifiedBy>Владелец</cp:lastModifiedBy>
  <cp:lastPrinted>2022-02-11T13:38:00Z</cp:lastPrinted>
  <dcterms:modified xsi:type="dcterms:W3CDTF">2022-02-24T11:1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