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ая избирательная комисс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аврилов-Я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6.02.2012   № 24/6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назначении председателей участковых избирательных комисс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аврилов-Ям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/>
        <w:t xml:space="preserve">Рассмотрев предложения по кандидатурам  в состав участковых избирательных комиссий Гаврилов-Ямского района в соответствии со статьями 22, 27 Федерального закона «Об основных гарантиях избирательных прав  и права на участие в референдуме граждан Российской Федерации», ст.21 Федерального закона «О выборах Президента Российской Федерации», ст.25 Закона Ярославской области «О выборах в органы местного самоуправления Ярославской области и органы местного самоуправления муниципальных образований Ярославской области», Территориальная избирательная комисс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>
          <w:szCs w:val="28"/>
        </w:rPr>
        <w:t>1. Назначить председателями участковых избирательных комиссий по избирательным участкам Гаврилов-Ямского района следующие кандидатуры: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629"/>
        <w:gridCol w:w="4340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бирательные участ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нахождение участк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средняя общеобразовательная школа № 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ганов Валентин Юрьевич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средняя общеобразовательная школа № 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селева Наталья Валери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средняя общеобразовательная школа № 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манова Надежда Алексе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средняя общеобразовательная школа № 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селев Сергей Иванович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У профессиональное училище № 17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далева Ирина Никола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ДОД Дворец детского творчест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ьшакова Зоя Юрь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чреждение «Дом культуры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на Валентина Геннадь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средняя общеобразовательная школа № 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ледина Ирина Юрь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средняя общеобразовательная школа № 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гапова Тамара Юрь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Плещеевская начальная 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харева Светлана Валентино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Плотинская начальная 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мина Елена Вячеславо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хостский филиал МУК «Великосельский КДЦ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зина Наталия Владимиро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янская основна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акова Ирина Никола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ГОУ СПО «Великосельский аграрный техникум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каурова Татьяна Владимиро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Великосельская средня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опьянова Татьяна Владимиро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ровский филиал МУК «Митинский КДЦ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кьянова Ольга Алексе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Митинская средня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хова Лидия Владимиро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Пружининская средня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нченко Людмила Владимиро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Стогинская средня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ьшакова Светлана Геннадь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ьяновский филиал МУК «Митинский КДЦ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онтьева Нина Василь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Осеневская начальна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щигина Ирина Михайло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Ставотинская средня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огалова Людмила Георги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У Вышеславская основная общеобразовательная школа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здева Вера Василь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чье-Холмский филиал МУК КДЦ Заячье-Холмского с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лкова Татьяна Борисо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Шопшинская средня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никова Марина Василь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Шалаевская начальна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канова Ирина Юрь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Шопшинского сельского поселени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лантьева Нина Петровна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/>
        <w:t>2. Опубликовать решение в районной газете «Гаврилов-Ямский вестник» и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бирательной комиссии</w:t>
        <w:tab/>
        <w:tab/>
        <w:tab/>
        <w:tab/>
        <w:tab/>
        <w:tab/>
        <w:t>М.Ю.Ширш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бирательной комиссии</w:t>
        <w:tab/>
        <w:tab/>
        <w:tab/>
        <w:tab/>
        <w:tab/>
        <w:tab/>
        <w:t xml:space="preserve">Л.В.Лапотникова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8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16:00Z</dcterms:created>
  <dc:creator>Косоурова Е Л</dc:creator>
  <dc:description/>
  <cp:keywords/>
  <dc:language>en-US</dc:language>
  <cp:lastModifiedBy>Косоурова Е Л</cp:lastModifiedBy>
  <cp:lastPrinted>2012-02-07T09:48:00Z</cp:lastPrinted>
  <dcterms:modified xsi:type="dcterms:W3CDTF">2012-02-07T06:51:00Z</dcterms:modified>
  <cp:revision>2</cp:revision>
  <dc:subject/>
  <dc:title>Территориальная избирательная комиссия</dc:title>
</cp:coreProperties>
</file>