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 2</w:t>
      </w:r>
    </w:p>
    <w:p>
      <w:pPr>
        <w:pStyle w:val="Normal"/>
        <w:ind w:left="6372" w:firstLine="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 решению Собрания представителей            </w:t>
      </w:r>
    </w:p>
    <w:p>
      <w:pPr>
        <w:pStyle w:val="Normal"/>
        <w:ind w:left="6372" w:firstLine="7"/>
        <w:jc w:val="both"/>
        <w:rPr>
          <w:sz w:val="26"/>
          <w:szCs w:val="26"/>
        </w:rPr>
      </w:pPr>
      <w:r>
        <w:rPr>
          <w:sz w:val="26"/>
          <w:szCs w:val="26"/>
        </w:rPr>
        <w:t>от 22.12.2016   № 23</w:t>
      </w:r>
    </w:p>
    <w:p>
      <w:pPr>
        <w:pStyle w:val="TextBody"/>
        <w:jc w:val="center"/>
        <w:rPr/>
      </w:pPr>
      <w:r>
        <w:rPr>
          <w:sz w:val="26"/>
          <w:szCs w:val="26"/>
        </w:rPr>
        <w:t>Прогнозируемые доходы  бюджета Гаврилов -Ямского муниципального района на 2016 год в соответствии с классификацией доходов бюджетов Российской Федерации.</w:t>
      </w:r>
    </w:p>
    <w:p>
      <w:pPr>
        <w:pStyle w:val="Normal"/>
        <w:ind w:left="4956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10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996"/>
        <w:gridCol w:w="180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до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6" w:firstLine="386"/>
              <w:rPr/>
            </w:pPr>
            <w:r>
              <w:rPr/>
              <w:t>2016 год</w:t>
            </w:r>
          </w:p>
          <w:p>
            <w:pPr>
              <w:pStyle w:val="Normal"/>
              <w:rPr/>
            </w:pPr>
            <w:r>
              <w:rPr/>
              <w:t>(руб.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0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7 454 17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1 00000 00 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алоги на прибыль, 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2 932 38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1 0200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2 932 38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82 1 01 02010 01 1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i/>
                <w:vertAlign w:val="superscript"/>
              </w:rPr>
              <w:t>1</w:t>
            </w:r>
            <w:r>
              <w:rPr>
                <w:i/>
              </w:rPr>
              <w:t xml:space="preserve"> и 228 Налогового кодекса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2 329 38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2 1 01 02020 01 1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2 101 02030 01 1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94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 103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 768 35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103 0200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 768 35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 103 0223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ходы от уплаты акцизов на дизельное топливо, подлежащие распределению между бюджетами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133 86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 103 0224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 47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 103 0225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ходы от уплаты акцизов на автомобильный бензин,  подлежащие распределению между бюджетами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897 08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 103 0226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97 06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 1 05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алоги на совокупный дох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 15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5 02000 02 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 87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182 1 05 02010 02 1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 87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5 03000 01 1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Единый сельскохозяйственный нало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5 03010 01 1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Единый сельскохозяйственный нало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7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7 0100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Налог на добычу полезных ископаемы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7 01020 01 1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Налог на добычу общераспространенных полезных ископаемы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8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Государственная пошл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 57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2 1 08 03000 01 0000 110         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ударственная пошлина по делам, рассматриваемым в судах общей юрисдикции, мировыми судьями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54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8 03010 01 1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 Верховного Суда Российской Федераци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54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868 1 08 07150 01 1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1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 577 7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000 1 11 01000 00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Российской Федерации, субъектам Российской Федерации или муниципальным образовани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868 1 11 01050 05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1 05000 00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 532 8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1 05010 00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 от продажи права на заключение договоров аренды указанных земельных участ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262 8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56 1 11 05013 10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18 8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57 1 11 05013 10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31 9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59 1 11 05013 10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Доходы, получаемые в виде арендной платы за земельные участки, государственная собственность на которые не разграничена,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808 6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64 1 11 05013 10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Доходы, получаемые в виде арендной платы за земельные участки, государственная собственность на которые не разграничена,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23 5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74 1 11 05013 13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Доходы, получаемые в виде арендной платы за земельные участки, государственная собственность на которые не разграничена,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28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00 1 11 05020 00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11 05025 05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70 00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сдачи в аренду имущества, составляющего государственную (муниципальную) казну (за исключением земельных участк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75  05 0000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1 11 07000 00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4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1 11 07010 00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8 1 11 07015 05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4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2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тежи при пользовании природными ресурс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 1 12 01000 01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048 1 12 01010 01 6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1 99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048 1 12 01020 01 6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048 1 12 01030 01 6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лата за сбросы загрязняющих веществ в водные объек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7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048 1 12 01040 01 6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лата за размещение отходов производства и потреб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62 01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3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 130 07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000 1 13 01000 00 0000 1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оходы от оказания платных услуг (работ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130 07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000 1 13 01990 00 0000 1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очие доходы от оказания платных услуг (работ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130 07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3 01995 05 0000 1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130 07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855 1 13 01995 05 0000 1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 126 23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868 1 13 01995 05 0000 1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 84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4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 622 27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868 1 14 02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b w:val="false"/>
                <w:sz w:val="24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3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2050 05 0000 4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ходы от реализации имущества, находящегося в собственности муниципальных  районов ( 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3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>868 1 14 02053 05 0000 4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ходы от реализации иного 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П, в том числе казенных) в части реализации основных средств по указанному имуществу</w:t>
            </w:r>
          </w:p>
          <w:p>
            <w:pPr>
              <w:pStyle w:val="Heading3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 3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4 06000 00 0000 4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 w:val="24"/>
              </w:rPr>
              <w:t>Доходы от продажи земельных участков, находящихся в государственной и муниципальной собственности( за исключением земельных участков бюджетных и автономных учрежд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322 27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4 06010 00 0000 4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98 3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56 1 14 06013 10 0000 4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i/>
                <w:sz w:val="24"/>
              </w:rPr>
              <w:t>Доходы от продажи земельных участков, государственная собственность на которые не разграничена, и которые расположены в границах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59 1 14 06013 10 0000 4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i/>
                <w:sz w:val="24"/>
              </w:rPr>
              <w:t>Доходы от продажи земельных участков, государственная собственность на которые не разграничена, и которые расположены в границах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57 1 14 06013 10 0000 4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i/>
                <w:sz w:val="24"/>
              </w:rPr>
              <w:t>Доходы от продажи земельных участков, государственная собственность на которые не разграничена, и которые расположены в границах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32 3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64 1 14 06013 10 0000 4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i/>
                <w:sz w:val="24"/>
              </w:rPr>
              <w:t>Доходы от продажи земельных участков, государственная собственность на которые не разграничена, и которые расположены в границах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5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74 1 14 06013 13 0000 4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i/>
                <w:sz w:val="24"/>
              </w:rPr>
              <w:t>Доходы от продажи земельных участков, государственная собственность на которые не разграничена, и которые расположены в границах город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59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000 1 14 06020 00 0000 4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3 97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868 1 14 06025 05 0000 4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3 97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1 16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Штрафы, санкции, возмещение ущерб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086 38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16 03010 01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24"/>
              </w:rPr>
              <w:t>Денежные взыскания (штрафы) за нарушение законодательства о налогах и сборах, предусмотренные статьями 116, 118, 119</w:t>
            </w:r>
            <w:r>
              <w:rPr>
                <w:b w:val="false"/>
                <w:sz w:val="24"/>
                <w:vertAlign w:val="superscript"/>
              </w:rPr>
              <w:t>1</w:t>
            </w:r>
            <w:r>
              <w:rPr>
                <w:b w:val="false"/>
                <w:sz w:val="24"/>
              </w:rPr>
              <w:t>, пунктами 1 и 2 статьи 120, статьями 125, 126, 128, 129, 129</w:t>
            </w:r>
            <w:r>
              <w:rPr>
                <w:b w:val="false"/>
                <w:sz w:val="24"/>
                <w:vertAlign w:val="superscript"/>
              </w:rPr>
              <w:t>1</w:t>
            </w:r>
            <w:r>
              <w:rPr>
                <w:b w:val="false"/>
                <w:sz w:val="24"/>
              </w:rPr>
              <w:t>, 132, 133, 134, 135, 135</w:t>
            </w:r>
            <w:r>
              <w:rPr>
                <w:b w:val="false"/>
                <w:sz w:val="24"/>
                <w:vertAlign w:val="superscript"/>
              </w:rPr>
              <w:t>1</w:t>
            </w:r>
            <w:r>
              <w:rPr>
                <w:b w:val="false"/>
                <w:sz w:val="24"/>
              </w:rPr>
              <w:t xml:space="preserve"> Налогового кодекса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 8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16 03030 01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16 06000 01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 116 08010 01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 116 08020 01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табачной продук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1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 116 21050 05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 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40 1 16 25030 01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 116 25050 01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1 116 25060 01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Денежные взыскания (штрафы) за нарушение земельного законодательств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1 116 25060 01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Денежные взыскания (штрафы) за нарушение земельного законодательств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 75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 116 28000 01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7 7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 116 28000 01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 116 30030 01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sz w:val="24"/>
              </w:rPr>
              <w:t>Прочие денежные взыскания (штрафы) за правонарушения в области дорожного дви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 116 3305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 116 3305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543 93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 116 43000 01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х статьей 20.25 Кодекса об административных правонарушен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 2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6 9005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49 4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1 116 90050 05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4 5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88 1 16 90050 05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0 116 9005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4</w:t>
            </w:r>
            <w:r>
              <w:rPr>
                <w:i/>
                <w:lang w:val="en-US"/>
              </w:rPr>
              <w:t>0</w:t>
            </w:r>
            <w:r>
              <w:rPr>
                <w:i/>
              </w:rPr>
              <w:t> 116 9005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3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94</w:t>
            </w:r>
            <w:r>
              <w:rPr>
                <w:i/>
                <w:lang w:val="en-US"/>
              </w:rPr>
              <w:t>9</w:t>
            </w:r>
            <w:r>
              <w:rPr>
                <w:i/>
              </w:rPr>
              <w:t xml:space="preserve"> 1 16 9005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6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00 2 00 00000 00 0000 000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Безвозмездные поступ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024 363 78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024 363 78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2 02 01000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9 24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1001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тации на выравнивание бюджетной обеспеч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 948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1001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 948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202 01003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color w:val="000000"/>
                <w:sz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 29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 202 01003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 29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2 02 01999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тации бюджетам муниципальных районов</w:t>
            </w:r>
          </w:p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2   2 02 01999 05 1003 151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отации на реализацию мероприятий, предусмотренных нормативными правовыми актами органов государственной власти Ярославской области</w:t>
            </w:r>
          </w:p>
          <w:p>
            <w:pPr>
              <w:pStyle w:val="Heading2"/>
              <w:rPr>
                <w:b w:val="false"/>
                <w:b w:val="false"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i/>
                <w:sz w:val="24"/>
                <w:lang w:val="ru-RU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0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02000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 xml:space="preserve">Субсидии бюджетам бюджетной системы Российской федерации </w:t>
            </w:r>
            <w:r>
              <w:rPr>
                <w:bCs/>
                <w:sz w:val="24"/>
                <w:lang w:val="ru-RU" w:eastAsia="ru-RU"/>
              </w:rPr>
              <w:t xml:space="preserve"> (межбюджетные субсиди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1 991 62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000 2 02 02008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color w:val="000000"/>
                <w:sz w:val="24"/>
              </w:rPr>
              <w:t>Субсидии бюджетам на обеспечение жильем молодых сем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880 98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876 2 02 02008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color w:val="000000"/>
                <w:sz w:val="24"/>
              </w:rPr>
              <w:t>Субсидии бюджетам муниципальных районов на обеспечение жильем молодых сем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880 98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000 2 02 02009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color w:val="000000"/>
                <w:sz w:val="24"/>
              </w:rPr>
              <w:t>Субсидии бюджетам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2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850 2 02 02009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color w:val="000000"/>
                <w:sz w:val="24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2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041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сидии бюджетам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 893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041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 893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8 2 02 02041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финансирование дорожного хозяй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 893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>
                <w:color w:val="000000"/>
              </w:rPr>
            </w:pPr>
            <w:r>
              <w:rPr>
                <w:color w:val="000000"/>
              </w:rPr>
              <w:t>000 202 02051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>
                <w:color w:val="000000"/>
              </w:rPr>
            </w:pPr>
            <w:r>
              <w:rPr>
                <w:color w:val="000000"/>
              </w:rPr>
              <w:t>Субсидии бюджетам на реализацию федеральных целевых програм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347 02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>
                <w:color w:val="000000"/>
              </w:rPr>
            </w:pPr>
            <w:r>
              <w:rPr>
                <w:color w:val="000000"/>
              </w:rPr>
              <w:t>000 202 02051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реализацию федеральных целевых програм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347 02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/>
            </w:pPr>
            <w:r>
              <w:rPr>
                <w:i/>
                <w:color w:val="000000"/>
              </w:rPr>
              <w:t>876 202 02051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Субсидии бюджетам муниципальных районов на реализацию федеральных целевых програм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347 02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/>
            </w:pPr>
            <w:r>
              <w:rPr>
                <w:color w:val="000000"/>
              </w:rPr>
              <w:t>000 2 02 02077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>
                <w:color w:val="000000"/>
              </w:rPr>
            </w:pPr>
            <w:r>
              <w:rPr>
                <w:color w:val="000000"/>
              </w:rPr>
              <w:t>Субсидии бюджетам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174 21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/>
            </w:pPr>
            <w:r>
              <w:rPr>
                <w:color w:val="000000"/>
              </w:rPr>
              <w:t>858 2 02 02077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на софинансирование капитальных вложений в объекты муниципальной собств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174 21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/>
            </w:pPr>
            <w:r>
              <w:rPr>
                <w:color w:val="000000"/>
              </w:rPr>
              <w:t>000 2 02 02078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>
                <w:color w:val="000000"/>
              </w:rPr>
            </w:pPr>
            <w:r>
              <w:rPr>
                <w:color w:val="000000"/>
              </w:rPr>
              <w:t>Субсидии бюджетам на бюджетные инвестиции для модернизации объектов коммунальной инфраструкту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 620 89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/>
            </w:pPr>
            <w:r>
              <w:rPr>
                <w:color w:val="000000"/>
              </w:rPr>
              <w:t>858 2 02 02078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бюджетные инвестиции для модернизации объектов коммунальной инфраструкту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 620 89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/>
            </w:pPr>
            <w:r>
              <w:rPr>
                <w:color w:val="000000"/>
              </w:rPr>
              <w:t>000 2 02 02088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образований на 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 257 35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/>
            </w:pPr>
            <w:r>
              <w:rPr>
                <w:color w:val="000000"/>
              </w:rPr>
              <w:t>000 2 02 02088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 257 35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/>
            </w:pPr>
            <w:r>
              <w:rPr>
                <w:color w:val="000000"/>
              </w:rPr>
              <w:t>858 2 02 02088 05 0002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 257 35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/>
            </w:pPr>
            <w:r>
              <w:rPr>
                <w:color w:val="000000"/>
              </w:rPr>
              <w:t>000 2 02 02089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образований на 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за счет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 612 90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/>
            </w:pPr>
            <w:r>
              <w:rPr>
                <w:color w:val="000000"/>
              </w:rPr>
              <w:t>858 2 02 02089 05 0002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 612 90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/>
            </w:pPr>
            <w:r>
              <w:rPr>
                <w:color w:val="000000"/>
              </w:rPr>
              <w:t>000 2 02 02133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>
                <w:color w:val="000000"/>
              </w:rPr>
            </w:pPr>
            <w:r>
              <w:rPr>
                <w:color w:val="000000"/>
              </w:rPr>
              <w:t>Субсидии бюджетам на оказание адресной финансовой поддержки спортивным организациям, осуществляющим подготовку спортивного резерва для сборных команд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6 94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>
                <w:color w:val="000000"/>
              </w:rPr>
            </w:pPr>
            <w:r>
              <w:rPr>
                <w:color w:val="000000"/>
              </w:rPr>
              <w:t>855 202 02133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оказание адресной финансовой поддержки спортивным организациям, осуществляющим подготовку спортивного резерва для сборных команд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6 94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>
                <w:color w:val="000000"/>
              </w:rPr>
            </w:pPr>
            <w:r>
              <w:rPr>
                <w:color w:val="000000"/>
              </w:rPr>
              <w:t>000 202 02215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>
                <w:color w:val="000000"/>
              </w:rPr>
            </w:pPr>
            <w:r>
              <w:rPr>
                <w:color w:val="000000"/>
              </w:rPr>
              <w:t>Субсидии бюджетам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5 5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>
                <w:color w:val="000000"/>
              </w:rPr>
            </w:pPr>
            <w:r>
              <w:rPr>
                <w:color w:val="000000"/>
              </w:rPr>
              <w:t>855 202 02215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5 5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>
                <w:color w:val="000000"/>
              </w:rPr>
            </w:pPr>
            <w:r>
              <w:rPr>
                <w:color w:val="000000"/>
              </w:rPr>
              <w:t>000 2 02 02216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>
                <w:color w:val="000000"/>
              </w:rPr>
            </w:pPr>
            <w:r>
              <w:rPr>
                <w:color w:val="000000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 48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>
                <w:color w:val="000000"/>
              </w:rPr>
            </w:pPr>
            <w:r>
              <w:rPr>
                <w:color w:val="000000"/>
              </w:rPr>
              <w:t>000 2 02 02216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>
                <w:color w:val="000000"/>
              </w:rPr>
            </w:pPr>
            <w:r>
              <w:rPr>
                <w:color w:val="000000"/>
              </w:rPr>
              <w:t xml:space="preserve"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 48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858 2 02 02216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Субсидия на 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 48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999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Прочие субсид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 406 81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999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Прочие субсидии бюджетам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 406 81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5 202 02999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казание адресной финансовой поддержки спортивным организациям, осуществляющим подготовку спортивного резерва для сборных команд Российской Федерации, за счет средств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876 2 02 02999 05 2009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Субсидия на оказание (выполнение) муниципальными учреждениями услуг (работ) в сфере молодежной полит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978 47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8 202 02999 05 2013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i/>
              </w:rPr>
              <w:t>Субсидия на развитие сети плоскостных спортивных сооружений в муниципальных образованиях Ярослав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566 87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 xml:space="preserve"> </w:t>
            </w:r>
            <w:r>
              <w:rPr>
                <w:bCs/>
                <w:i/>
              </w:rPr>
              <w:t xml:space="preserve">855 202 02999 05 2015 151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оплату стоимости набора продуктов питания в лагерях с дневной формой пребывания детей, расположенных на территории Ярослав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27 37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 202 02999 05 2017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государственную поддержку материально-технической базы образовательных организа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79 68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5 202 02999 05 2018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обеспечение функционирования в вечернее время спортивных залов общеобразовательных организаций для занятий в них обучающихс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0 64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0 202 02999 05 2004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реализацию мероприятий по возмещению части затрат организациям любых форм собственности и индивидуальным предпринимателям, занимающимся доставкой товаров в отдаленные сельские населенные пунк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2 45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0 202 02999 05 2005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реализацию задачи по государственной поддержке граждан, проживающих на территории Ярославской области, в сфере ипотечного жилищного кредит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76 202 02999 05 2006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проведение капитального ремонта муниципальных учреждений культу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 765 11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8 202 02999 05 2024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сидия на благоустройство населенных пунктов Ярослав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 5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76 202 02999 05 202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сидия на реализацию мероприятий по созданию условий для развития инфраструктуры досуга и отдыха на территории муниципальных образовани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45 11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76 202 02999 05 2007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сидия на оснащение оборудованием муниципальных учреждений культу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0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8 202 02999 05 203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сидия на выполнение мероприятий по обеспечению бесперебойного предоставления коммунальных услуг потребителям Ярослав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 77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76 202 02999 05 201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сидия на реализацию мероприятий по патриотическому воспитанию гражд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6 07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2 02 03000 00 0000 151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55 751 34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01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 167 54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 202 03001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бюджетам  муниципальных районов на оплату жилищно-коммунальных услуг отдельным категориям гражд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 167 54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/>
              </w:rPr>
              <w:t>869 2 02 03001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плату жилищно-коммунальных услуг отдельным категориям граждан за счет средств федераль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 167 54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03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17 61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03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17 61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/>
              </w:rPr>
              <w:t>850 2 02 03003 05 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iCs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Субвенция на осуществление полномочий Российской Федерации по государственной регистрации актов гражданского состоя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217 61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04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iCs/>
                <w:sz w:val="24"/>
                <w:lang w:val="ru-RU" w:eastAsia="ru-RU"/>
              </w:rPr>
              <w:t>Субвенции бюджетам  на обеспечение мер социальной поддержки для лиц, награжденных знаком  "Почетный донор России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215 34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000 2 02 03004 05 0000 151  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Субвенции бюджетам муниципальных район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215 34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bCs/>
                <w:i/>
              </w:rPr>
              <w:t xml:space="preserve">869 2 02 03004 05 0000 151  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  <w:lang w:val="ru-RU" w:eastAsia="ru-RU"/>
              </w:rPr>
            </w:pPr>
            <w:r>
              <w:rPr>
                <w:b w:val="false"/>
                <w:i/>
                <w:iCs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i/>
                <w:iCs/>
                <w:sz w:val="24"/>
                <w:lang w:val="ru-RU" w:eastAsia="ru-RU"/>
              </w:rPr>
              <w:t>Субвенция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 за счет средств федераль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215 34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000 202 03007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  <w:lang w:val="ru-RU" w:eastAsia="ru-RU"/>
              </w:rPr>
            </w:pPr>
            <w:r>
              <w:rPr>
                <w:b w:val="false"/>
                <w:color w:val="000000"/>
                <w:sz w:val="24"/>
              </w:rPr>
              <w:t>Субвенции бюджетам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72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850 202 03007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  <w:lang w:val="ru-RU" w:eastAsia="ru-RU"/>
              </w:rPr>
            </w:pPr>
            <w:r>
              <w:rPr>
                <w:b w:val="false"/>
                <w:iCs/>
                <w:sz w:val="24"/>
                <w:lang w:val="ru-RU" w:eastAsia="ru-RU"/>
              </w:rPr>
              <w:t>Субвенция на составление (изменение и дополнение) списков кандидатов в присяжные заседатели федеральных судов общей юрисдик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72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Cs/>
              </w:rPr>
              <w:t>000 2 02 03015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iCs/>
                <w:sz w:val="24"/>
                <w:lang w:val="ru-RU" w:eastAsia="ru-RU"/>
              </w:rPr>
              <w:t>Субвенции бюджетам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3 19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Cs/>
              </w:rPr>
              <w:t>000 2 02 03015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iCs/>
                <w:sz w:val="24"/>
                <w:lang w:val="ru-RU" w:eastAsia="ru-RU"/>
              </w:rPr>
              <w:t>Субвенции бюджетам муниципальных районов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3 19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/>
                <w:iCs/>
              </w:rPr>
              <w:t>850 2 02 03015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  <w:lang w:val="ru-RU" w:eastAsia="ru-RU"/>
              </w:rPr>
            </w:pPr>
            <w:r>
              <w:rPr>
                <w:b w:val="false"/>
                <w:i/>
                <w:iCs/>
                <w:sz w:val="24"/>
                <w:lang w:val="ru-RU" w:eastAsia="ru-RU"/>
              </w:rPr>
              <w:t>Субвенция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3 19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000  2 02 03020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iCs/>
                <w:sz w:val="24"/>
                <w:lang w:val="ru-RU" w:eastAsia="ru-RU"/>
              </w:rPr>
              <w:t>Субвенции бюджетам 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 12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Cs/>
              </w:rPr>
              <w:t>000  2 02 03020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iCs/>
                <w:sz w:val="24"/>
                <w:lang w:val="ru-RU" w:eastAsia="ru-RU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 12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/>
                <w:iCs/>
              </w:rPr>
              <w:t>855  2 02 03020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i/>
                <w:iCs/>
                <w:sz w:val="24"/>
                <w:lang w:val="ru-RU" w:eastAsia="ru-RU"/>
              </w:rPr>
              <w:t xml:space="preserve">Субвенция на выплату единовременного пособия при всех формах устройства детей, лишенных родительского попечения, в семью за счет средств федерального бюджет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4 12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22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бюджетам муниципальных образований на предоставление гражданам субсидий на оплату жилого помещения и коммунальн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 418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22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 418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69 2 02 03022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предоставление гражданам субсидий на оплату жилого помещения и коммунальн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 418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24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 921 18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24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 921 18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 202 03024 05 3009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Субвенция на компенсацию расходов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 246 92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 202 03024 05 3017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 990 15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 202 03024 05 3016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содержание муниципальных организаций для детей-сирот и детей, оставшихся без попечения родителей, и на предоставление социальных гарантий их воспитанник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2 513 16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 202 03024 05 301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государственную поддержку опеки и попечитель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550 33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 202 03024 05 3008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выплаты медицинским работникам, осуществляющим медицинское обслуживание обучающихся и воспитанников муниципальных образовательных организа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22 44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 202 03024 05 3014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рганизацию образовательного процесса в общеобразовательных организац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98 324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5 202 03024 05 3015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рганизацию питания обучающихся образовательных организа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 345 4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 202 03024 05 3013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рганизацию образовательного процесса в дошкольных образовательных организац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8 886 1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69 202 03024 05 3023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социальную поддержку отдельных категорий граждан в части ежемесячной денежной выплаты ветеранам труда, труженикам тыла, реабилитированным лиц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9 84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69 202 03024 05 3005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Cубвенция на оплату жилого помещения и коммунальных услуг отдельным категориям граждан, оказание мер социальной поддержки которым относится к полномочиям Ярослав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4 84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69 202 03024 05 3019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денежные выпл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 413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 202 03024 05 3029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беспечение деятельности органов местного самоуправления в сфере социальной защиты на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 386 08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 202 03024 05 3022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социальную поддержку отдельных категорий граждан в части ежемесячного пособия на ребен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 39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 202 03024 05 3024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ежемесячную денежную выплату, назначаемую при рождении третьего ребенка или последующих детей до достижения ребенком возраста трех лет, за счет средств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3 078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869 202 03024 05 302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iCs/>
                <w:sz w:val="24"/>
                <w:lang w:val="ru-RU" w:eastAsia="ru-RU"/>
              </w:rPr>
            </w:pPr>
            <w:r>
              <w:rPr>
                <w:b w:val="false"/>
                <w:i/>
                <w:iCs/>
                <w:sz w:val="24"/>
                <w:lang w:val="ru-RU" w:eastAsia="ru-RU"/>
              </w:rPr>
              <w:t>Субвенция на содержание муниципальных казенных учреждений социального обслуживания населения, на предоставление субсидий муниципальным бюджетным учреждениям социального обслуживания населения на выполнение муниципальных заданий и иные цел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 418 91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69 202 03024 05 3021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казание социальной помощи отдельным категориям гражд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 210 90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5 202 03024 05 3006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беспечение отдыха и оздоровления детей, находящихся в трудной жизненной ситуации, детей погибших сотрудников правоохранительных органов и военнослужащих, безнадзорных де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61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5 202 03024 05 3007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компенсацию части расходов на приобретение путевки в организации отдыха детей и их оздоро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04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0 202 03024 05 3004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свобождение от оплаты стоимости проезда детей из многодетных семей, обучающихся в общеобразовательных организац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8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0 202 03024 05 3026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венция на поддержку сельскохозяйственного производства в части организационных мероприятий в рамках предоставления субсидий сельскохозяйственным производител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 7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8 202 03024 05 3025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венция на организацию и содержание скотомогильников (биотермических я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5 57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0 202 03024 05 3027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венция на отлов и содержание безнадзорных животны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9 56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0 202 03024 05 3028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венция на обеспечение профилактики безнадзорности, правонарушений несовершеннолетних и защиты их пра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011 45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5 202 03024 05 303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венция на обеспечение деятельности органов опеки и попечитель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466 16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0 202 03024 05 3031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венция на реализацию отдельных полномочий в сфере законодательства об административных правонарушен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1 81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9 202 03024 05 3032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венция на содержание муниципальных казенных учреждений социального обслуживания населения, на предоставление субсидий муниципальным бюджетным учреждениям социального обслуживания населения на выполнение муниципальных заданий и иные цели в части обеспечения доступности объектов и услуг для инвали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039 5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 202 03053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Субвенции бюджетам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</w:rPr>
              <w:t>000 2 02 03053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</w:rPr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69 2 02 03053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</w:t>
            </w:r>
            <w:r>
              <w:rPr>
                <w:bCs/>
                <w:i/>
              </w:rPr>
              <w:t>Субвенция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за счет средств федераль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00 2 02 03090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бразований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 556 22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69 202 03090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/>
            </w:pPr>
            <w:r>
              <w:rPr/>
              <w:t>7 556 22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000 2 02 03121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8"/>
              </w:rPr>
            </w:pPr>
            <w:r>
              <w:rPr/>
              <w:t>Субвенции бюджетам на проведение Всероссийской сельскохозяйственной переписи в 2016 году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8 01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50 202 03121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8"/>
              </w:rPr>
            </w:pPr>
            <w:r>
              <w:rPr/>
              <w:t>Субвенции бюджетам муниципальных районов на проведение Всероссийской сельскохозяйственной переписи в 2016 год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8 01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00 202 03122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rFonts w:eastAsia="Calibri"/>
                <w:szCs w:val="28"/>
              </w:rPr>
              <w:t xml:space="preserve">Субвенции бюджетам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 483 68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69 202 03122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rFonts w:eastAsia="Calibri"/>
                <w:szCs w:val="28"/>
              </w:rPr>
              <w:t>Субвенции бюджетам муниципальных район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 483 68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202 03123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 7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202 03123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 7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 202 03123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i/>
              </w:rPr>
              <w:t>Субвенция на осуществление переданных полномочий Российской Федерации на предоставление отдельных мер социальной поддержки граждан, подвергшихся воздействию радиации, за счет средств федераль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8 7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202 03143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компенсацию отдельным категориям граждан оплаты взноса на капитальный ремонт общего имущества в многоквартирных домах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9 202 03143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i/>
              </w:rPr>
              <w:t>Субвенции бюджетам муниципальных районов на компенсацию отдельным категориям граждан оплаты взноса на капитальный ремонт общего имущества в многоквартирных дома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243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000 2 02 04000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 380 81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000 2 02 04012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6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852 2 02 04012 05 4002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6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00 202 04014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 453 24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 202 04014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 453 24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0 202 04014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049 43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2 202 04014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6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8 202 04014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 406 80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76 202 04014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3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000 2 02 04025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 74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76 202 04025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на комплектование книжных фондов библиотек муниципальных образований Ярославской области за счет средств федераль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 74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 202 04041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муниципальных районов, на подключение общедоступных библиотек Российской Федерации к сети "Интернет"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86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i/>
              </w:rPr>
              <w:t>876 202 04041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Межбюджетные трансферты, передаваемые бюджетам муниципальных районов, на подключение общедоступных библиотек Российской Федерации к сети "Интернет"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86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 202 04118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на финансовое обеспечение мероприятий, связанных с отдыхом и оздоровлением детей, находящихся в трудной жизненной ситу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8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55 202 04118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финансовое обеспечение мероприятий, связанных с отдыхом и оздоровлением детей, находящихся в трудной жизненной ситу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8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 202 04999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480 96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 202 04999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480 96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0 202 04999 05 4003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 на содействие решению вопросов местного значения по обращениям депутатов Ярославской областной Ду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480 96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Итого до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121 817 96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567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2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b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6:21:00Z</dcterms:created>
  <dc:creator>Romanova</dc:creator>
  <dc:description/>
  <cp:keywords/>
  <dc:language>en-US</dc:language>
  <cp:lastModifiedBy>Smto_3</cp:lastModifiedBy>
  <cp:lastPrinted>2015-09-10T10:15:00Z</cp:lastPrinted>
  <dcterms:modified xsi:type="dcterms:W3CDTF">2017-01-12T08:33:00Z</dcterms:modified>
  <cp:revision>85</cp:revision>
  <dc:subject/>
  <dc:title>Приложение  1</dc:title>
</cp:coreProperties>
</file>