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</w:t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5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 о  передаче полномочий на определение поставщиков (подрядчиков, исполнителей) между органами местного самоуправления  сельских поселений Гаврилов-Ямского муниципального района и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 и  от 05.04.2013 № 44-ФЗ «О контрактной системе в сфере закупок товаров, работ, услуг для обеспечения государственных и муниципальных нужд», статьёй 22 Устава Гаврилов-Ямского муниципального района Ярославской области,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«Об утверждении соглашений о  передаче полномочий на определение поставщиков (подрядчиков, исполнителей) между органами местного самоуправления сельских поселений Гаврилов-Ямского муниципального района и Гаврилов-Ямского муниципального района».</w:t>
      </w:r>
    </w:p>
    <w:p>
      <w:pPr>
        <w:pStyle w:val="Style11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править указанное решение Главе Гаврилов-Ямского муниципального района для подпис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>А.Н. Артемичев</w:t>
      </w:r>
      <w:r>
        <w:rPr/>
        <w:tab/>
        <w:t xml:space="preserve">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359" w:firstLine="76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59" w:firstLine="765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left="1359" w:firstLine="76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59" w:firstLine="76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59" w:firstLine="76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утверждении соглашений о  передаче полномочий на определение поставщиков (подрядчиков, исполнителей) между органами местного самоуправления  сельских поселений Гаврилов-Ямского муниципального района и Гаврилов-Ямского муниципального район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Собранием 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12.2015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7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 и  от 05.04.2013 № 44-ФЗ «О контрактной системе в сфере закупок товаров, работ, услуг для обеспечения государственных и муниципальных нужд», статьёй 22 Устава Гаврилов-Ямского муниципального района Ярославской области,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1. Утвердить соглашение о передаче полномочий на определение поставщиков (подрядчиков, исполнителей) между органами местного самоуправления Великосель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 Утвердить соглашение о передаче полномочий на определение поставщиков (подрядчиков, исполнителей) между органами местного самоуправления Заячье-Холм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соглашение о передаче полномочий на определение поставщиков (подрядчиков, исполнителей) между органами местного самоуправления Митин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 Утвердить соглашение о передаче полномочий на определение поставщиков (подрядчиков, исполнителей) между органами местного самоуправления Шопшинского сельского поселения и Гаврилов-Ямского муниципальн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Разместить Решение на официальном сайте Администрации Гаврилов-Ямского муниципального района в информационно-коммуникационной сети Интерне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. Настоящее Решение вступает в силу с 01.01.2016 года.</w:t>
      </w:r>
    </w:p>
    <w:p>
      <w:pPr>
        <w:pStyle w:val="Normal"/>
        <w:ind w:left="163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Глава Гаврилов-Ямско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В.И. Серебряко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</w:t>
        <w:tab/>
        <w:tab/>
        <w:tab/>
        <w:t xml:space="preserve">  А.Н. Артемичев</w:t>
        <w:tab/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7.12.2015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5:00Z</dcterms:created>
  <dc:creator>Марычев Н.И.</dc:creator>
  <dc:description/>
  <cp:keywords/>
  <dc:language>en-US</dc:language>
  <cp:lastModifiedBy>Smto_3</cp:lastModifiedBy>
  <cp:lastPrinted>2015-12-14T14:05:00Z</cp:lastPrinted>
  <dcterms:modified xsi:type="dcterms:W3CDTF">2015-12-22T08:09:00Z</dcterms:modified>
  <cp:revision>3</cp:revision>
  <dc:subject/>
  <dc:title>Проект</dc:title>
</cp:coreProperties>
</file>