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3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Муниципального сове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ячье-Холм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7» декабря   № 52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Ш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ередаче полномочий на определение поставщиков (подрядчиков, исполнителей) между Администрацией Заячье-Холмского сельского поселения и Администрацией Гаврилов-Ям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Заячье-Холмского сельского поселения, именуемая в дальнейшем «Поселение», в лице Главы Администрации поселения Кузьмина Михаила Сергее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государственных и муниципальных нужд" (далее также- Федеральный закон О контрактной системе)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, на определение поставщиков (подрядчиков, исполнителей)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план закупок и план-график Поселения на 2016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 Поселения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 заказчиков с уполномоченным органом. В состав заявки должны входить титульный лист заявки с приложением по форме, применяемой Районом, описание объекта закупки, проектно-сметная документация или сметный расчет (для ремонтных работ), проект контракта, обоснование начальной (максимальной) цены контракта, обоснование закупки, обоснование способа закупки и другой необходимой для определения поставщиков (подрядчиков, исполнителей) информаци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5. Заявка должна соответствовать следующим требованиям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ка подается в отдел по муниципальным закупкам Администрации Гаврилов-Ямского муниципального района в электронном виде и на бумажном носителе. В электронном виде заявка должна быть составлена в программе Microsoft Word в формате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ocx</w:t>
      </w:r>
      <w:r>
        <w:rPr>
          <w:sz w:val="24"/>
          <w:szCs w:val="24"/>
        </w:rPr>
        <w:t xml:space="preserve">. Общий вес заявки (включая сметы и проектно-сметную документацию) должен быть не более 15 </w:t>
      </w:r>
      <w:r>
        <w:rPr>
          <w:sz w:val="24"/>
          <w:szCs w:val="24"/>
          <w:lang w:val="en-US"/>
        </w:rPr>
        <w:t>Mb</w:t>
      </w:r>
      <w:r>
        <w:rPr>
          <w:sz w:val="24"/>
          <w:szCs w:val="24"/>
        </w:rPr>
        <w:t>. Проект контракта с приложениями предоставляется в одном файле документа.  Сметы и проектно-сметная документация, имеющие большой объем, могут быть представлены в  формат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pg</w:t>
      </w:r>
      <w:r>
        <w:rPr>
          <w:sz w:val="24"/>
          <w:szCs w:val="24"/>
        </w:rPr>
        <w:t xml:space="preserve"> отдельной папкой. В этом случае заявка должна содержать документ с указанием файлов, подлежащих опубликованию. В случае расхождения содержания документов заявки на бумажном носителе и в электронном виде, приоритет отдается заявке, представленной в электронном виде. В случае наличия установленных форм документы, указанные в п.2.1.4. и 2.1.5.,  предоставляются с использованием установленных форм. В случае установления Правительством Российской Федерации типовых форм контрактов, контракты должны быть составлены с использованием установленных типовых фор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, содержащая все документы, указанные в п. 2.1.4. предварительно направляется в электронном виде на проверку в отдел по муниципальным закупкам Администрации Гаврилов-Ямского муниципального района. Срок рассмотрения заявки может составлять до десяти рабочих дней в зависимости от загруженности отдела. После проверки заявка возвращается Поселению с указанием замечаний для их устранения либо в случае отсутствия замечаний направляется Поселению для дальнейшего согласования и предоставления ее на бумажном носителе в Район для проведения процедуры закупк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согласовать заявку на определение поставщиков (подрядчиков, исполнителей) для нужд сельского поселения с управлениями Района - ответственными соисполнителями муниципальных программ, кураторами и Управлением финансов администрации Гаврилов-Ямского муниципального район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7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8. давать разъяснения участникам закупки по предмету закупки и предоставлять  эти разъяснения Району для опубликования на официальном сайте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два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9. подгото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10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3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4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>2.2 . «Исполнитель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указанных  п.2.1.3.-2.1.5. документов включить в сводный план закупок Района определение поставщиков (подрядчиков, исполнителей)  для нужд сельского поселения, определенных в п. 1 настоящего соглашения и включенные в план-график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п. 2.1. настоящего соглашения в установленные сводным планом закупок Района сроки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4. определить поставщика (подрядчика, исполнителя) для нужд сельского поселения, указанных в п. 1 настоящего соглашения, в соответствии с действующим законодательством Российской Федерации согласно требованиям, установленным Поселением в заявке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5. в соответствии с требованиями действующего законодательства Российской Федерации определить поставщика (подрядчика, исполнителя) в целях заключения с ним контракта на поставки товаров, выполнение работ, оказание услуг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сводный план закупок Района в начале года, реализуются по мере возможности после заявок на определение поставщиков (подрядчиков, исполнителей), которые включены в сводный план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За установление  требований к участникам закупки, достоверность и своевременность опубликования информации о закупках в план закупок и план-график на 2016 год, содержание документов заявки, приложения к заявке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 и другой необходимой для определения поставщиков (подрядчиков, исполнителей) информации ответственность несет Поселение.  Первичные документы по обоснованию начальной (максимальной) цены контракта, обоснованию закупки, оригиналы проектно-сметной документации и (или) сметный расчет (для ремонтных работ), информация по мониторингу рынка хранятся у Поселения.</w:t>
      </w:r>
      <w:r>
        <w:rPr>
          <w:rFonts w:eastAsia="Calibri"/>
          <w:sz w:val="24"/>
          <w:szCs w:val="24"/>
          <w:lang w:eastAsia="en-US"/>
        </w:rPr>
        <w:t xml:space="preserve"> В части осуществления полномочий на определение поставщиков (подрядчиков, исполнителей) Район несет ответственность за  соблюдение сроков размещения в единой информационной системе в сфере закупок документов, размещение которых предусмотрено Федеральным законом при определении поставщика (подрядчика, исполнителя).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6 год составляет 60000 (Шестьдесят тысяч)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6 года  в сумме 30000 (Тридцать тысяч) рублей не позднее 01.07.2016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6 в сумме 30000 (Тридцать тысяч) рублей  не позднее 25.12.2016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6   и   действует   по 31.12.2016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 и некачественное представление им заявок, предоставление заявок с нарушением требований законодательства в сфере закупок, Порядка взаимодействия заказчиков с уполномоченным органом, а также не включенных закупок в план-график Поселения на 2016 год и сводный план закупок Района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"/>
        <w:gridCol w:w="4650"/>
        <w:gridCol w:w="5387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Юридические адреса и подписи Сторон</w:t>
            </w:r>
          </w:p>
        </w:tc>
      </w:tr>
      <w:tr>
        <w:trPr>
          <w:trHeight w:val="439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аячье-Холмского сельского посе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359,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2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., Гаврилов – Ям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вотино, ул. Садовая, д.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равление финансов администрации Гаврилов-Ямского муниципального района Администрация Заячье-Холмского сельского поселения  859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(485 34) 3 62 4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аврилов – Ямского муниципального района Администрация Гаврилов-Ямского муниципального района) 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7861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</w:tr>
      <w:tr>
        <w:trPr>
          <w:trHeight w:val="28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М.С. Кузь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1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50:00Z</dcterms:created>
  <dc:creator>Косоурова Е Л</dc:creator>
  <dc:description/>
  <cp:keywords/>
  <dc:language>en-US</dc:language>
  <cp:lastModifiedBy>Smto_3</cp:lastModifiedBy>
  <cp:lastPrinted>2015-12-07T14:35:00Z</cp:lastPrinted>
  <dcterms:modified xsi:type="dcterms:W3CDTF">2015-12-22T13:50:00Z</dcterms:modified>
  <cp:revision>2</cp:revision>
  <dc:subject/>
  <dc:title> </dc:title>
</cp:coreProperties>
</file>