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Мит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декабря 2015г.   № 52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Митинского сельского поселения, именуемая в дальнейшем «Поселение», в лице Главы Администрации поселения Щавелева Александра  Леон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 (далее также- Федеральный закон О контрактной системе)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план закупок и план-график Поселения на 2016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 Поселения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 заказчиков с уполномоченным органом. В состав заявки должны входить титульный лист заявки с приложением по форме, применяемой Районом,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, обоснование способа закупки и другой необходимой для определения поставщиков (подрядчиков, исполнителей) информа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5. Заявка должна соответствовать следующим требова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подается в отдел по муниципальным закупкам Администрации Гаврилов-Ямского муниципального района в электронном виде и на бумажном носителе. В электронном виде заявка должна быть составлена в программе Microsoft Word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. Общий вес заявки (включая сметы и проектно-сметную документацию) должен быть не более 15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>. Проект контракта с приложениями предоставляется в одном файле документа.  Сметы и проектно-сметная документация, имеющие большой объем, могут быть представлены в  форм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 отдельной папкой. В этом случае заявка должна содержать документ с указанием файлов, подлежащих опубликованию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окументы, указанные в п.2.1.4. и 2.1.5.,  предоставляются с использованием установленных форм. В случае установления Правительством Российской Федерации типовых форм контрактов, контракты должны быть составлены с использованием установленных типовых фор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, содержащая все документы, указанные в п. 2.1.4. предварительно направляется в электронном виде на проверку в отдел по муниципальным закупкам Администрации Гаврилов-Ямского муниципального района. Срок рассмотрения заявки может составлять до десяти рабочих дней в зависимости от загруженности отдела. После проверки заявка возвращается Поселению с указанием замечаний для их устранения либо в случае отсутствия замечаний направляется Поселению для дальнейшего согласования и предоставления ее на бумажном носителе в Район для проведения процедуры закупк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ями Района - ответственными соисполнителями муниципальных программ, кураторами и Управлением финансов администрации Гаврилов-Ям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8. давать разъяснения участникам закупки по предмету закупки и предоставлять  эти разъяснения Району для опубликования на официальном сайте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подгото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0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3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4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3.-2.1.5. документов включить в сводный план закупок Района определение поставщиков (подрядчиков, исполнителей)  для нужд сельского поселения, определенных в п. 1 настоящего соглашения и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п. 2.1. настоящего соглашения в установленные сводным планом закупок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а (подрядчика, исполнителя) для нужд сельского поселения, указанных в п. 1 настоящего соглашения, в соответствии с действующим законодательством Российской Федерации согласно требованиям, установленным Поселением в заявк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закупок Района в начале года, реализуются по мере возможности после заявок на определение поставщиков (подрядчиков, исполнителей), которые включены в сводный план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й к участникам закупки, достоверность и своевременность опубликования информации о закупках в план закупок и план-график на 2016 год, содержание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Район несет ответственность за  соблюдение сроков размещения в единой информационной системе в сфере закупок документов, размещение которых предусмотрено Федеральным законом при определении поставщика (подрядчика, исполнителя)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6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6 года  в сумме 30000 (Тридцать тысяч) рублей не позднее 01.07.2016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6 в сумме 30000 (Тридцать тысяч) рублей  не позднее 25.12.2016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6   и   действует   по 31.12.2016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и некачественное представление им заявок, предоставление заявок с нарушением требований законодательства в сфере закупок, Порядка взаимодействия заказчиков с уполномоченным органом, а также не включенных закупок в план-график Поселения на 2016 год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4650"/>
        <w:gridCol w:w="5387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</w:tc>
      </w:tr>
      <w:tr>
        <w:trPr>
          <w:trHeight w:val="43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т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616007373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30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Ярославская область, Гаврилов-Ямский р-н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Митино, ул. Клубная, д.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анковские реквизиты: Л/с 0271300473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УФ Администрации Гаврилов-Ямского МР) л.с. 8640100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е Ярославль г. Ярослав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.402048106000000000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mitino@yandex.r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8534) 29269,34 1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Л. Щаве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51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5-12-22T13:51:00Z</dcterms:modified>
  <cp:revision>2</cp:revision>
  <dc:subject/>
  <dc:title> </dc:title>
</cp:coreProperties>
</file>