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23"/>
      </w:tblGrid>
      <w:tr>
        <w:trPr/>
        <w:tc>
          <w:tcPr>
            <w:tcW w:w="493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шением Муниципального совета Великосель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_» ______________   № ____</w:t>
            </w:r>
          </w:p>
        </w:tc>
        <w:tc>
          <w:tcPr>
            <w:tcW w:w="49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м Собрания представителей Гаврилов-Ям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17» декабря 2015г.   № 52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ШЕНИЕ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передаче полномочий на определение поставщиков (подрядчиков, исполнителей) между Администрацией Великосельского сельского поселения и Администрацией Гаврилов-Ямского муниципального райо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Администрация Великосельского сельского поселения, именуемая в дальнейшем «Поселение», в лице Главы Администрации поселения Шемета Георгия Георгиевича, действующего на основании Устава, и Администрация Гаврилов-Ямского муниципального района, именуемая в дальнейшем «Район», в лице Главы Администрации муниципального района Серебрякова Владимира Ивановича, действующего на основании Устава Гаврилов-Ямского муниципального района, и и</w:t>
      </w:r>
      <w:r>
        <w:rPr>
          <w:sz w:val="24"/>
          <w:szCs w:val="24"/>
        </w:rPr>
        <w:t>менуемые в дальнейшем «Стороны»,</w:t>
      </w:r>
      <w:r>
        <w:rPr>
          <w:color w:val="000000"/>
          <w:sz w:val="24"/>
          <w:szCs w:val="24"/>
        </w:rPr>
        <w:t xml:space="preserve"> в рамках действия части 4 статьи 15 Федерального закона от  06.10.2003 № 131-ФЗ «Об общих принципах организации местного самоуправления в Российской Федерации» и частью 9 статьи 26 Федерального закона от 05.04.2013 № 44-ФЗ "О контрактной системе в сфере закупок товаров, работ, услуг для государственных и муниципальных нужд" (далее также- Федеральный закон О контрактной системе), заключили настоящее соглашение о нижеследующем: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едмет соглашения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«Поселение» наделяет «Район» полномочиями, определенными Федеральным законом от 05.04.2013 № 44-ФЗ « О контрактной системе в сфере закупок товаров, работ, услуг для обеспечения государственных и муниципальных нужд», на определение поставщиков (подрядчиков, исполнителей) для нужд сельского поселения на содержание дорог,  ремонт и строительство объектов капитального строительства и передает из бюджета поселения в бюджет Гаврилов-Ямского муниципального района межбюджетные трансферты на осуществление переданных полномоч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2. Права и обязанности Сторон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 «Поселение» обязано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1. создать контрактную службу или назначить должностное лицо, ответственное за осуществление закупки или нескольких закупок, включая исполнение каждого контракта (далее - контрактный управляющий)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2. сформировать, утвердить и разместить в единой информационной системе план закупок и план-график Поселения на 2016 финансовый год в порядке и сроки, установленные законодательством Российской Федерации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3. представить Району выписку из плана-графика Поселения, с закупаемыми для нужд сельского поселения товарами, работами, услугами, указанным в п. 1 настоящего соглашения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4. предоставить Району заявку на определение поставщиков (подрядчиков, исполнителей) для нужд сельского поселения товаров, работ, услуг, указанных в п. 1 настоящего соглашения, составленную с соблюдением требований законодательства в сфере закупок в составе, сроки, по форме и в порядке, определенном Порядком взаимодействия заказчиков с уполномоченным органом. В состав заявки должны входить титульный лист заявки с приложением по форме, применяемой Районом, описание объекта закупки, проектно-сметная документация или сметный расчет (для ремонтных работ), проект контракта, обоснование начальной (максимальной) цены контракта, обоснование закупки, обоснование способа закупки и другой необходимой для определения поставщиков (подрядчиков, исполнителей) информации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1.5. Заявка должна соответствовать следующим требованиям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явка подается в отдел по муниципальным закупкам Администрации Гаврилов-Ямского муниципального района в электронном виде и на бумажном носителе. В электронном виде заявка должна быть составлена в программе Microsoft Word в формате </w:t>
      </w:r>
      <w:r>
        <w:rPr>
          <w:sz w:val="24"/>
          <w:szCs w:val="24"/>
          <w:lang w:val="en-US"/>
        </w:rPr>
        <w:t>doc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docx</w:t>
      </w:r>
      <w:r>
        <w:rPr>
          <w:sz w:val="24"/>
          <w:szCs w:val="24"/>
        </w:rPr>
        <w:t xml:space="preserve">. Общий вес заявки (включая сметы и проектно-сметную документацию) должен быть не более 15 </w:t>
      </w:r>
      <w:r>
        <w:rPr>
          <w:sz w:val="24"/>
          <w:szCs w:val="24"/>
          <w:lang w:val="en-US"/>
        </w:rPr>
        <w:t>Mb</w:t>
      </w:r>
      <w:r>
        <w:rPr>
          <w:sz w:val="24"/>
          <w:szCs w:val="24"/>
        </w:rPr>
        <w:t>. Проект контракта с приложениями предоставляется в одном файле документа.  Сметы и проектно-сметная документация, имеющие большой объем, могут быть представлены в  формат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pg</w:t>
      </w:r>
      <w:r>
        <w:rPr>
          <w:sz w:val="24"/>
          <w:szCs w:val="24"/>
        </w:rPr>
        <w:t xml:space="preserve"> отдельной папкой. В этом случае заявка должна содержать документ с указанием файлов, подлежащих опубликованию. В случае расхождения содержания документов заявки на бумажном носителе и в электронном виде, приоритет отдается заявке, представленной в электронном виде. В случае наличия установленных форм документы, указанные в п.2.1.4. и 2.1.5.,  предоставляются с использованием установленных форм. В случае установления Правительством Российской Федерации типовых форм контрактов, контракты должны быть составлены с использованием установленных типовых форм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ка, содержащая все документы, указанные в п. 2.1.4. предварительно направляется в электронном виде на проверку в отдел по муниципальным закупкам Администрации Гаврилов-Ямского муниципального района. Срок рассмотрения заявки может составлять до десяти рабочих дней в зависимости от загруженности отдела. После проверки заявка возвращается Поселению с указанием замечаний для их устранения либо в случае отсутствия замечаний направляется Поселению для дальнейшего согласования и предоставления ее на бумажном носителе в Район для проведения процедуры закупки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6. согласовать заявку на определение поставщиков (подрядчиков, исполнителей) для нужд сельского поселения с управлениями Района - ответственными соисполнителями муниципальных программ, кураторами и Управлением финансов администрации Гаврилов-Ямского муниципального района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2.1.7.  утвердить разработанную Районом документацию об электронном аукционе (конкурсную документацию) в течение 2 рабочих дней с момента уведомления Поселения с использованием любых средств связи о готовности документации;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8. давать разъяснения участникам закупки по предмету закупки и предоставлять  эти разъяснения Району для опубликования на официальном сайте в отдел по муниципальным закупкам Администрации Гаврилов-Ямского муниципального района в электронном виде и на бумажном носителе не позднее одного дня с момента поступления запроса участника, а накануне праздничного и выходного дня в день поступления не позднее чем за два часа до окончания рабочего дня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1.9. подготовить изменения в документацию об аукционе, конкурсную документацию, в срок не позднее чем за один рабочий день до окончания срока, определенного законодательством о закупках для внесения изменений, и направить их в электронном виде и на бумажном носителе Району в отдел по муниципальным закупкам Администрации Гаврилов-Ямского муниципального района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2.1.10. заключить </w:t>
      </w:r>
      <w:r>
        <w:rPr>
          <w:color w:val="000000"/>
          <w:sz w:val="24"/>
          <w:szCs w:val="24"/>
        </w:rPr>
        <w:t xml:space="preserve">контракт </w:t>
      </w:r>
      <w:r>
        <w:rPr>
          <w:sz w:val="24"/>
          <w:szCs w:val="24"/>
        </w:rPr>
        <w:t>с поставщиком (подрядчиком, исполнителем), определенным по итогам определения поставщика (подрядчика, исполнителя) согласно действующего законодательства Российской Федерации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1.11. принять решение о заключении контракта с единственным поставщиком (подрядчиком, исполнителем) при признании закупки несостоявшейся в случаях, установленных Федеральным законом О контрактной системе, и согласовывать такое решение самостоятельно в соответствии с порядком, установленном законодательством о закупках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1.12. не разглашать информацию, которая стала ему известна в ходе проведения закупок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1.13. утвердить и передать сумму межбюджетных трансфертов из бюджета Поселения в бюджет Гаврилов-Ямского муниципального района;</w:t>
      </w:r>
    </w:p>
    <w:p>
      <w:pPr>
        <w:pStyle w:val="Normal"/>
        <w:ind w:firstLine="285"/>
        <w:jc w:val="both"/>
        <w:rPr>
          <w:sz w:val="24"/>
          <w:szCs w:val="24"/>
        </w:rPr>
      </w:pPr>
      <w:r>
        <w:rPr>
          <w:sz w:val="24"/>
          <w:szCs w:val="24"/>
        </w:rPr>
        <w:t>2.1.14. перечислить переданную сумму межбюджетных трансфертов из бюджета Поселения в бюджет Района в установленные пунктом 5 настоящего соглашения сроки.</w:t>
      </w:r>
    </w:p>
    <w:p>
      <w:pPr>
        <w:pStyle w:val="Normal"/>
        <w:ind w:firstLine="28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5"/>
        <w:jc w:val="both"/>
        <w:rPr/>
      </w:pPr>
      <w:r>
        <w:rPr>
          <w:sz w:val="24"/>
          <w:szCs w:val="24"/>
        </w:rPr>
        <w:t>2.2 . «Исполнитель» обязан:</w:t>
      </w:r>
    </w:p>
    <w:p>
      <w:pPr>
        <w:pStyle w:val="Normal"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2.1. на основании указанных  п.2.1.3.-2.1.5. документов включить в сводный план закупок Района определение поставщиков (подрядчиков, исполнителей)  для нужд сельского поселения, определенных в п. 1 настоящего соглашения и включенные в план-график Поселения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 xml:space="preserve">2.2.2. принять заявку на определение поставщиков (подрядчиков, исполнителей) для нужд сельского поселения, определенным в п. 1 настоящего соглашения с учетом требований п. 2.1. настоящего соглашения в установленные сводным планом закупок Района сроки; 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2.3. на основании представленной заявки, удовлетворяющей требованиям п. 2.1. настоящего соглашения разработать и утвердить необходимую для определения поставщиков (подрядчиков, исполнителей) документацию об электронном аукционе, конкурсную документацию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2.4. определить поставщика (подрядчика, исполнителя) для нужд сельского поселения, указанных в п. 1 настоящего соглашения, в соответствии с действующим законодательством Российской Федерации согласно требованиям, установленным Поселением в заявке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2.5. в соответствии с требованиями действующего законодательства Российской Федерации определить поставщика (подрядчика, исполнителя) в целях заключения с ним контракта на поставки товаров, выполнение работ, оказание услуг;</w:t>
      </w:r>
    </w:p>
    <w:p>
      <w:pPr>
        <w:pStyle w:val="Normal"/>
        <w:ind w:firstLine="285"/>
        <w:jc w:val="both"/>
        <w:rPr/>
      </w:pPr>
      <w:r>
        <w:rPr>
          <w:sz w:val="24"/>
          <w:szCs w:val="24"/>
        </w:rPr>
        <w:t xml:space="preserve">2.2.6. </w:t>
      </w:r>
      <w:r>
        <w:rPr>
          <w:color w:val="000000"/>
          <w:sz w:val="24"/>
          <w:szCs w:val="24"/>
        </w:rPr>
        <w:t>представить Поселению протокол Единой комиссии по определению поставщиков (подрядчиков, исполнителей) для заключения контракта.</w:t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Особые условия</w:t>
      </w:r>
    </w:p>
    <w:p>
      <w:pPr>
        <w:pStyle w:val="Normal"/>
        <w:ind w:firstLine="285"/>
        <w:jc w:val="both"/>
        <w:rPr/>
      </w:pPr>
      <w:r>
        <w:rPr>
          <w:color w:val="000000"/>
          <w:sz w:val="24"/>
          <w:szCs w:val="24"/>
        </w:rPr>
        <w:t>3.1. Закупки, не включенные в сводный план закупок Района в начале года, реализуются по мере возможности после заявок на определение поставщиков (подрядчиков, исполнителей), которые включены в сводный план закупок Района.</w:t>
      </w:r>
    </w:p>
    <w:p>
      <w:pPr>
        <w:pStyle w:val="Normal"/>
        <w:autoSpaceDE w:val="false"/>
        <w:ind w:firstLine="285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285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Ответственность</w:t>
      </w:r>
    </w:p>
    <w:p>
      <w:pPr>
        <w:pStyle w:val="Normal"/>
        <w:ind w:firstLine="285"/>
        <w:jc w:val="both"/>
        <w:rPr>
          <w:rFonts w:eastAsia="Calibri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</w:rPr>
        <w:t>4.1.  Стороны несут ответственность в соответствии с действующим законодательством Российской Федерации. За установление  требований к участникам закупки, достоверность и своевременность опубликования информации о закупках в план закупок и план-график на 2016 год, содержание документов заявки, приложения к заявке, описания объекта закупки, проектно-сметной документации или сметного расчета (для ремонтных работ), проекта контракта, обоснования начальной (максимальной) цены контракта, обоснования закупки, обоснование способа закупки, мониторинга рынка и другой необходимой для определения поставщиков (подрядчиков, исполнителей) информации ответственность несет Поселение.  Первичные документы по обоснованию начальной (максимальной) цены контракта, обоснованию закупки, оригиналы проектно-сметной документации и (или) сметный расчет (для ремонтных работ), информация по мониторингу рынка хранятся у Поселения.</w:t>
      </w:r>
      <w:r>
        <w:rPr>
          <w:rFonts w:eastAsia="Calibri"/>
          <w:sz w:val="24"/>
          <w:szCs w:val="24"/>
          <w:lang w:eastAsia="en-US"/>
        </w:rPr>
        <w:t xml:space="preserve"> В части осуществления полномочий на определение поставщиков (подрядчиков, исполнителей) Район несет ответственность за  соблюдение сроков размещения в единой информационной системе в сфере закупок документов, размещение которых предусмотрено Федеральным законом при определении поставщика (подрядчика, исполнителя). 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5. Порядок и условия расчетов 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>5.1.Объем межбюджетных трансфертов на 2016 год составляет 60000 (Шестьдесят тысяч) рублей.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 xml:space="preserve">5.2. Межбюджетные трансферты должны быть перечислены в бюджет Гаврилов-Ямского муниципального района за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полугодие 2016 года  в сумме 30000 (Тридцать тысяч) рублей не позднее 01.07.2016 года, за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полугодие 2016 в сумме 30000 (Тридцать тысяч) рублей  не позднее 25.12.2016 года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6. Срок действия соглашения 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 xml:space="preserve">6.1. Настоящее  соглашение   вступает   в   силу     с   01.01.2016   и   действует   по 31.12.2016года. 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2. Расторжение соглашения допускается по соглашению Сторон, по решению суда или в связи с односторонним отказом одной из Сторон от исполнения соглашения в соответствии с гражданским законодательством. Настоящее соглашение может быть расторгнуто в одностороннем порядке по инициативе Поселения в связи с отсутствием необходимости  определения поставщиков (подрядчиков, исполнителей) для нужд сельского поселения указанных в п.1 настоящего соглашения. Осуществление полномочий на определение поставщиков (подрядчиков, исполнителей) может быть прекращено досрочно Районом в случае неисполнения или ненадлежащего исполнения Поселением своих обязательств, предусмотренных настоящим соглашением, нарушение сроков перечисления межбюджетных трансфертов, несвоевременное и некачественное представление им заявок, предоставление заявок с нарушением требований законодательства в сфере закупок, Порядка взаимодействия заказчиков с уполномоченным органом, а также не включенных закупок в план-график Поселения на 2016 год и сводный план закупок Района.</w:t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 Заключительные положения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1. Настоящее соглашение составлено в двух экземплярах, имеющих равную юридическую силу, по одному экземпляру каждой из Сторон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2. Изменения и дополнения к настоящему соглашению действительны, если они совершены в письменной форме и подписаны уполномоченными на то лицами.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 xml:space="preserve">7.3. Все спорные вопросы, возникающие в ходе исполнения настоящего соглашения, разрешаются путем переговоров, а в случае не достижения согласия передаются на разрешение в Арбитражный суд Ярославской области. 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4. Взаимоотношения  сторон,   не  урегулированные   настоящим соглашением,  регулируются  в  порядке   действующего законодательства Российской Федерации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8"/>
        <w:gridCol w:w="4650"/>
        <w:gridCol w:w="5529"/>
      </w:tblGrid>
      <w:tr>
        <w:trPr/>
        <w:tc>
          <w:tcPr>
            <w:tcW w:w="10207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. Юридические адреса и подписи Сторон</w:t>
            </w:r>
          </w:p>
        </w:tc>
      </w:tr>
      <w:tr>
        <w:trPr>
          <w:trHeight w:val="4395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селение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ция Великосельского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7616007327     ККП 761601001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152250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рославская область, Гаврилов-Ямский район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еликое, ул. Советская д. 3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Ярославской области (УФ Администрации Гаврилов – Ямского МР, Администрация Великосельского сельского поселения л/с 857010012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0481000000000008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Отделение Ярославль г. Ярослав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7888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(48534) 38-1-74, факс (48534) 38-1-72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 – Ям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616001903, КПП 7616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: 152240, Ярославская област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аврилов – Ям, ул. Советская, д.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К по Ярославской обла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дминистрация Гаврилов – Ямского муниципального района Администрация Гаврилов-Ямского муниципального района) л.с. 047130023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40101810700000010010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Отделении Ярославль г. Ярослав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047888001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МО 78612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(48534) 2 30 51, 2 17 51, факс: (48534) 2 37 4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 сель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_____ Г.Г. Шем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         (подпись)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Администрации муниципального райо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  В.И. Серебряков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М.П.       (подпись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76" w:right="991" w:gutter="0" w:header="0" w:top="993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jc w:val="center"/>
    </w:pPr>
    <w:rPr>
      <w:b/>
      <w:sz w:val="24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01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3:49:00Z</dcterms:created>
  <dc:creator>Косоурова Е Л</dc:creator>
  <dc:description/>
  <cp:keywords/>
  <dc:language>en-US</dc:language>
  <cp:lastModifiedBy>Smto_3</cp:lastModifiedBy>
  <cp:lastPrinted>2015-12-07T14:35:00Z</cp:lastPrinted>
  <dcterms:modified xsi:type="dcterms:W3CDTF">2015-12-22T13:49:00Z</dcterms:modified>
  <cp:revision>2</cp:revision>
  <dc:subject/>
  <dc:title> </dc:title>
</cp:coreProperties>
</file>