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/>
      </w:pPr>
      <w:r>
        <w:rPr/>
        <w:t>Приложение 1 к постановлению</w:t>
      </w:r>
    </w:p>
    <w:p>
      <w:pPr>
        <w:pStyle w:val="Normal"/>
        <w:ind w:firstLine="6120"/>
        <w:rPr/>
      </w:pPr>
      <w:r>
        <w:rPr/>
        <w:t>Администрации Гаврилов-Ямского</w:t>
      </w:r>
    </w:p>
    <w:p>
      <w:pPr>
        <w:pStyle w:val="Normal"/>
        <w:ind w:firstLine="6120"/>
        <w:rPr/>
      </w:pPr>
      <w:r>
        <w:rPr/>
        <w:t>муниципального района</w:t>
      </w:r>
    </w:p>
    <w:p>
      <w:pPr>
        <w:pStyle w:val="Normal"/>
        <w:ind w:firstLine="6120"/>
        <w:rPr/>
      </w:pPr>
      <w:r>
        <w:rPr/>
        <w:t>от 08.08.2011 № 1111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rPr/>
      </w:pPr>
      <w:r>
        <w:rPr>
          <w:b/>
          <w:sz w:val="22"/>
          <w:szCs w:val="32"/>
        </w:rPr>
        <w:t xml:space="preserve">      </w:t>
      </w:r>
      <w:r>
        <w:rPr>
          <w:b/>
          <w:sz w:val="22"/>
          <w:szCs w:val="28"/>
        </w:rPr>
        <w:t xml:space="preserve">                       </w:t>
      </w:r>
      <w:r>
        <w:rPr>
          <w:b/>
          <w:sz w:val="26"/>
          <w:szCs w:val="26"/>
        </w:rPr>
        <w:t>подлежащего приватизации имуществен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>«Гаврилов - Ямское муниципальное предприятие жилищно-коммунального хозяйства Гаврилов-Ямского муниципальн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средст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1.1. Земля</w:t>
      </w:r>
    </w:p>
    <w:tbl>
      <w:tblPr>
        <w:tblW w:w="100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708"/>
        <w:gridCol w:w="1507"/>
        <w:gridCol w:w="572"/>
        <w:gridCol w:w="1173"/>
        <w:gridCol w:w="1663"/>
        <w:gridCol w:w="1478"/>
        <w:gridCol w:w="1478"/>
      </w:tblGrid>
      <w:tr>
        <w:trPr>
          <w:trHeight w:val="70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, Местоположение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дастровый номер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кв м )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дастровая стоимость (руб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е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едения о регистрации прав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идетельство о государственной регистрации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тельная школы слабовидящих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Сосновая д 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602:1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7 434,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я эксплуатации котельной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идетельства регистрации прав отсутствуют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тельная школы № 3 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Чернышевског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616:6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7,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я строительства трансформаторной подстанци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идетельства регистрации прав отсутствуют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 П Агропромтехснаба № 48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Победы (у дома № 70) ТП-4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10:3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 объекты энергетик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за РСУ, Ярославская обл г Гаврилов-Ям ул Клубная д 74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307: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1 545,5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я эксплуатации производственного здания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 ТП-5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Труфанова ТП-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07: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,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 объекты энергетик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ле бе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 П ТООО Строитель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Труфанова (у д №16) ТП-4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07:3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8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 объекты энергетик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ле бе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сосная станция Ярославская обл г Гаврилов-Ям ул Труфанова д 16а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07:2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2 443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я эксплуатации нежилового здания-котельной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бственость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ладские помещения, Ярославская обл г Гаврилов-Ям пр-д Машиностроителей д 2-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08: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7 580,1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я обслуживания здания склад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ия 76 № 23 202298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ж Спецавтохозяйства, Ярославская обл г Гаврилов-Ям пр-д Машиностроителей д 2-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08: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9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46 615,5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я обслуживания здания гараж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идетельство о государственной регистраци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рия 76 № 23 202298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 № 52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Трясунова (у дома №1)ТП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305:2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,5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 объекты энергетик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ткрытая площадка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Фурманов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29: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712,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рузочная открытая площадка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 № 26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Молодежная ТП-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407: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2,9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л мастерска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Менжинского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411: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724,8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я эксплуатации слесарной мастерской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4317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Менжинского (дома № 48а) ТП-10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411: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,2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Советская (у д №18) ТП-1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802:2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3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Коммунистическая (у дома №3) ТП-15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413:3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165,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Чернышевского ( дома №1) ТП-21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616:6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Юбилейный проезд ( у дома № 11) ТП-27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424: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3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Семашко (у дома №2) ТП-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604: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3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Трудовая ( у дома № 4) ТП-20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602:1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,2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Коминтерна ( у дома № 3) ТП-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737:2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,2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Ст Разина ( у дома № 17) ТП-3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522:3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,2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Чайковского (у дома № 18) ТП-24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44:1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,2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Гражданская ( у дома № 18) ТП-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744:2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172,8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Первомайская ( у дома № 1) ТП-11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43:3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,2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Менжинского ( у дома № 43) ТП-25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406:2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62,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Строителей ( у дома №2) ТП-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6:04:010424: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,2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пр Юбилейный ( у дома №9) ТП-30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411: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,2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р-н Гаврилов-Ямский с Великое ул Советская ( у садика № 2) ТП-4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20104:27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,4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Советская ( у ресторана) ТП-17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421: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3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Юбилейный пр ( у Дет комб №2) ТП-18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6:04:010411:2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3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Кирова ( РУС) ТП-50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362:3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884,2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Чапаева д 28 (у КБО) ТП-2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341:2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3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Челюскина  (у д № 8) КТП-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320:3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6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Северная д 5а, ТП-3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358: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3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Свердлова ( у дома № 1 КНС) ТП-37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315:2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3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Шишкина ( у дома № 9 ) РП-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406:2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27,8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Комарова ( у дома № 7 ) ТП-14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807: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,3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Спортивная ( у дома № 11 ) ТП-4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714:2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7 519,5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р-н Гаврилов-Ямский с Великое ул Гражданская  ( у дома № 5) КТП-5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20105:4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5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Пескова ( у дома № 1 ) КТП-23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620:5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Урицкого  5 КТП-7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338:2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8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ля строительства трансформаторной подстанции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едения о регистрации  прав отсутствуют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Ленина ( у дома № 16)  КТП-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208:3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Мира ( у дома № 20)  КТП-9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534:3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Пушкина ( у дома № 7)  КТП-13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614:5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Шлыкова ( у дома № 15)  КТП-19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527: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2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аврилов-Ямский р-н с Великое ул Садовая ( у дома № 8) КТП-3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20101:42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5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аврилов-Ямский р-н с Великое ул 2-ая Красная  КТП-8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20103:35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аврилов-Ямский р-н с Великое ул Пролетарская( у дома № 9)  КТП-1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20103:3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,9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аврилов-Ямский р-н с Великое ул К Маркса( у дома № 20)  КТП-2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20101:4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5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Победы ( у дома № 45-ПМК 6)  ТП-42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16:4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,2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р-н Гаврилов-Ямский с/о Плотинский д Осташкино КПТ-39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81201:6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7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р-н Гаврилов-Ямский с Великое ул Ямская ТП-9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6:04:020102:36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9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Депутатская (ДРСУ) ТП-40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19:4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,4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пр Машиностроителей (у дома №5) ТП-49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20: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9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Победы (молокозавод) ТП-3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08: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,1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Победы у д 47(лакокраска) ТП-41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16:4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5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Северная (агропромэнерго) ТП-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308: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,5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Кирова у д 10 ТП-43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354:4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,8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ославская обл г Гаврилов-Ям ул Победы(Флагман) ТП-4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10:3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,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Победы(Яр лак) ТП-45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16: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,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Сосновая (школа слабовидящих детей) ТП-35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602: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6,6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Конституции ТП-16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348:5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аврилов-Ямский р-н с Великое ул Свободы (баня) ТП-6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20103:35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9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Победы у д 2(ХДСУ) ТП-44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108:4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,9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Трансформаторная подстанция, Ярославская обл г Гаврилов-Ям ул Декабристов (бочевка) ТП-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:04:010627:3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 объекты энергетики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оянное бессрочное пользование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2397694,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1.2</w:t>
      </w:r>
      <w:r>
        <w:rPr/>
        <w:t>.Здания</w:t>
      </w:r>
    </w:p>
    <w:tbl>
      <w:tblPr>
        <w:tblW w:w="10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11"/>
        <w:gridCol w:w="1134"/>
        <w:gridCol w:w="995"/>
        <w:gridCol w:w="1567"/>
      </w:tblGrid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, назначние, краткая характеристика, адрес (местоположение), литер, площадь, этаж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д постройки, приобретен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омер инвентар-ный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по  балансу на 31.12.2010 , руб.</w:t>
            </w:r>
          </w:p>
        </w:tc>
      </w:tr>
      <w:tr>
        <w:trPr>
          <w:trHeight w:val="78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Административное здание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, расположенное по адресу:  г Гаврилов-Ям ул Клубная д 85,Назначение: нежилое, административно-управленческого назначения, 2-этажный,  инв № 53, Лит А -площадь 399,4 кв.м, высота 6,1м,со служебными постройками  Г2-площадь 19,2 кв.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5,1979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3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9 873,72</w:t>
            </w:r>
          </w:p>
        </w:tc>
      </w:tr>
      <w:tr>
        <w:trPr>
          <w:trHeight w:val="5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Здание склада  на производственной базе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, расположенное по адресу : г Гаврилов-Ям ул Клубная д.85,Лит Г,площадь 39,3 кв.м,желез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9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298,84</w:t>
            </w:r>
          </w:p>
        </w:tc>
      </w:tr>
      <w:tr>
        <w:trPr>
          <w:trHeight w:val="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епловой пункт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,расположенный по адресу: г Гаврилов-Ям,ул Юбилейный проезд д.4а, строение 1, назначение: нежилое, коммунально-бытового обслуживания, 1-этажный, общая площадь 154,2 кв.м, высота 6,79 м, инв № 276, Лит 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6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48 315,84</w:t>
            </w:r>
          </w:p>
        </w:tc>
      </w:tr>
      <w:tr>
        <w:trPr>
          <w:trHeight w:val="6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Здание гаража на 11 автомашин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общей площадью,2-этажное, 1541,8 кв м, инв.25, Лит Т, расположенное по адресу : г Гаврилов-Ям пр. Машиностроителей д.2к, реестровый номер 22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0,2010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3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84 106,76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Здание котельной ул Победы (ДТЮ)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Назначение: нежилое,коммунально-бытового обслуживания, 1-этажный,общая площадь 92,9 кв.м, в т ч гараж 35,1 кв.м, котельная 57,8 кв.м, высота 2,97, инв № 583 лит А, расположенный по адресу: г Гаврилов-Ям ул.Машиностроителей , д.2-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5,2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6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5 524,32</w:t>
            </w:r>
          </w:p>
        </w:tc>
      </w:tr>
      <w:tr>
        <w:trPr>
          <w:trHeight w:val="8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Здание слесарной мастерской котельной больницы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, расположенный по адресу : г Гаврилов-Ям, ул Слесарная, д.5г, стр 1. Назначение : нежилое, коммунально-бытового обслуживания, 1-этажный, общая площадь 124,7 кв.м, высота 3,35 м,инв № 580, лит 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6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6 549,40</w:t>
            </w:r>
          </w:p>
        </w:tc>
      </w:tr>
      <w:tr>
        <w:trPr>
          <w:trHeight w:val="4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 xml:space="preserve">Здание проходной 1-этажное 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общей площадью 28,7 кв м, инв.№ 25,лит С,расположенный по адресу :г Гаврилов-Ям пр Машиностроителей д 2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0,2010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3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923,00</w:t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Здание Трансформаторной Подстанции-160 подст 44 г Гаврилов-Ям ул Труфан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5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8 592,60</w:t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6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ул Челюскина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). Характеристика: фундамнт ж/б плиты, стены и перегородки - метал, крыша-метал, полы-ж/б плиты, проемы-матал, отделочные работы-окраска,элтроосвещение. Лит А,площадь 7,1 кв.м, высота 2,25 м, одноэтажн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3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0 241,91</w:t>
            </w:r>
          </w:p>
        </w:tc>
      </w:tr>
      <w:tr>
        <w:trPr>
          <w:trHeight w:val="11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-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 xml:space="preserve">6 ул Свободы с. Великое 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баня) Характеристика: фундамент-ж/бет блоки, стены-кирпичные, перегородки-кирпичные,перерытия чердачное-ж/бет плиты,междуэтажные - ж/бет плиты, крыша-шифер, полы-цементные,проемы дверные-металлические,Литер А,Площадь 19,2 кв.м,высота 6,7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7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4 259,80</w:t>
            </w:r>
          </w:p>
        </w:tc>
      </w:tr>
      <w:tr>
        <w:trPr>
          <w:trHeight w:val="140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48 ул Победы 7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 Характерстика: Фундамент-ж/б блоки, стены и их наружн. отделка-кирпичные толщина 40 см, перегороди-кирпичные, перекрытия чердачное-ж/б плиты, крыша-совмещенная,полы- бетонированные, проемы дверные - металлические ворота, электроосвещение-открытая проводка. Лит А, площадь 20,3 кв.м, высота 7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7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4 258,80</w:t>
            </w:r>
          </w:p>
        </w:tc>
      </w:tr>
      <w:tr>
        <w:trPr>
          <w:trHeight w:val="4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Трансформаторная подстанция-47 ул Победы (с хим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7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63 601,80</w:t>
            </w:r>
          </w:p>
        </w:tc>
      </w:tr>
      <w:tr>
        <w:trPr>
          <w:trHeight w:val="4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Трансформаторная Подстанция-45 ул Победы(с хим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7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95 245,46</w:t>
            </w:r>
          </w:p>
        </w:tc>
      </w:tr>
      <w:tr>
        <w:trPr>
          <w:trHeight w:val="12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43 ул Кирова д 1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 Характеристика: фундаменты -ж/б блоки, стены и их наруж отделка-кирпичные толщина 40 см, перегородки-кирпичные, перекрытия чердачное ж/б плиты, крыша совмещенная рулонная, полы бетонированные, проемы дверные - металлич ворота. Лит А, площадь 58,6 кв.м, высота 3,7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7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72 741,46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35 ул Сосновая д 1 строен 4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 . Характеристика: фундаменты ж/б блоки, стены и их наруж отделка- силикатный кирпич, перегородки кирпичные, перекрытия чердачное ж/б блоки,крыша совмещенная кровля, полы цементные, проемы дверные- металлические.ЛитА, площад 46,3 кв.м, высота 4,0 м, 1-этажн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7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72 741,46</w:t>
            </w:r>
          </w:p>
        </w:tc>
      </w:tr>
      <w:tr>
        <w:trPr>
          <w:trHeight w:val="1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34 ул Северная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 Характеристика: фундаменты- ж/б блоки, стены и их наруж отделка- кирпичные, толщина 40см, перегородки - кирпичные, перекрытия чердачное - ж/б плиты, крыша- мягкая совмещенная, порыт шифером, полы-бетонированные, проемы дверные-металлические ворота, внутренняя отделка-штукатурка, электроосвещение-отрытая.Площадь 49,5 кв.м, высота 4,3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7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8 328,18</w:t>
            </w:r>
          </w:p>
        </w:tc>
      </w:tr>
      <w:tr>
        <w:trPr>
          <w:trHeight w:val="50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Трансформаторная Подстанция-32г Гаврилов-Ям ул Декабрис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7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72 747,46</w:t>
            </w:r>
          </w:p>
        </w:tc>
      </w:tr>
      <w:tr>
        <w:trPr>
          <w:trHeight w:val="127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16 ул Конституции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 Характеристика: Фундамент ж/б блоки, стены и их наруж отделка-кирпичны толщина 40 см, перегородки кирпичные,перекрытия чердачное-ж/б плиты,крыша-совмещенная, рулон,полы-бетонированные,проемы дверные-ворота металлические, электроосвещение-наружное.Лит А , площадь 53,1 кв.м, высота 4,3 м,1-этажн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6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72 750,46</w:t>
            </w:r>
          </w:p>
        </w:tc>
      </w:tr>
      <w:tr>
        <w:trPr>
          <w:trHeight w:val="10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14 ул Комарова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). Характеритика: Фундаменты-ж/б блоки,стены и их наруж отдека- кирпичные ,перегородки-металлические,перекрытия чердачное-ж/б плиты, кровля рулонная,свмещенная, полы цементные,проемы дверные-металлические , электроосвещение. Лит А. Площадь 52,2 кв.м, высота 2,0 м, 1-этажное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9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30 054,60</w:t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Трансформаторная Подстанция-47 (1тп*400) г Гаврилов-Ям ул. Победы пост 47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6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Трансформаторная подстанция-45 (2тп*400) г Гаврилов-Ям ул Победы 4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6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7 068,60</w:t>
            </w:r>
          </w:p>
        </w:tc>
      </w:tr>
      <w:tr>
        <w:trPr>
          <w:trHeight w:val="4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Трансформаторная Подстанция-31 г Гаврилов-Ям ул Побе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6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2 693,80</w:t>
            </w:r>
          </w:p>
        </w:tc>
      </w:tr>
      <w:tr>
        <w:trPr>
          <w:trHeight w:val="40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Трансформаторная Подстанция-46 г Гаврилов-Ям ул Труфан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6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 693,72</w:t>
            </w:r>
          </w:p>
        </w:tc>
      </w:tr>
      <w:tr>
        <w:trPr>
          <w:trHeight w:val="9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 РП 1 ул Шишкина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Фундаменты-ж/б блоки, стены и их наруж отделка-кирпичные, перегородки-кирпичные, перекрытия чердачное-ж/б плиты, крыша-шифер, полы-цементные, проемы -дверные-металлические, электроосещение.Площадь 101 кв.м, высота 4,0м,1-Этажное.Лти 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4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46 908,48</w:t>
            </w:r>
          </w:p>
        </w:tc>
      </w:tr>
      <w:tr>
        <w:trPr>
          <w:trHeight w:val="8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37 ул Свердлова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 Фундаменты-ж/б блоки, стены и их наруж отделка- кирпичные, перекрытия чердачное-ж/б плиты, крыша-совмещенная, железо,полы-бетонированные, проемы-дверные-металлические ворота.Площадь 24,8 кв.м, высота 3,9м.1-этажное.Лит 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4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3 063,44</w:t>
            </w:r>
          </w:p>
        </w:tc>
      </w:tr>
      <w:tr>
        <w:trPr>
          <w:trHeight w:val="1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26 ул Кирова д.1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 Характеристика: фундаменты-ж/б блоки, стены и их наруж.отделка-кирпичные, перегородки-кирпичные,перекрытия чердачное- ж/б плиты, крыша- совмещенная кровля, полы-цементные, проемы дверные-металлические, электроосвещение.Площадь 52,2 кв.м,высота 4 м, 1-этажное, Лит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4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5 277,60</w:t>
            </w:r>
          </w:p>
        </w:tc>
      </w:tr>
      <w:tr>
        <w:trPr>
          <w:trHeight w:val="12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33 (г Гаврилов-Ям ул Северная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-Больница)). Характеристика: фундаменты-ж/б блоки, стены и их наруж отделка-кирпичная, толщина 40 см,перегородки-кирпичные,перекрытия чердачное-ж/б плиты,крыша-совмещенная, полы-бетонированные, проемы, дверные-металлические ворота, электроосвещение-открытая.Площадь 65,5 кв.м, высота 4,9м.Лит А, 1-этажно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8 154,6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50 ул. Кирова, РУС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). Характеристика: фундаменты-ж/б блоки, стены и их наруж отделка- кирпичные толщина 40 см, перегородки-кирпичные,перекрытия чердачное-ж/б плиты,крыша-совмещенная, рулонная, полы-бетонированные, проемы-дверные, металлические ворота,электроосвещение-наружное. Площадь 65,4 кв.м, высота 4,3 м. 1-этажное, Лит А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3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9 203,04</w:t>
            </w:r>
          </w:p>
        </w:tc>
      </w:tr>
      <w:tr>
        <w:trPr>
          <w:trHeight w:val="1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49 г Гаврилов-Ям ул Машиностроителей д 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 Характеристика: фндаменты-ж/б блоки, стены и их наруж отделка-кирпичные, перекрытия-чердачно-ж/б плиты, крыша-сомещенная, полы-бетонированные, проемы- дверные-металлические ворота, электроосвещение-проводка открытая.Площадь 19,3 кв.м, высота 7,8 м,2-этажное,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3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95 181,60</w:t>
            </w:r>
          </w:p>
        </w:tc>
      </w:tr>
      <w:tr>
        <w:trPr>
          <w:trHeight w:val="12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28 Чапаева 28 КБО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 Характеристика: фундаменты-ж/б блоки, стены и их наруж отделка-кирпичные, толщина 40 см,перегородки-кирпичные, перекрытия-чердачное-ж/б плиты,крыша-совмещенная, полы-бетонированные,проемы-дверные-ворота металлические, электроосвещение-проводка открытая.Площадь 52,2 кв.м, высота 3,7 м.1-этажное,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3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32 079,60</w:t>
            </w:r>
          </w:p>
        </w:tc>
      </w:tr>
      <w:tr>
        <w:trPr>
          <w:trHeight w:val="12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40, адрес : г Гаврилов-Ям, ул. Депутатская,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(ДРСУ). Фундаменты-ж/б блоки, стены и их наруж.отделка-кирпичные, толщина 40 см, перегородки-кирпичные,перекрытия-чердачное-ж/б плиты, крыша-совмещенная, полы-бетонированные, проемы-дверные-металлические ворота, электроосвещение-проводка открытая.Площадь 20,5 кв.м, высота 7,4 м.1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3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62 321,60</w:t>
            </w:r>
          </w:p>
        </w:tc>
      </w:tr>
      <w:tr>
        <w:trPr>
          <w:trHeight w:val="110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9 п Великое, ул Ямская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 Характеристика:Фундаменты-ж/б блоки, стены и их наруж.отделка-кирпичные, перегородки-кирпичные,перекрытия-чердачное-ж/б плиты,междуэтажные-ж/б плиты, крыша-шифер, полы-цементные, проемы-дверные-металлические , электроосвещение.Площадь 18,7 кв.м, высота 6,8 м,1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3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60 847,60</w:t>
            </w:r>
          </w:p>
        </w:tc>
      </w:tr>
      <w:tr>
        <w:trPr>
          <w:trHeight w:val="11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18 г Гаврилов-Ям ул Юбилейный проезд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кирпичные 40 см, перегородки-кирпичные,перекрытия-чердачное-ж/б плиты, крыша-мягкая совмещенная, полы-цементные, проемы-дверные-металлические .Площадь 53,0 кв.м, высота 3,9 м,1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3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0 408,60</w:t>
            </w:r>
          </w:p>
        </w:tc>
      </w:tr>
      <w:tr>
        <w:trPr>
          <w:trHeight w:val="11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17 г Гаврилов-Ям ул Советская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).Характеристика:Фундаменты-ж/б блоки, стены и их наруж.отделка-кирпичные , перегородки-кирпичные,перекрытия-чердачное-ж/б плиты, крыша-шифер, полы-цементные, проемы-дверные-металлические .Площадь 52,3 кв.м, высота 3,7 м,1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78 562,80</w:t>
            </w:r>
          </w:p>
        </w:tc>
      </w:tr>
      <w:tr>
        <w:trPr>
          <w:trHeight w:val="1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4 п с.Великое ул Советская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кирпичные , перегородки-кирпичные,перекрытия-чердачное-ж/б плиты, междуэтажные-ж/б плиты,крыша-шифер, полы-цементные, проемы-дверные-металлические,электроосвещение.Площадь 23,6 кв.м, высота 6,9 м,2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2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4 085,60</w:t>
            </w:r>
          </w:p>
        </w:tc>
      </w:tr>
      <w:tr>
        <w:trPr>
          <w:trHeight w:val="13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30 г Гаврилов-Ям ул Юбилейный проезд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кирпичные ,40 см, перегородки-кирпичные,перекрытия-чердачное-ж/б плиты, крыша-совмещенная, мягкая, полы-цементные, проемы-дверные-металлические .Площадь 24,1 кв.м, высота 6,9 м,1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2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4 085,60</w:t>
            </w:r>
          </w:p>
        </w:tc>
      </w:tr>
      <w:tr>
        <w:trPr>
          <w:trHeight w:val="12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 № 29 г Гаврилов-Ям ул Строителей д 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кирпичные ,40 см, перегородки-кирпичные,перекрытия-чердачное-ж/б плиты, крыша-совмещенная,шифер, полы-цементные, проемы-дверные-металлические .Площадь 24,1 кв.м, высота 6,9 м,2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2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4 085,60</w:t>
            </w:r>
          </w:p>
        </w:tc>
      </w:tr>
      <w:tr>
        <w:trPr>
          <w:trHeight w:val="128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25 г Гаврилов-Ям ул Кирова д.7а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кирпичные ,40 см, перегородки-кирпичные,перекрытия-чердачное-ж/б плиты, крыша-совмещенная, полы-бетонированные, проемы-дверные-металлические ворота, электроосвещние-открытая.Площадь 55,4 кв.м, высота 3,7 м,1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2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12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11 г Гаврилов-Ям ул пр-к Машиностроителей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кирпичные ,40 см, перегородки-кирпичные,перекрытия-чердачное-ж/б плиты, крыша-совмещенная, полы-бетонированные, проемы-дверные-металлические ворота, электроосвещение-открытая.Площадь 24,4 кв.м, высота 6,78 м,2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2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45 109,60</w:t>
            </w:r>
          </w:p>
        </w:tc>
      </w:tr>
      <w:tr>
        <w:trPr>
          <w:trHeight w:val="13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 № 12 г Гаврилов-Ям ул Гражданская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).Характеристика:Фундаменты-ж/б блоки, стены и их наруж.отделка-кирпичные ,40 см, перегородки-кирпичные,перекрытия-чердачное-ж/б плиты, крыша-совмещенная, полы-бетонированные, проемы-дверные-металлические ворота, электроосвещение-открытая.Площадь 20,5 кв.м, высота 7,0 м,2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2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8 948,60</w:t>
            </w:r>
          </w:p>
        </w:tc>
      </w:tr>
      <w:tr>
        <w:trPr>
          <w:trHeight w:val="1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24 г Гаврилов-Ям ул Чайковского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кирпичные ,40 см, перегородки-кирпичные,перекрытия-чердачное-ж/б плиты, крыша-совмещенная,железо, полы-бетонированные, проемы-дверные-металлические ворота, электроосвещение-открытая.Площадь 20,3 кв.м, высота 6,4 м,1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2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3 694,60</w:t>
            </w:r>
          </w:p>
        </w:tc>
      </w:tr>
      <w:tr>
        <w:trPr>
          <w:trHeight w:val="10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3 г Гаврилов-Ям ул Степана Разина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силикатный кирпич ,40 см, перекрытия-чердачное-ж/б плиты, крыша-совмещенная,мягкая, полы-цементные, проемы-дверные-металлические .Площадь 18,7 кв.м, высота 7,0 м,2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2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3 694,60</w:t>
            </w:r>
          </w:p>
        </w:tc>
      </w:tr>
      <w:tr>
        <w:trPr>
          <w:trHeight w:val="12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5 г Гаврилов-Ям ул Коминтерна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 кирпич ,40 см,перегородки-кирпичные, перекрытия-чердачное-ж/б плиты, крыша-совмещенная,мягкая, полы-бетонированные, проемы-дверные-металлические,электроосвещение-открытая проводка. .Площадь 16,6 кв.м, высота 7,0 м,2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6 074,60</w:t>
            </w:r>
          </w:p>
        </w:tc>
      </w:tr>
      <w:tr>
        <w:trPr>
          <w:trHeight w:val="40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Трансформаторная Подстанция-20 г Гаврилов-Ям ул Тру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3 200,60</w:t>
            </w:r>
          </w:p>
        </w:tc>
      </w:tr>
      <w:tr>
        <w:trPr>
          <w:trHeight w:val="11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2 г Гаврилов-Ям ул Семашко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плиты, стены и их наруж.отделка- красный кирпич ,перегородки-кирпичные, перекрытия-чердачное-ж/б плиты, крыша-совмещенная,шифер, полы-цементные, проемы-дверные-металлические. .Площадь 19,5 кв.м, высота 4,73 м,2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1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7 961,60</w:t>
            </w:r>
          </w:p>
        </w:tc>
      </w:tr>
      <w:tr>
        <w:trPr>
          <w:trHeight w:val="14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27 г Гаврилов-Ям ул.Юбилейный проезд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  кирпичные 40 см ,перегородки-кирпичные, перекрытия-чердачное-ж/б плиты, крыша-совмещенная,мягкая, полы-цементные, проемы-дверные-металлические. .Площадь 52,9 кв.м, высота 3,9 м,1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1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 549,60</w:t>
            </w:r>
          </w:p>
        </w:tc>
      </w:tr>
      <w:tr>
        <w:trPr>
          <w:trHeight w:val="11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21 г Гаврилов-Ям ул Чернышевского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  красный кирпич ,перекрытия-чердачное-ж/б плиты, крыша-совмещенная,полы-цементные, проемы-дверные-металлические. .Площадь 15,3 кв.м, высота 4,69 м,1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1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0 093,60</w:t>
            </w:r>
          </w:p>
        </w:tc>
      </w:tr>
      <w:tr>
        <w:trPr>
          <w:trHeight w:val="14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15 г Гаврилов-Ям ул Коммунистическая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 кирпичные,40 см ,перегородки-кирпичные,перекрытия-чердачное-ж/б перекрыт, крыша-совмещенная,мягкая.полы-цементные, проемы-дверные-металлические. .Площадь 53,0 кв.м, высота 3,9 м,1-этажное. Лит 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1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2 741,60</w:t>
            </w:r>
          </w:p>
        </w:tc>
      </w:tr>
      <w:tr>
        <w:trPr>
          <w:trHeight w:val="12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10 г Гаврилов-Ям ул Школьный переулок-ул Чапаева, д.27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 кирпичные,перекрытия-чердачное-ж/б плиты, крыша-совмещенная,шифер,полы-цементные, проемы-дверные-металлические. Лит А-Площадь 14,3 кв.м, высота 8,4 м,Лит А1 площадь-10,3 кв.м, высота 3,30 м,2-этажно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5 839,60</w:t>
            </w:r>
          </w:p>
        </w:tc>
      </w:tr>
      <w:tr>
        <w:trPr>
          <w:trHeight w:val="11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ная Подстанция-1 г Гаврилов-Ям ул Советская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 кирпичные,перегородки-кирпичные,перекрытия-чердачное-ж/б плиты, крыша-совмещенная,мягкая,полы-цементные, проемы-дверные-металлические. Лит А-Площадь 57,1 кв.м, высота 4,3 м,1-этажно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1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2 978,60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дежурное помещение с Велико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4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264,12</w:t>
            </w:r>
          </w:p>
        </w:tc>
      </w:tr>
      <w:tr>
        <w:trPr>
          <w:trHeight w:val="12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(</w:t>
            </w: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маторная Подстанция-4 ул Спортивная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).Характеристика:Фундаменты-ж/б блоки, стены и их наруж.отделка- кирпичные,толщина 40 см,перегородки-кирпичные,перекрытия-чердачное-ж/б плиты, крыша-совмещенная,полы-бетонированные, проемы-дверные-металлические ворота,электроосвещение-открытая проводка. Лит А-Площадь 30,0 кв.м, высота 6,8 м,2-этажно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9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7 262,72</w:t>
            </w:r>
          </w:p>
        </w:tc>
      </w:tr>
      <w:tr>
        <w:trPr>
          <w:trHeight w:val="38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дания электрических и тепловых сетей Трансформаторная Подстанция - 52 ул Трясун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7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3 218,76</w:t>
            </w:r>
          </w:p>
        </w:tc>
      </w:tr>
      <w:tr>
        <w:trPr>
          <w:trHeight w:val="5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вартальная котельная г Гаврилов-Ям ул Юбилейный проезд д 4а,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Назначение: нежилое,коммунально-бытового обслуживания,1-этажный,общая площадь 442,3 кв.м, высота 6,14м,лит А,А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тА-1990г, лит А1-2005г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88 246,4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нтейнер "Аксиома" разм 9*3*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5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 730,80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отельная больницы, расположенная по адресу: г Гаврилов-Ям,ул.Северная, д.5г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: нежилое, коммунально-бытового обслуживания, 1-этажный, общая площадь 289,3 кв.м, высота 4,71,инв № 580, лит А,А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7 639,84</w:t>
            </w:r>
          </w:p>
        </w:tc>
      </w:tr>
      <w:tr>
        <w:trPr>
          <w:trHeight w:val="6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отельная, расположенная по адресу : г Гаврилов-Ям ул Луначарского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Назначение: нежилое, коммунального хозяйства,1-этажный,общая площадь 177,3 кв.м, высота 4,14 м,инв № 19,Лит А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4 385,28</w:t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отельная школы № 3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по адресу : г Гаврилов-Ям ул Чернышевского,1-этажное,Лит А, площадь всего 102,2 кв.м, высота 4,0,1-та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5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 133,56</w:t>
            </w:r>
          </w:p>
        </w:tc>
      </w:tr>
      <w:tr>
        <w:trPr>
          <w:trHeight w:val="70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отельная школы у/о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, расположенный по адресу: г Гаврилов-Ям ул Сосновая д 8. Назначение нежилое, коммунально-бытового обслуживания,1-этажный,общая площадь 280,2 кв.м,высота 5,41 м,инв № 579, Лит 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0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0 710,52</w:t>
            </w:r>
          </w:p>
        </w:tc>
      </w:tr>
      <w:tr>
        <w:trPr>
          <w:trHeight w:val="68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инисортировочный пункт для работы с твердыми бытовыми отходами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Раположенный по адресу: Гаврилов-Ямский р-н д Кундринское.Назначение: для сортировки, прессовки и упаковки ТБО от населения.Общая площадь 262 кв.м, высота 8,2м, 1-этаж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1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42 073,57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станции трансформаторные комплектные К42-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1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16 669,03</w:t>
            </w:r>
          </w:p>
        </w:tc>
      </w:tr>
      <w:tr>
        <w:trPr>
          <w:trHeight w:val="54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на производственной базе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, расположенный по адресу: г Гаврилов-Ям ул Клубная д 85, Лит Г1, площадь 254,3 кв.м, высота 4,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9 969,60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лесарная мастерская котельная школы у/о. г Гаврилов-Ям ул Сосновая д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4 403,68</w:t>
            </w:r>
          </w:p>
        </w:tc>
      </w:tr>
      <w:tr>
        <w:trPr>
          <w:trHeight w:val="3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 862 472,9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3.Транспорт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543"/>
        <w:gridCol w:w="2409"/>
        <w:gridCol w:w="1201"/>
        <w:gridCol w:w="1480"/>
      </w:tblGrid>
      <w:tr>
        <w:trPr>
          <w:trHeight w:val="649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, назначение,  адрес (местоположение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д выпуска, приобретения,     (сведения о государственной регистрации) 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инвентарны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по балансу на 31.12.2010,  руб.</w:t>
            </w:r>
          </w:p>
        </w:tc>
      </w:tr>
      <w:tr>
        <w:trPr>
          <w:trHeight w:val="95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втомашина ГАЗ 5201 МЖ 112.5, специальная мастерская,двитель № 52-094994, шасси (рама) № 1146824, кузов (прицеп) № 40922, цвет кузова (кабины) голубой,мощность двигателя 75 кВт, адрес :г Гаврилов-Ям ул Клубная д.8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9,2003(Свидетельство о регистр серия 76 ВЕ № 027020 от 11.11.1997г, регистр знак № К141АВ76, ПТС 76 ВВ 501937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125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втомашина ГАЗ 5201 СПЭИИ,специальная, индентификаионный номер ХТН520100N1375305,категория С,модель № двигателя 5201-011672, шасси (рама) № 1375305, цвет кузова (кабины) зеленый,мощность двигателя 75 кВт, адрес : г Гаврилов-Ям, ул Клубная д.8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2,2003 (свидетельство о регистрации 76 серия НВ № 619858 от 19.02.2004, регистр знак  О 149 КК 76, ПТС 76 КМ 423424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108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втомашина ГАЗ-3307 ТСК-1 , автобус , индентификаионный номер ХТН330700Р1460349, модель, № двигателя 511-131582-93, шасси(рама) № Р1460349, цвет кузова (кабины)  голубой, мощность двигателя 120 кВт,адрес: г Гаврилов-Ям, ул.Клубная д.8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3,2007( свидетельство о регистраии РА № 121854 от 27.02.2007,регистр знак К 494 РР 76, ПТС 76 КМ 423727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втомашина ЗИЛ 69322 КО-502 Б-2, машина для очистки канализационных сетей, индентификационный номер XVL69322010000010, модель № двигателя 508004 Y 0240407, шасси (рама) № 433362 Y 3455698,цвет кузова белый,мощность двигателя 110 кВт,адрес : г Гаврилов-Ям ул Клубная д.8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2003 ( Свидетельство о регистр.серия 76  АВ № 619855 от 19.02.2004, регист знак О 147 КК 76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втомашина ЗИЛ-433362 Грузовой бортовой, индентификационный номер XTZ433362Y3452501,модель, № двигателя 508004-Y0235005, шасси(рама) № 433362Y3452501,цвет кузова светло-серый,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2003 (свидетельство о регистрации серия НВ № 591492 от 19.11.2003, регистр знак  О 225 КК 76,ПТС серия 76 ЕС 579189 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ктор ДТ 75 ДРС-2 с бул. обор., заводской № машины(рамы) 730120, двигатель № 103620,основной ведущий мост № 931822, цвет красный, вид двигателя гусеничный, мощность двигателя 69,6 кВт ( 95 л.с.), адрес: г Гаврилов-Ям, ул Клубная д.8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2,2003 ( регистр знак 76 ХМ 7157, свидетельство о регистрации  серия АВ № 021542 , дата регистрации 30.04.2003, ПТС серия ВА №624037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112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соровоз  КО-440-3, мусоровоз с боковой загрузкой,индентификационный номер XVL48321010000036, модель, № двигателя 51100А Y1016099, шасси (рама) № 330700Y0807231, цвет кузова (кабины) желто-белый, мощность двигателя 92 кВт,адрес : г Гаврилов-Ям ул Клубная д.8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2003 ( свидетельство о регистрации ТС 76 серия НВ № 616674 от 12.02.2004,регистр знак С163КК76, ПТС 52 КА 661774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ицеп 2 ПТС-4, модель 785 А,  цвет хаки, зав.№ машины 148550, адрес : г Гаврилов-Ям ул Клубная д.8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3,2010 ( Свидетельство о регистрации АВ 346204 от 25.07.2003,госуд. Регитр. знак тип 3, код 76, серия ХМ, № 8549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916,67</w:t>
            </w:r>
          </w:p>
        </w:tc>
      </w:tr>
      <w:tr>
        <w:trPr>
          <w:trHeight w:val="76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ктор ВТЗ-30, заводской № машины (рамы) 000334,двигатель № 45689, цвет красный,мощность двигателя 22,1 квт( 30 л с ), адрес: г Гаврилов-Ям ул Клубная д.8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1,2010 (ПТС ВА 127713, гос регистрация не производилась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5325,00</w:t>
            </w:r>
          </w:p>
        </w:tc>
      </w:tr>
      <w:tr>
        <w:trPr>
          <w:trHeight w:val="99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втоГрейдер ДЗ 180А, заводской № машины (рамы) 010222(р265),двигатель № 013863, коробка передач № 27301,основной ведущий мост № 01223, цвет серо-оранжевый,мощность двигателя 100 к Вт (135 л с 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1,2003(свидетельство о регистрации серия АВ № 310583 от 14.07.2003, гос. регистр. знак 76 ХМ № 1859,ПТС серия ВА № 448219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ктор ЛТЗ-60 АВ, Универсальный пропашной колесный трактор , цвет красно-оранжевый,  , № двигателя 9Б0363,коробка передач № 1328477, основной ведущий мост № 1328477 806899,  мощность двигателя 45,2 кВт (61,5 л с), адрес: г Гаврилов-Ям, ул Клубная д.8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9(2003), свидетельство о регистрации серия АВ № 310581 от 14.07.2003г, регистр номер 1836 ХМ 76, ПТС серия АА № 094097)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  <w:t>ИТО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5 241,67</w:t>
            </w:r>
          </w:p>
        </w:tc>
      </w:tr>
      <w:tr>
        <w:trPr>
          <w:trHeight w:val="255" w:hRule="atLeast"/>
        </w:trPr>
        <w:tc>
          <w:tcPr>
            <w:tcW w:w="4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5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4.Машины и оборудование, передаточные устройства</w:t>
      </w:r>
    </w:p>
    <w:p>
      <w:pPr>
        <w:pStyle w:val="Normal"/>
        <w:rPr/>
      </w:pPr>
      <w:r>
        <w:rPr/>
        <w:t xml:space="preserve">  </w:t>
      </w:r>
    </w:p>
    <w:tbl>
      <w:tblPr>
        <w:tblW w:w="100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61"/>
        <w:gridCol w:w="1267"/>
        <w:gridCol w:w="1201"/>
        <w:gridCol w:w="1480"/>
      </w:tblGrid>
      <w:tr>
        <w:trPr>
          <w:trHeight w:val="9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, назначение,  адрес (местоположение)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д выпуска, приобретения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инвентарны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по  балансу на 31.12.2010, руб.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Электродвигатель. Адрес : г.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2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центробежный 1-Д 215м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Адрес : г Гаврилов-Ям ул.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Факел Г с горелкой Л1-Н и прибор. Адрес : г Гаврилов-Ям ул Сосновая д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37,84</w:t>
            </w:r>
          </w:p>
        </w:tc>
      </w:tr>
      <w:tr>
        <w:trPr>
          <w:trHeight w:val="4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отел "Братск"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горячее водоснабжение в весенне-осенний период. Адрес : г Гаврилов-Ям ул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30 992,37</w:t>
            </w:r>
          </w:p>
        </w:tc>
      </w:tr>
      <w:tr>
        <w:trPr>
          <w:trHeight w:val="6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сновное и вспомогательное обор.котлов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обеспечения работы котов. Адрс : г Гаврилов-Ям ул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 164,20</w:t>
            </w:r>
          </w:p>
        </w:tc>
      </w:tr>
      <w:tr>
        <w:trPr>
          <w:trHeight w:val="5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Емкость V-32 куб м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хранения подпиточной воды большого контура (потребителей тепла ). Адрес : г Гаврилов-Ям ул. Юбил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205,2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варочный аппарат ВД. Адрес : г Гаврилов-Ям ул. Сосновая д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отел водогрейный УН-6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Котел сварной из металлических тру. Основание д.159, перемычки д 89,основание кирпичное. Адрес : г Гаврилов-Ям ул. Луначарского д.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ИВГ 250/6 (КТПП-9). Адрес : г Гаврилов-Ям ул. Ми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 944,84</w:t>
            </w:r>
          </w:p>
        </w:tc>
      </w:tr>
      <w:tr>
        <w:trPr>
          <w:trHeight w:val="5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Щит котл управления ЩК-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управление автоматикой безопасности котла. Адрес : г Гаврилов-Ям ул.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9 612,4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анок настольно-сверлильный вертик 2 М. Адрес : г Гаврилов-Ям ул. Сосновая д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8,68</w:t>
            </w:r>
          </w:p>
        </w:tc>
      </w:tr>
      <w:tr>
        <w:trPr>
          <w:trHeight w:val="2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ибор КСУ. Адрес : г Гаврилов-Ям ул. Северн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473,5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К100-80-160 сетевой. Адрес : г Гаврилов-Ям ул. Клубная д.85 (сети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отел водогрейный АВ-1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Котел сварной из металлических труб.Основание д 159, перемычки д.89. Основание кирпич).Адрес 6 г Гаврилов-Ям ул Луначарского д.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танок токарно-винторезный 1-К-6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Адрес : г Гаврилов-Ям ул. Юбилейный 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9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К-80-90-200. Адрес : г.  Гаврилов-Ям ул. Северн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9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638,9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КСС-17 (угольный) 2 шт. Адрес : г Гаврилов-Ям ул. Чернышевкого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273,00</w:t>
            </w:r>
          </w:p>
        </w:tc>
      </w:tr>
      <w:tr>
        <w:trPr>
          <w:trHeight w:val="5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ельфер с балкой и опорой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Назначение : монтаж, демонтаж, ремонт оборудования в ЦТП. Адрес : г Гаврилов-Ям ул. Юбилейный проезд д.4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К100-80-160 сетевой. Адрес : г Гаврилов-Ям ул. Сосновая д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0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330,04</w:t>
            </w:r>
          </w:p>
        </w:tc>
      </w:tr>
      <w:tr>
        <w:trPr>
          <w:trHeight w:val="6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отел КВ-Г-7.56-15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Назначение : выработка тепла для нагрева воды отопления потребителей. Адрес : г Гаврилов-Ям ул Юбилейный проезд д.4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2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81 215,60</w:t>
            </w:r>
          </w:p>
        </w:tc>
      </w:tr>
      <w:tr>
        <w:trPr>
          <w:trHeight w:val="7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Котел КВ-Г-7.56-150. Назначение : выработка тепла для нагрева воды отопления потребителей. Адрес : г Гаврилов-Ям ул Юбилейный проезд д.4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2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61 174,3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лонка газовая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.04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25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газовый ЛОГВ 11-6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84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газовый ЛОГВ 11-6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84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газовый ЛОГВ 11-6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84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газовый ЛОГВ 11-6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808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идротехнический снаряд  (насадка к машине)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8.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352,64</w:t>
            </w:r>
          </w:p>
        </w:tc>
      </w:tr>
      <w:tr>
        <w:trPr>
          <w:trHeight w:val="7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СМ-150-125-315 Б/4 с эл двиг 22 кв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 : отстойник V 500 куб м , перекачка промывной воды.Адрес : г Гаврилов-Ям ул. Союзная д.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.02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50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варочный аппарат. Адрес : г Гаврилов-Ям ул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9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ая сигнализация котельной ул Победы. Адрес : г Гаврилов-Ям ул. Машиностроителей д.2-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034,12</w:t>
            </w:r>
          </w:p>
        </w:tc>
      </w:tr>
      <w:tr>
        <w:trPr>
          <w:trHeight w:val="14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риборы КИПиА котельной ул Победы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визуального контроля за параметрами. Состав: ТНМП-52-3 шт(замер разряжения в дымоходе котлов), НМП-52-3 шт (замер давления газа на горелке котла), НПП -52 - 1 шт (замер давления газа на входе в котельную), Манометр технический - 3 шт (замер давления воды в котлах), Эл.контактный манометр - 2 шт, Автоматическая подпитка теплосети (САОГ-автоматика по аварийному отключению газа, СОУ-сигнализация оксида углерода (угарный газ))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1 942,3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пировальный аппарат цифровой Kyocera-mita. Адрес : г Гаврилов-Ям 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5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варочный аппарат ТДМ-303. Адрес : г Гаврилов-Ям ул. Клубная д.7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8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06,7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варочный аппарат ТДМ-303/380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8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76,72</w:t>
            </w:r>
          </w:p>
        </w:tc>
      </w:tr>
      <w:tr>
        <w:trPr>
          <w:trHeight w:val="4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еобразователь ИЭ 8201 с электровибратором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0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528,1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К100-80-160 с эл/дв 15*3. Адрес : г Гаврилов-Ям ул. Сосновая д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0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ЦНС г 2/100-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подпиточный контур: котел-бойлер. Адрес : г Гаврилов-Ям ул. Юбилейный пр. 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еарационная установка АВАКС. Назначение : для удаления растворенного кислорода в подпиточной и котловой воде. Адрес : г Гаврилов-Ям ул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5 840,24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ечетрассопоисковый комплект "Успех АТГ-210"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MXV-40-808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Для опрессовки тепловых сетей зданий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5.0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 292,31</w:t>
            </w:r>
          </w:p>
        </w:tc>
      </w:tr>
      <w:tr>
        <w:trPr>
          <w:trHeight w:val="6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NM-40-20BE-X7x 72 z7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Назначение : Для рабочей воды деаэраторной установки "АВКС"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5.0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121,2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етономешалка М-130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9.0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647,05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ГНОМ 40/25 т40 м3/час.25м.5.5 квт. Адрес : Гаврилов-Ямский р-н с. Кундринско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199,72</w:t>
            </w:r>
          </w:p>
        </w:tc>
      </w:tr>
      <w:tr>
        <w:trPr>
          <w:trHeight w:val="2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ак аккумуляторный 50м3. Адрес : г Гаврилов-Ям ул. Северн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К200-150-50 (150м3 Р=5кгс). Адрес : г Гаврилов-Ям ул. Северн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ойлер 16-325*4000-Р. Адрес : г Гаврилов-Ям ул.Северн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варочный аппарат выпрямитель NEON ВД-315Н з-х фазный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Ток постояныый. Адрес: г Гаврилов-Ям ул Луначарского д.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582,82</w:t>
            </w:r>
          </w:p>
        </w:tc>
      </w:tr>
      <w:tr>
        <w:trPr>
          <w:trHeight w:val="16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Расходомер портативный (ультразвуковой с накладными излучателями АКРОН-01)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Расходомер предназначн для измерения объемы расхода и суммарного (интегрального) объема (количества) звукопроводящих жидкостей, в том числе сточных вод, протекающих в напорных трубопроводах, изготовленных из звукопроводящих материалов, для котроля и учета,  в канализационных сетях, на очистных сооружениях, а таже может применяться для аудита водопроводных, тепловых и канализационных сетей.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5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013,22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затор комплексона № 6.г Гаврилов-Ям ул. Сосновая д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ымосос Д-0.8 2 шт. Адрес : г Гаврилов-Ям ул. Сосновая д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ИШМА-40 У,Насос DAB BPH 120/250. Адрес : г Гаврилов-Ям ул.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9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 198,5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ИШМА-40 У,Насос DAB BPH 120/250. Адрес : г Гаврилов-Ям ул.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9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 262,88</w:t>
            </w:r>
          </w:p>
        </w:tc>
      </w:tr>
      <w:tr>
        <w:trPr>
          <w:trHeight w:val="3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КВА-400 (ТП-32). Адрес : г Гаврилов-Ям "Бочевка"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7 584,76</w:t>
            </w:r>
          </w:p>
        </w:tc>
      </w:tr>
      <w:tr>
        <w:trPr>
          <w:trHeight w:val="4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в комплекте(PIV+Монитор LG+клавиатура)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.07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 798,11</w:t>
            </w:r>
          </w:p>
        </w:tc>
      </w:tr>
      <w:tr>
        <w:trPr>
          <w:trHeight w:val="7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истема автоматического контроля герметичности газовых клапанов горелок ГГ3 котлов КВГ-7,56-15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установлен на котле № 1 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6.08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6 029,74</w:t>
            </w:r>
          </w:p>
        </w:tc>
      </w:tr>
      <w:tr>
        <w:trPr>
          <w:trHeight w:val="8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Автоматическая Система Дозирования Реагентов "Комплексон-6" для подпитки до 10,0 м3/час в комплекте с водосчетчиком ВМГ-5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предназначена для умягчения сетевой воды для снижени накипеобразования.Андрес : г Гаврилов-Ям ул. Комарова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3.08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 458,15</w:t>
            </w:r>
          </w:p>
        </w:tc>
      </w:tr>
      <w:tr>
        <w:trPr>
          <w:trHeight w:val="6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центробежный BL 50/150-7.5/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установлн на станции ХО. Предназначен для подачи воды из деорбанизатора на Na - натионитные фильтры. Адрес : г Гаврилов-Я ул Комарова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5.10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 919,88</w:t>
            </w:r>
          </w:p>
        </w:tc>
      </w:tr>
      <w:tr>
        <w:trPr>
          <w:trHeight w:val="4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в комплекте (Системный блок PIV Core 2Duo +Монитор LCD 22 LG 2234)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2.09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 233,30</w:t>
            </w:r>
          </w:p>
        </w:tc>
      </w:tr>
      <w:tr>
        <w:trPr>
          <w:trHeight w:val="9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Автоматическая станция управления и регулирования тягодутьевыми механизмами котла ТП-35 № 1 Vacon NXP05905AON0SSAA1A2 315кВт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частотная регулировка питательного насоса № 3. Питат насос подает воду из эеаэраторов в барабан котла. Адрес : г Гаврилов-Ям ул Комарова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.10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19 428,50</w:t>
            </w:r>
          </w:p>
        </w:tc>
      </w:tr>
      <w:tr>
        <w:trPr>
          <w:trHeight w:val="7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реобразователь частоты Vacon NXL01055A2HOSSSA1A2 55кВт/380В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частотная регулировка душевого вентилятора котла № 1. Адрес : г Гаврилов-Ям ул. Комарова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.12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0 483,63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реобразователь частоты Vacon NXS02615F2YJSSFA1A2 132кВт/380В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частотная регулировка дымососа котла № 1. адрес : г Гаврилов-Ям ул. Комарова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.12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6 254,95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реобразователь частоты Vacon NXL000315C2Y1SSS 15Вт/380В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установлен на вентиляторе котла № 1 (экономия эл/энергии)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 760,91</w:t>
            </w:r>
          </w:p>
        </w:tc>
      </w:tr>
      <w:tr>
        <w:trPr>
          <w:trHeight w:val="6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реобразователь частоты Vacon NXL01055A2HOSSSA1A2 55кВт/380В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установлен на дымосос котла №1. Адрес : г Гаврилов-Ям 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9 349,19</w:t>
            </w:r>
          </w:p>
        </w:tc>
      </w:tr>
      <w:tr>
        <w:trPr>
          <w:trHeight w:val="69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истема автоматического управления частотно-регулируемым электроприводом Vacon 15 кВт NXL00315C2Y1SSS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Адрес : г Гаврилов-Ям ул. Юбилейный проезд д.4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 357,05</w:t>
            </w:r>
          </w:p>
        </w:tc>
      </w:tr>
      <w:tr>
        <w:trPr>
          <w:trHeight w:val="7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истема автоматического управления частотно-регулируемым электроприводом Vacon 45кВт NXL00875C2H1SSSA1A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Адрес : г Гаврилов-Ям ул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0 315,23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Фильтр SIN 0840-5-О-Р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Назначение : входит в комплекс частотного регулирования питательного наосоа № 3.Адрес : г Гаврилов-Ям ул Комарова д.1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.12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97 736,77</w:t>
            </w:r>
          </w:p>
        </w:tc>
      </w:tr>
      <w:tr>
        <w:trPr>
          <w:trHeight w:val="5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реобразователь расхода вихревой ЭМИС-Вихрь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установлен на БРУ котельной, нужен для учета расхода природного газа, потрбляемого котлами.Адрес : г Гаврилов-Ям ул. Комаров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2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7 637,64</w:t>
            </w:r>
          </w:p>
        </w:tc>
      </w:tr>
      <w:tr>
        <w:trPr>
          <w:trHeight w:val="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истема камер наблюдения и видеорегистрации на базе Pavda TA-420. Адрес :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.03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 010,00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ы электрические силовые мощные ТМ-40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. Адрес : ТП-10 (террит-рия льнокомбината, г Гаврилов-Ям ул. Комарова д.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.03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3 135,64</w:t>
            </w:r>
          </w:p>
        </w:tc>
      </w:tr>
      <w:tr>
        <w:trPr>
          <w:trHeight w:val="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ы электрические силовые мощные ТМ-40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Адрес : ТП-10 г Гаврилов-Ям ул. Чапаева д.2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.03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3 135,64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рансформаторы электрические силовые мощные ТМ-25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Адрес : ТП-10. п. Великое ул. Некрас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.03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4 586,84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отопомпа SEH-80T в комплекте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Назначение : откачка воды. Адрес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9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785,68</w:t>
            </w:r>
          </w:p>
        </w:tc>
      </w:tr>
      <w:tr>
        <w:trPr>
          <w:trHeight w:val="97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для минисортировочного пункта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(станция по сортировке, перегрузке твердых бытовых отходов мощностью до 60 тыс т/год,конвейер пластичный, конвейеры ленточные стационарные,бункера,контейнеры,воронки,конвейеры,прессы). Адрес : Гаврилов-Ямский р-н д Кундринско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5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83 333,34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истема камер наблюдения и видеорегистрации на базе Pavda TA-420. г Гаврилов-Ям пр.Машиностроителей д.2 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.06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 819,9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варочный аппарат РТ 500 с комплектом вкладышей.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.06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9 539,92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PIV Core2Duo 2.66 Grz и Монитор 22 "Samsung 2223"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 250,00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еплообменник РО 12-80-17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нагрев воды системы отопления ЦТП. Адрес : г Гаврилов-Ям ул. Юбилейный про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9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5 256,36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IL 250/420-110/4 с Прибором управления  PTC/KLF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циркуляции воды по контуру бойлер-потребители тепла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9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10 811,15</w:t>
            </w:r>
          </w:p>
        </w:tc>
      </w:tr>
      <w:tr>
        <w:trPr>
          <w:trHeight w:val="5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IL 250/420-110/4 с Прибором управления  PTC/KLF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циркуляции воды по контуру бойлер-потребители тепла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9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22 734,84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истемный блок PIV Core2Duo 2.93 Grz + Монитор 19 " ViewSonic 916"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313,89</w:t>
            </w:r>
          </w:p>
        </w:tc>
      </w:tr>
      <w:tr>
        <w:trPr>
          <w:trHeight w:val="5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Двухстворчатый межфланцевый обратный клапан Ду 500, EPDM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( приемный колодец, всасывающая труба станции I-го подъема.Адрес : г Гаврилов-Ям ул Союзная д.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7 927,2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 ул Красноармейская. Адрес : г Гаврилов-Ям ул. Красноармейская д.8 - РОН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танция управления SK-712/sd 2-55/Т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Станция  I-го подъема. Управление погружного насоса в примном колодце. Адрес : г Гаврилов-Ям ул. Созная д.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70 597,59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еплообменник котла "Хопер-100А" КВа-50.01.000-03. г Гаврилов-Ям ул Победы (котельная ДТЮ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6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923,73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 ул Клубная-магазин. Адрес : г Гаврилов-Ям ул Клубная м-н "Хороши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 Советская д.18 (ТЦ "Центральный"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 Чех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 Седова д.2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. Кирова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г Гаврилов-Ям ул. Патова д.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.Советская -Энергосбытовая компа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. Советская д.28 (ресторан-Банк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. Чапаева д.2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Пожарный гидрант "Ветеран". Адрес : г Гаврилов-Ям ул. Советская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. Шишкина д.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. З.Зубрицкой д.18-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.Карбышева д.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. Герцена д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.Семашко д.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г Гаврилов-Ям  ул Калинина (напротив магазина "Орхе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. Молодежная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  ул. Победы д.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. Кирова д.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. Седова д.29 "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. Пугачева (напротив ул.Коминтерн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с : г Гаврилов-Ям ул. Победы д.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 Машиностроителей д.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. Луначарского д.17 (возле д/с № 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с : г Гаврилов-Ям  ул. Луначарского д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 Луначарского д.8-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с : г Гаврилов-Ям  ул Менжинского д.51 (у д/с № 3 "Солнышко"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 Кирова д.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 Молодежная д.1 (перекресток ул.Киров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 Шишкина д.2(бан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. Спортивная (у стадион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Адрес : г Гаврилов-Ям ул. Спортивная (у соснового бор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. Пугачева (напротив ул. Кольцов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.Молодежная д.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 ул. Малиновского д.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: г Гаврилов-Ям ул Пирог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 Юбилейный проезд (в районе магазина "Юбилейный"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. Строителей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 Комарова д.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. Комарова д.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 З.Зубрицкой (долина смерти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. Кирова д.13 (у тира школа № 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жарный гидрант. Адрес : г Гаврилов-Ям ул Садовая д.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Адрес : г Гаврилов-Ям ул Пирогова д.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7 171,15</w:t>
            </w:r>
          </w:p>
        </w:tc>
      </w:tr>
      <w:tr>
        <w:trPr>
          <w:trHeight w:val="5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ул.Пирогова д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 292,13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ул Пирогова д.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 321,30</w:t>
            </w:r>
          </w:p>
        </w:tc>
      </w:tr>
      <w:tr>
        <w:trPr>
          <w:trHeight w:val="5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 Пирогова д.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 097,43</w:t>
            </w:r>
          </w:p>
        </w:tc>
      </w:tr>
      <w:tr>
        <w:trPr>
          <w:trHeight w:val="5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ул Кирова д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047,32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Кирова д.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513,70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ул Кирова д.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 829,94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 Луначарского д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323,14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 Луначарского д.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323,14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 Луначарского д.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565,18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: г Гаврилов-Ям  ул Луначарского д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069,15</w:t>
            </w:r>
          </w:p>
        </w:tc>
      </w:tr>
      <w:tr>
        <w:trPr>
          <w:trHeight w:val="5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 Луначарского д.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 738,94</w:t>
            </w:r>
          </w:p>
        </w:tc>
      </w:tr>
      <w:tr>
        <w:trPr>
          <w:trHeight w:val="5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 Луначарского д.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720,21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 Луначарского д.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574,96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 Луначарского д.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192,57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 . Адрес : г Гаврилов-Ям ул Луначарского д.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 516,71</w:t>
            </w:r>
          </w:p>
        </w:tc>
      </w:tr>
      <w:tr>
        <w:trPr>
          <w:trHeight w:val="5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ул. Спортивная д.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714,19</w:t>
            </w:r>
          </w:p>
        </w:tc>
      </w:tr>
      <w:tr>
        <w:trPr>
          <w:trHeight w:val="6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3). Адрес : г Гаврилов-Ям  ул Спортивная д.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1 976,92</w:t>
            </w:r>
          </w:p>
        </w:tc>
      </w:tr>
      <w:tr>
        <w:trPr>
          <w:trHeight w:val="5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ул Спортивная д.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964,42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 ул. Зои Зубрицкой д.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9 524,32</w:t>
            </w:r>
          </w:p>
        </w:tc>
      </w:tr>
      <w:tr>
        <w:trPr>
          <w:trHeight w:val="5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ул. Комарова д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977,02</w:t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. Комарова д.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 272,32</w:t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. Комарова д.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 998,57</w:t>
            </w:r>
          </w:p>
        </w:tc>
      </w:tr>
      <w:tr>
        <w:trPr>
          <w:trHeight w:val="5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ул. Комарова д.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 275,14</w:t>
            </w:r>
          </w:p>
        </w:tc>
      </w:tr>
      <w:tr>
        <w:trPr>
          <w:trHeight w:val="5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. Комарова д.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 014,00</w:t>
            </w:r>
          </w:p>
        </w:tc>
      </w:tr>
      <w:tr>
        <w:trPr>
          <w:trHeight w:val="5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. Комарова д.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 275,14</w:t>
            </w:r>
          </w:p>
        </w:tc>
      </w:tr>
      <w:tr>
        <w:trPr>
          <w:trHeight w:val="5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. Энгельса д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 144,01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Адрес : г Гаврило-Ям  ул. Северная д.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 416,63</w:t>
            </w:r>
          </w:p>
        </w:tc>
      </w:tr>
      <w:tr>
        <w:trPr>
          <w:trHeight w:val="5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. Северная д.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 916,61</w:t>
            </w:r>
          </w:p>
        </w:tc>
      </w:tr>
      <w:tr>
        <w:trPr>
          <w:trHeight w:val="5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. Северная д.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7 774,37</w:t>
            </w:r>
          </w:p>
        </w:tc>
      </w:tr>
      <w:tr>
        <w:trPr>
          <w:trHeight w:val="55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. Октябрьская д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3 290,98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 Пирогова д.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5 474,12</w:t>
            </w:r>
          </w:p>
        </w:tc>
      </w:tr>
      <w:tr>
        <w:trPr>
          <w:trHeight w:val="5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 Семашко д.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 701,01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. Труфанова д.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 707,08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. Ленина д.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 447,45</w:t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ул. Зои Зубрицкой д.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 242,92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 Гаврилов-Ям  ул. Северная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3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143,17</w:t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п. Великое ул. Свободы д.3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3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695,51</w:t>
            </w:r>
          </w:p>
        </w:tc>
      </w:tr>
      <w:tr>
        <w:trPr>
          <w:trHeight w:val="5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 п. Великое ул.Урицкого д.2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3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 133,94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, Адрес : г Гаврилов-Ямский р-н  п. Великое ул.Урицкого д.30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3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9 965,05</w:t>
            </w:r>
          </w:p>
        </w:tc>
      </w:tr>
      <w:tr>
        <w:trPr>
          <w:trHeight w:val="6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, Адрес : Гаврилов-Ямский р-н  п. Великое ул.Красная д.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3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 571,19</w:t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аврилов-Ямский р-н п. Великое ул.Р Люксембург д.12б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3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 578,95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 энергии ( в составе Счетчик электронный трехфазный "Меркурий" 230 АМ-02). Адрес : Гаврилов-Ямсий р-н  п. Великое ул.Р Люксембург д.12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3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 931,80</w:t>
            </w:r>
          </w:p>
        </w:tc>
      </w:tr>
      <w:tr>
        <w:trPr>
          <w:trHeight w:val="5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ул Северная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 775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6 г Гаврилов-Ям  ул Северная д.1б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 078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: г Гаврилов-Ям  ул Северная д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247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: г Гаврилов-Ям ул Северная д.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238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95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959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 714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 749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 799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 714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10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2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 502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307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2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 136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2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95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с : г Гаврилов-Ям  ул Северная д.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525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597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525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 501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418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3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95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342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 876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. Северная д.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152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4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152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152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дрес : г Гаврилов-Ям  ул Северная д.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346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ная линия и узел учета эл.энергии (Счетчик электронный однофазный "Меркурий" 201-5). Андрей : г Гаврилов-Ям ул. Северная д.4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 937,00</w:t>
            </w:r>
          </w:p>
        </w:tc>
      </w:tr>
      <w:tr>
        <w:trPr>
          <w:trHeight w:val="4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NPG 200/355-45/4-12.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Назначение : станция I-го подъема , Подача воды на микрофильтр. Адрес : г Гаврилов-Ям ул. Союзная д.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03 180,18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абельная линия и узел учета эл. энергии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( в составе Счетчик электронный трехфазный "Меркурий" 230 АМ-03). Адрес : г Гаврилов-Ям  ул. Патова д.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9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3 737,70</w:t>
            </w:r>
          </w:p>
        </w:tc>
      </w:tr>
      <w:tr>
        <w:trPr>
          <w:trHeight w:val="5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станции трансформаторные комплектные КТП-1. Назначение : площадь 7,4 кв.м, высота 2,25 м,металлическая. Адрес : п Великое ул Пролетарск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Котел "Братск" 1Г с горелкой Л1-Н. Адрес : г Гаврилов-Ям ул. Северная, д.5г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1,6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Котел "Братск" 1Г с горелкой Л1-Н. Адрес : г Гаврилов-Ям ул. Северная, д.5г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1,6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Е 1/9 с мазутной горелкой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1,6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Котел "Братск" 1Г с горелкой Л1-Н. Адрес : г Гаврилов-Ям ул. Северная, д.5г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1,6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Котел "Братск" 1Г с горелкой Л1-Н. Адрес : г Гаврилов-Ям ул. Северная, д.5г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1,6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Котел "Братск" 1Г с горелкой Л1-Н. Адрес : г Гаврилов-Ям ул. Северная, д.5г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1,6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станции трансформаторные комплектные КТП-100/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одстанции трансформаторные комплектные КТП-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площадь 5,1 кв м, высота 2,0 м, металлическая. Адрес : п Великое ул Гражданск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одстанции трансформаторные комплектные Подстанция КТ-23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площадь 4,9 кв.м, высота 2,35м, металлическая. г Гаврилов-Ям ул Песк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одстанции трансформаторные комплектные КТП-7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Назначение : площад 8,4 кв.м, высота 2,25 м, металлическая. Адрес : г Гаврилов-Ям ул. Володарск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одстанции трансформаторные комплектные КТП-8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Площадь 4,9 кв.м, высота 3,25 м, металлическая. Адрес : г Гаврилов-Ям ул .Ленина( п Гагарино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одстанции трансформаторные комплектные КТП-9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Площадь 4,9 кв.м, высота 2,25 м. Металлические, Адрес : г Гаврилов-Ям ул. Ми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одстанции трансформаторные комплектные КТП-13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Площадь 8,4 кв. м, высота 2,25 м.Металическая. Адрес : г Гаврилов-Ям ул. Пушки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одстанции трансформаторные комплектные КТп-19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Площадь 8,5 кв.м, высота 2,35 м.Металлическая. Адрес : г Гаврилов-Ям ул. Шлык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-100/6 обор КТП-13. Адрес : г Гаврилов-Ям ул. Пушкина д.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одстанции трансформаторные комплектные ( ГКТБ 10/400 КТП-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Площадь 5,1 кв. м, высота 2,0.Металлическая.Адрес : п. Великое   ул Гражданск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1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Вт, 6 шт; КСО-366-4сх. 6000Вт, 2шт; К42 Трансформатор ТМ-400 6000/400 Вт 2шт; ЩО-70-32сх. 400 Вт 2 шт; ЩО-70-3сх. 400 Вт, 3 шт; Панель У.О. 220 Вт 1 шт; Шинный мост 6000 Вт 1шт. Адрес : г Гаврилов-Ям ул Советская д.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одстанции трансформаторные комплектные КТП-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Площадь 7,2 кв. м, высота 2,25 м.Металлическая. Адрес : п Великое ул К. Маркс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Вт, в количестве 5 шт, КСО-366-4сх. 6000 Вт, в количестве 1 шт, В41 Трансформатор ТМ -315 600/400 Вт, в количестве 1 шт, ЩО-70-32 сх. 400 Вт, в количестве 1 шт, ЩО-70-3сх. 400 Вт в колчестве 2 шт, Панель У.О. 220 ВТ 1 шт, Шинный мост 6000 Вт 1 шт. Адрес : г Гаврилов-Ям ул. Семашк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3.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Состав : КСО-366-3сх. 6000 Вт 3 шт, КСО-366-4сх. 6000 Вт 1шт, В41 Трансформатор ТМ-160 6000/400 Вт 1шт, ЩО-70-32сх. 400 Вт 1 шт, ЩО-70-3сх. 400 Вт 1 шт, Панель У.О. 220 Вт 1 шт. Адрес : г Гаврилов-Ям ул. Степана Разин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4 шт; КСО-366-4сх. 6000 Вт 2 шт; В42 трансформатор ТМ-250 6000/400 Вт 2 шт, ЩО-70-32сх. 400 Вт 2шт; ЩО-70-3сх. 400 Вт 3 шт; Панель У.О. 220 Вт 1 шт; Шинный мост 6000 Вт 1шт. Адрес : г Гаврилов-Ям ул.Спортивн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6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борудование ТП-10. Состав : КСО-366-3сх. 6000 Вт 2 шт; КСО-366-4сх. 6000 Вт 1шт; В41 Трансформатор ТМ-320 6000/400 Вт 1 шт; ЩО-70-32сх. 400 Вт 1 шт; ЩО-70-3сх. 400 Вт 2шт; Панель У.О. 220 Вт 1 шт. Адрес : г Гаврилов-Ям ул. Менжинск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11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4 шт; КСО-366-4сх. 6000 Вт 1 шт; В41 Трасформатор ТМ-630 6000/400 Вт 1 шт; ЩО-70-32сх.400 Вт 1 шт; ЩО-70-3сх. 400 Вт 2шт; Панель У.О. 220 Вт 1 шт; Шинный мост 6000 Вт 1 шт. Адрес : г Гаврилов-Ям ул Первомайск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1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3шт; КСО-366-4сх. 6000 вт 1 шт; В41 Трансформатор ТМ-160 6000/400 1шт; ЩО-70-32сх. 400 Вт 1 шт, ЩО-70-3сх. 400 Вт. 1шт; Панель У.О. 220 Вт 1 шт. Адрес : г Гаврилов-Ям ул. Гражданск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14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4шт; КСО-366-4сх. 6000 Вт 2 шт; К41 Р-КТП 400 6000 Вт 1 шт; В т ч Трансформатор 400 6000/400 Вт 2 шт; Панель У.О. 220 Вт 1 шт; Шинный мост 6000 Вт 1 шт. Адрес : г Гаврилов-Ям ул. Зои Зубрицко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3 шт; КСО-366-4сх. 6000 Вт 1 шт; В41 Трансформатор ТТУ-315 6000/400 Вт 1 шт; ЩО-70-32сх. 400 Вт 1 шт; ЩО-70-3сх. 400 Вт 2 шт; Панель У.О. 220 Вт 1 шт; Шинный мост 6000 Вт 1 шт. Адрес : г Гаврилов-Ям ул.  ул Коминтер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8 280,16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16.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Состав: КСО-366-3сх. 6000 Вт 6 шт; КСО -366-4сх. 6000 Вт 2 шт; К42 Трансформатор ТМ-250 6000/400 Вт 2шт; ЩО-70-32сх. 400 Вт 2 шт; ЩО-70-3сх. 400 Вт 4 шт; Панель У.О. 220 Вт 1 шт; Шинный мост 6000 Вт 1 шт.Адрес : г Гаврилов-Ям ул. Конститу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0 404,20</w:t>
            </w:r>
          </w:p>
        </w:tc>
      </w:tr>
      <w:tr>
        <w:trPr>
          <w:trHeight w:val="8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17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4 шт; КСО-366-4сх. 6000 Вт 2 шт; К32 Трансформатор ТМ-400 6000/400 2шт; ЩО-70-32сх. 400 Вт 2 шт; ЩО-70-3сх. 400 Вт 5 шт; Панель У.О. 220 Вт 1 шт; Шинный мост 6000 Вт 1 шт. Адрес : г Гаврилов-Ям ул. Советск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5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18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5 шт; КСО-366-4сх. 6000 Вт 2 шт; К42 Трансформатор ТМ-400 6000/400 2 шт; ЩО-70-32сх. 400 Вт 2 шт; ЩО-70-3сх. 400 Вт 4 шт; Панель У.О. 220 Вт 1 шт; Шинный мост 6000 Вт 1 шт. Адрес : г Гаврилов-Ям ул. Юбилейный проез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 818,88</w:t>
            </w:r>
          </w:p>
        </w:tc>
      </w:tr>
      <w:tr>
        <w:trPr>
          <w:trHeight w:val="8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21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2шт, КСО-366-4сх. 6000 Вт 1шт, В41 Трансформатор ТМ-160 6000/400 1шт, ЩО-70-32сх. 400 Вт 1 шт, ЩО-70-3сх. 400 Вт 1 шт, Панель У.О. 220 Вт 1 шт, Адрес : г Гаврилов-Ям ул. Чернышевск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5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2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 сх. 6000 Вт 4шт, КСО-366-4сх. 6000 Вт 1шт, В41 Трансформатор ТМ-180 6000/400 1 шт, ЩО-70-32сх. 400 Вт 1 шт, ЩО-70-3сх. 400 Вт 1 шт, панель У.О. 220 Вт 1 шт. Адрес : г Гаврилов-Ям ул. Тру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2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Вт 3 шт, КСО-366-4сх. 6000 Вт 2 шт, К32 Трансформатор ТМ-250 6000/400 2 шт,Що-70-32сх. 400 Вт 2 шт, ЩО-70-3сх. 400 Вт 3шт, Панель У.О. 220 Вт 1 шт. Адрес : г Гаврилов-Ям ул. Менжинск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926,68</w:t>
            </w:r>
          </w:p>
        </w:tc>
      </w:tr>
      <w:tr>
        <w:trPr>
          <w:trHeight w:val="8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2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Вт 3 шт, КСО-366-4сх. 6000 Вт 2 шт, К32 Трансформатор ТМ-250 6000/400 2 шт,Що-70-32сх. 400 Вт 2 шт, ЩО-70-3сх. 400 Вт 3шт, Панель У.О. 220 Вт 1 шт. Адрес : г Гаврилов-Ям ул. Менжинск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5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26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Состав : КСО-366-3сх.6000 Вт 4 шт, КСО-366-4сх. 6000 Вт 2 шт, К42 Трансформатор ТМ-630 6000/400 Вт 2 шт, ЩО-770-32сх. 400 Вт 2 шт, ЩО-70-3сх. 400 Вт 4 шт, Панель У.О. 220 Вт 1 шт, Шинный мост 6000 Вт 1 шт. Адрес: г  Гаврилов-Ям ул. Молодежная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8 333,68</w:t>
            </w:r>
          </w:p>
        </w:tc>
      </w:tr>
      <w:tr>
        <w:trPr>
          <w:trHeight w:val="9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27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4 шт, КСО-366-4сх. 6000 Вт 2 шт, К42 Трансформатор ТМ-400 6000/400 Вт 2 шт, ЩО-70-32сх. 400 Вт 2 шт, ЩО-70-3сх. 400 Вт 4 шт, Панель у.О. 220 Вт 1 шт, Шинный мост 6000 Вт 1 шт. Адрес : г Гаврилов-Ям ул. Юбилейный проез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28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4 шт, КСО-366-4сх. 6000 Вт 2 шт, К42 Трансформатор ТМ-400 6000/400 2 шт, ЩО-70-32сх. 400 Вт 2 шт, ЩО-70-3сх. 400 Вт 4 шт, Шинный мост 6000 Вт 1шт. Адрес : г Гаврилов-Ям ул. Чапаева д.2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5 210,60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-100 (ЗТПП-53). Адрес : г Гаврилов-Ям ул. Строител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29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5 шт, КСО-366-4сх. 6000 Вт 1 шт, В41 Трансформатор ТМ-630 6000/400 Вт 1шт,ЩО-70-32сх. 400 Вт 1 шт, ЩО-70-3сх. 400 Вт 4 шт. Адрес : г Гаврилов-Ям ул Строителей д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3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5шт, КСО-366-4сх. 6000 Вт 1 шт, В41 Трансформатор ТМ-400 6000/400 Вт 1 шт, ЩО-70-32сх. 400 Вт 1 шт, ЩО-70-3сх. 400 Вт 4 шт, Шинный мост 6000 Вт 1 шт. Адрес : г Гаврилов-Ям ул. Юбилейный проез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-400/6 2 шт (ЗТПП-1). Адрес : г Гаврилов-Ям ул. Советск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31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Состав : КСО-366-3сх. 6000 Вт 4 шт, КСО-366-4сх. 6000 Вт 1 шт, К31 Трансформатор ТМ-250 6000/400 1 шт, ЩО-70-32сх. 400 Вт 1 шт, ЩО-70-3сх. 400 Вт 2 шт, Панель У. О. 220 Вт 1 шт, Шинный мост 6000 Вт 1 шт. Адрес: г Гаврилов-Ям ул.Победы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 062,28</w:t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3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3 шт, КСО-366-4сх. 6000 Вт 1 шт, К42 трансформатор ТМ-400 6000/400 Вт 1 шт, ЩО-70-32 сх. 400 Вт 1 шт, ЩО-70-3сх. 400 Вт 2 шт, Адрес : г Гаврилов-Ям ул. Декабрис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 847,56</w:t>
            </w:r>
          </w:p>
        </w:tc>
      </w:tr>
      <w:tr>
        <w:trPr>
          <w:trHeight w:val="9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33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6 шт, КСО-366-4сх. 6000 Вт 2 шт, К41 Трансформатор ТМ-630 6000/400 Вт 2 шт, ЩО-70-32сх. 400 Вт 2 шт, ЩО-70-3сх. 400 Вт 6 шт, Панель У.О. 220 Вт 1 шт, Шинный мост 6000 Вт 1 шт. Адрес : г Гаврилов-Ям ул. Северная (больниц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64 354,04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-250 обор КТП-8. Адрес : г Гаврилов-Ям ул. Лени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34т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Состав : КСО-366-3сх. 6000 Вт 5 шт, КСО-366-4сх. 6000 Вт 2 шт, К32 Трансформатор ТМ-250 6000/400 Вт 2 шт, ЩО-70-32сх. 400 Вт 2 шт, ЩО-70-3сх. 400 Вт 4 шт, Панель У.О. 220 Вт 1 шт, Шинный мост 6000 Вт 2 шт. Адрес : г Гаврилов-Ям ул Северная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6 432,68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-250/6 обор КТП-2 (ЗТПП-25). Адрес : г Гаврилов-Ям ул. Семашк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3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3 шт, КСО-366-4сх. 6000 Вт 2 шт, К42 Трансформатор ТМ-315 6000/400 2 шт, ЩО-70*32сх. 400 Вт 2 шт, Шинный мост 6000 Вт 1 шт, Шкаф учета 400 Вт 1 шт. Адрес : г Гаврилов-Ям ул. Сосновая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8 669,32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станции трансформаторные комплектные ТП КТП-400 8.Состав : Трансформатор ТМ -250 6000/400.Адрес:  п Великое (лесхоз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37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3 шт; КСО-366-4сх. 6000 Вт 2 шт; РУ-6КВ Шинный мост 6000 Вт 1 шт. Адрес : г Гаврилов-Ям ул Свердл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 562,44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Шкаф УВР 3 шт*186. Адрес : г Гаврилов-Ям ул. Юбилейный проезд 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9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10000Вт 4шт; КСО-366-4сх. 1000 Вт 1 шт; Трансформатор ТМ-160 10000/400 Вт 1 шт; ЩО-70-32сх. 400 Вт 1 шт; ЩО-70-3сх. 400 Вт 2 шт; Шинный мост 10000 1 шт.Адрес : Гаврилов-Ямский р-н п. Велико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5 шт; КСО-366-4сх. 6000 Вт 1 шт; В41 Трансформатор ТМ-400 6000/400 1 шт; Що-70-32сх. 400 Вт 1 шт; ЩО-70-3сх. 400 Вт 3 шт; Шинный мост 6000 Вт 1 шт.Адрес : г Гавриов-Ям (ДРСУ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1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4сх. 6000 Вт 1 шт; Трансформатор ТМ-400 6000/400 1 шт; В21 ЩО-70-32сх. 400 Вт 1 шт; ЩО-70-3сх. 400 Вт 1 шт. Адрес : г Гаврилов-Ям ул. Побе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Состав : КСО-366-3сх. 6000 Вт 4 шт; КСО-366-4сх. 6000 Вт 2 шт; К42 Трансформатор ТМ-400 6000/400 2 шт; ЩО-70-32сх. 400 Вт 2 шт; ЩО-70-3сх.  400 Вт 4 шт; Шинный мост 6000 Вт 1 шт. Адрес : г Гаврилов-Ям ул. Побе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-160/10 обор КТП-9. Адрес :г Гаврилов-Ям ул. Ми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,32</w:t>
            </w:r>
          </w:p>
        </w:tc>
      </w:tr>
      <w:tr>
        <w:trPr>
          <w:trHeight w:val="9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3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4 шт; КСО-366-4сх. 6000 Вт 2 шт; К42 Трансформатор ТМ-400 6000/400 2шт; ЩО-70-32сх. 400 Вт 2 шт; ЩО-70-3сх. 400 Вт 4 шт; Панель У.О. 220 Вт  1 шт; Шинный мост 6000 Вт 1 шт. Адрес : г Гаврилов-Ям ул. Кирова д.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рансформатор 400/10 обор КТП-19. Адрес : г Гаврило-Ям ул. Шлык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4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КСО-366-3сх. 6000 Вт 5 шт; КСО-366-4сх. 6000 Вт 2 шт; В42 Трансформатор ТМ-315 6000/400 Вт 2 шт; ЩО-70-32сх. 400 Вт 2 шт; Що-70-3сх. 400 Вт 4 шт; Шинный мост 6000 т 1 шт. Адрес : г Гаврилов-Ям ул. Труфан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9 683,16</w:t>
            </w:r>
          </w:p>
        </w:tc>
      </w:tr>
      <w:tr>
        <w:trPr>
          <w:trHeight w:val="8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5 шт; КСО-366-4сх. 6000 Вт 1 шт; В42 Трансформатор ТМ-400 6000/400 1 шт; ЩО-70-32сх. 400 Вт 1 шт; Що-70-3сх. 400 Вт 4 шт; Шинный мост 6000 Вт 1 шт. Адрес : г Гаврилов-Ям ул. Побе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 514,84</w:t>
            </w:r>
          </w:p>
        </w:tc>
      </w:tr>
      <w:tr>
        <w:trPr>
          <w:trHeight w:val="84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6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8 шт; КСО-366-4сх. 6000 Вт 2 шт; В42 Трансформатор ТМ-400 6000/400 Вт 2 шт; ЩО-70-32сх. 400 Вт 2 шт; Що-70-3сх. 400 Вт 4 шт; Панель У.О. 220 Вт 1 шт; Шинный мост 6000 Вт 1 шт. Адрес : г Гаврилов-Ям ул. Труфан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7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3 шт; КСО-366-4сх. 6000 Вт 1 шт; К31 Трансформатор ТМ-250 6000/400 1 шт; ЩО-70-32сх. 400 Вт 1 шт; ЩО-70-3сх. 400 Вт 1 шт. Адрес : г Гаврилов-Ям ул. Побе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8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Состав : КСО-366-3сх. 6000 Вт 5 шт; КСО-366-4сх. 6000 Вт 1 шт; В41 Трансформатор ТМ-160 6000/400 1 шт; Що-70-32сх. 400 Вт 1 шт; ЩО-70-3сх. 400 Вт 1 шт; Панель У.О. 220 Вт 1 шт; Шинный мост 6000 Вт 1 шт. Адрес : г Гаврилов-Ям ул. Победы д.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7 187,68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9.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Состав : КСО-366-3сх. 6000 Вт 4 шт; КСО-366-4сх. 6000 Вт 1 шт; В41 Трансформатор ТМ-315 6000/400 1 шт; ЩО-70-32сх. 400 Вт 1 шт; Що-70-3сх. 400 Вт 3 шт; Панель У.О. 220 Вт 1 шт. Адрес : г Гаврилов-Ям пр. Машиностроителе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9 370,40</w:t>
            </w:r>
          </w:p>
        </w:tc>
      </w:tr>
      <w:tr>
        <w:trPr>
          <w:trHeight w:val="8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 ТП-5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4 шт; КСО-366-4сх. 6000 Вт 2 шт; Трансформатор ТМ-400 6000/400 2 шт; ЩО-70-32сх. 400 Вт 2 шт; ЩО-70-3сх. 400 Вт 3 шт; Шинный мост 6000 Вт 1 шт. Адрес : г Гаврилов-Ям ул. Кирова д.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4 128,6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затор комплексона № 6. Адрес : г Гаврилов-Ям ул. Северная,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 630,4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ибор КСУ 2 шт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771,2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ибор КСУ 2 шт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047,64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ымосос Д-3,5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46,1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четчик газовый СГ-16-800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09,96</w:t>
            </w:r>
          </w:p>
        </w:tc>
      </w:tr>
      <w:tr>
        <w:trPr>
          <w:trHeight w:val="4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четчик газовый СТ-16-80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учет расхода газа котла № 1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09,96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четчик газовый СТ-16-160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учет расхода газа ГРУ котельной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838,60</w:t>
            </w:r>
          </w:p>
        </w:tc>
      </w:tr>
      <w:tr>
        <w:trPr>
          <w:trHeight w:val="8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5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6000 Вт 2 шт; КСО-366-4сх. 6000 Вт 1 шт; К42 Трансформатор ТМ-160 6000/400 1 шт; Що-70-32сх. 400 Вт 1 шт; Що-70-3сх. 400 Вт 1 шт; Шинный мост 6000 Вт 1 шт.Адрес : г Гаврилов-Ям ул. Трясун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Электродвигатель 132/3000/сетевой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Назначение : запасной электродвигатель к насосам Д-315, Адрес : г Гаврилов-Ям ул. Юбилейный проезд д.4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656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ымосос Д-3.5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46,1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ымосос Д-3.5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46,1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ымосос Д-3.5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46,1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ымосос Д-3.5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46,1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ымосос Д-3.5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44,16</w:t>
            </w:r>
          </w:p>
        </w:tc>
      </w:tr>
      <w:tr>
        <w:trPr>
          <w:trHeight w:val="8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к РП-1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Состав : КСО-2УМ 6000 Вт 11 шт, КСО-3 6000 Вт 6 шт, Трансформатор ТМ-630 6000/400 2 шт; ЩО-70-32сх. 400 Вт 2 шт; Що-70-3сх. 400 Вт 5 шт; Шинный мост 6000 Вт 1 шт. Адрес : г Гаврилов-Ям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с горелкой КЧМ-5 9 секционный. Адрес : г Гаврилов-Ям ул. Чернышевского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8.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7 589,7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с горелкой КЧМ-5 9 секционный. Адрес : г Гаврилов-Ям ул. Чернышевского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8.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7 589,7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с горелкой КЧМ-5 9 секционный. Адрес : г Гаврилов-Ям ул. Чернышевского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8.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7 589,7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Хопер 100 А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 651,8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Хопер 100 А. Адрес : г Гаврилов-Ям ул. 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 00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Хопер 100 А. Адрес : г Гаврилов-Ям ул. Победы (ДТЮ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 000,00</w:t>
            </w:r>
          </w:p>
        </w:tc>
      </w:tr>
      <w:tr>
        <w:trPr>
          <w:trHeight w:val="59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еплообменник  5-ти секционный на ЦТП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Назначение : передача тепла от котловой воды к воде потребителй тепла ЦТП (отопление). Адрес :  г Гаврилов-Ям ул. Юбилейный проезд д.4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15 481,68</w:t>
            </w:r>
          </w:p>
        </w:tc>
      </w:tr>
      <w:tr>
        <w:trPr>
          <w:trHeight w:val="5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Электрощитовая  комплект шкафов на ЦТП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 Назначение : оборудование для управления насосами . Адрес : г Гаврилов-Ям ул. Юбилейный проезд д.4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8 367,40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Плита фронтальная с газовой горелкой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установлена на котле КВГ 7,56. Адрес : г Гаврилов-Ям ул. Юбилейный про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8 305,08</w:t>
            </w:r>
          </w:p>
        </w:tc>
      </w:tr>
      <w:tr>
        <w:trPr>
          <w:trHeight w:val="7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омплексон-8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Установка для дозирования кислоты в подпиточную воду большого контура. Адрес : г Гаврилов-Ям ул. Юбилейный прозд д. 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8 720,28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К-100-65.2000 сетевой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циркуляции воды по контуру котел-бойлер. Адрес : г Гаврилов-Ям ул. Юбиленый про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289,44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К-100-65.2000 сетевой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циркуляции воды по контуру котел-бойлер. Адрес : г Гаврилов-Ям ул. Юбиленый про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289,44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К-100-65.2000 сетевой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циркуляции воды по контуру котел-бойлер. Адрес : г Гаврилов-Ям ул. Юбиленый про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289,44</w:t>
            </w:r>
          </w:p>
        </w:tc>
      </w:tr>
      <w:tr>
        <w:trPr>
          <w:trHeight w:val="4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К-50-200 на ЦТП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подпиточный насос большого контура. Адрес : г Гаврилов-Ям ул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290,4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4.60 с электродвигателем. Адрес : г Гаврилов-Ям ул.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 028,04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4.60 с электродвигателем. Адрес : г Гаврилов-Ям ул.Северная д.5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 028,04</w:t>
            </w:r>
          </w:p>
        </w:tc>
      </w:tr>
      <w:tr>
        <w:trPr>
          <w:trHeight w:val="3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ран подвесной гр под 3 т 4.60 с электродвигателем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Адрес : г Гаврилов-Ям ул Ю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 685,60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Д-315/71 на ЦТП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циркуляции воды по контру бойлер-потребитель. Адрес : г Гаврилов-Ям ул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97 130,12</w:t>
            </w:r>
          </w:p>
        </w:tc>
      </w:tr>
      <w:tr>
        <w:trPr>
          <w:trHeight w:val="57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Д-315/71 на ЦТП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циркуляции воды по контру бойлер-потребитель. Адрес : г Гаврилов-Ям ул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97 130,12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Д-315/71 на ЦТП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циркуляции воды по контру бойлер-потребитель. Адрес : г Гаврилов-Ям ул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94 852,00</w:t>
            </w:r>
          </w:p>
        </w:tc>
      </w:tr>
      <w:tr>
        <w:trPr>
          <w:trHeight w:val="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20/30 на ЦТП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насос подпиточной воды большого контура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 334,80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20/30 на ЦТП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насос подпиточной воды большого контура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 334,80</w:t>
            </w:r>
          </w:p>
        </w:tc>
      </w:tr>
      <w:tr>
        <w:trPr>
          <w:trHeight w:val="4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ЩВ-6-10-11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химической промывки котлов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 сварочный ТДМ-303/380 В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5.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ЦНСГ-13*105 на плите с мот АИР.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Назначение : подпиточный онтур котл-бойлер, Адрес : г Гаврилов-Ям ул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.02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Насос ЦНСГ-13*105 на плите с мот АИР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подпиточный контра котел-бойлер. Адрес : г Гаврилов-Ям ул Юбиле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.02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етилятор ВДН-9 пров с э/двиг 15/1500. Назначение : подача воздуха на горелки котла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.02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азонокосилка. Адрес :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.02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88,94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олоток отбойный. Адрес :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.02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ЛОГВ 7 на складе. Адрес :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1,48</w:t>
            </w:r>
          </w:p>
        </w:tc>
      </w:tr>
      <w:tr>
        <w:trPr>
          <w:trHeight w:val="7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отел сварочный водогрейный КСС-4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Котел сварен из металлических труб, Основание д.89, перемычки д.76-40. Предназначен для технического обслуживания. Адрес :г Гаврилов-Ям ул. Луначарского д.2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4,44</w:t>
            </w:r>
          </w:p>
        </w:tc>
      </w:tr>
      <w:tr>
        <w:trPr>
          <w:trHeight w:val="8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6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  Состав : КСО-366-3сх. 10000 Вт, 3шт; КСО-366-4сх. 10000 Вт 1шт, Трансформатор ТМ-250 10000/400 Вт 1 шт, ЩО-70-32сх. 400 Вт 1 шт, ЩО-70-3сх. 400 Вт 2 шт; Шинный мост 10000 Вт 1шт. Адрс : г. Гаврилов-Ямский р-н с Великое ул Своб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АВМ-2000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автоматический выключатель ввода на встроенном КТП. Адрес : г Гаврилов-Ям ул. Союзная д.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5 679,77</w:t>
            </w:r>
          </w:p>
        </w:tc>
      </w:tr>
      <w:tr>
        <w:trPr>
          <w:trHeight w:val="4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Г 160-6000/400 на КТ № 7. Адрес : Гаврилов-Ямский р-н с Велико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 364,92</w:t>
            </w:r>
          </w:p>
        </w:tc>
      </w:tr>
      <w:tr>
        <w:trPr>
          <w:trHeight w:val="9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РП-2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2УМ 6000 Вольт, в количество 5 шт, КСО-3 6000 Вольт, в количество 2 шт,встроен Трансформатор ТМ-1000, напряжение 6000/400 Вт,в количество 2 шт, ЩО-70-32 сх. 400 Вт, в количестве 2 шт, ЩО-70-3сх. 400 Вт, в количстве 7 шт, Шинный мост 6000 Вт, в количестве 1 шт.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-160(Оборуд КТП-7). Адрес : г Гаврилов-Ям ул. Урицк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 673,11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-160 (Обор КТП-23). Адрес : г Гаврилов-Ям ул. Песк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 673,11</w:t>
            </w:r>
          </w:p>
        </w:tc>
      </w:tr>
      <w:tr>
        <w:trPr>
          <w:trHeight w:val="4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-100 (Обор КТП-3). Адрес : г Гаврилов-Ям ул. Декабрист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449,19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-250 (Обор КТП-8). Адрес : г Гаврилов-Ям ул. Лени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ы электрические силовые мощные ТМ-160 (Обор КТП-55). Адрес : г Гаврилов-Ям ул. Труфан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 673,76</w:t>
            </w:r>
          </w:p>
        </w:tc>
      </w:tr>
      <w:tr>
        <w:trPr>
          <w:trHeight w:val="84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Оборудование ТП-4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Состав : КСО-366-3сх. 10000 Вт 4 шт; КСО-366-4сх. 10000 Вт 1 шт; Трансформатор ТМ-250 10000/400 1 шт; ЩО-70-32сх. 400 Вт 1 шт; ЩО-70-3сх. 400 Вт 3 шт; Панель У.О. 220 Вт 1 шт. Адрес : Гаврилов-Ямский р-н  Великое ул. Советск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еплообменник  РО 12-80-117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.Назначение : нагрев воды системы отопления ЦТП.Адрес : г Гаврилов-Ям ул. Юбилейный проезд д.4а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1 424,4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с принтером Epson LX-10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в плановом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8.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Компьютер  Селерон-1200 с принтером. Адрес : г Гаврилов-Ям ул. Клубная д.85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0.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Анализатор кислорода АНКАТ-7655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для определения содержания кислорода в котловой воде. Адрес : г Гаврилов-Ям ул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в абоненский отдел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.02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Весы лабораторные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Назначение : приготовление реактивов в лаборатории. Адрес : г Гаврилов-Ям ул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.02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CTX в комплекте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Prlte в комплекте. Адрес : г Гаврилов-Ям ул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Компьютер  Р-166 в комплекте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. Адрес : г Гаврилов-Ям ул. Юбилейный проезд д.4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PJV-1700 HDD 40 Gd.DDR 333.32 md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1.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AMD 900 HDD 40 монитор  17 CTX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Ce 12.53/40GDHDD/25 VdDD400/ATX300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0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Ce 12.66/512DDR/CD-R/Fdd/монитор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системный блок PIV3.06 Grz S 77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935,66</w:t>
            </w:r>
          </w:p>
        </w:tc>
      </w:tr>
      <w:tr>
        <w:trPr>
          <w:trHeight w:val="3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</w:t>
            </w:r>
          </w:p>
        </w:tc>
        <w:tc>
          <w:tcPr>
            <w:tcW w:w="5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системный блок HIV DUO 3.0 Crz монитор. Адрес : г Гаврилов-Ям ул. Клубная 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868,99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55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ьютер  в комплекте (системный блок 2.536). Адрес : г Гаврилов-Ям ул. Клубная  д.85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0.08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7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940,6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 602 841,31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5.  Соору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61"/>
        <w:gridCol w:w="1267"/>
        <w:gridCol w:w="1201"/>
        <w:gridCol w:w="1480"/>
      </w:tblGrid>
      <w:tr>
        <w:trPr>
          <w:trHeight w:val="6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, назначение,  адрес (местоположение)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д выпуска, приобретения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инвентарны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по балансу на 31.12.2010, руб.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ымовая труба Ф 665 выс 4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абор вокруг баз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522,4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д/к 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л Молодежная 18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5,5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Емкость  V 50 куб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366,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Емкость  V 50 куб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367,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втозаправочная (контейнер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5 320,4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атвор ДУ-600 9 ш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0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41 812,00</w:t>
            </w:r>
          </w:p>
        </w:tc>
      </w:tr>
      <w:tr>
        <w:trPr>
          <w:trHeight w:val="16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граждение филиала железобетонное строе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508,68</w:t>
            </w:r>
          </w:p>
        </w:tc>
      </w:tr>
      <w:tr>
        <w:trPr>
          <w:trHeight w:val="3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ощадка открытая погрузочная с асфальто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ымовая труба котельная ул Побе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46,0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ымовая труба котельная ул Побе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46,0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ымовая труба котельная ул Побе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46,0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кабельная от ЗТПП-6 улл Ярославская,Советская,Бульварная с Великое пр 139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17 ул Октябрьская, Патова маг Бытовая химия пр 110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5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2 ул Пирогова, поликлиника, Мировые судьи пр 9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Тп-2 Ф5 магазин Ириновский, ул семашко пр 61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ТП-2 Ф 7 СЭС,Роддом, Ритуал,ларьки пр 2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3 Ф-3 ул Декабристов д 1-30,Крылова,Маяковского 1-13, Горького 1-13,Ст Разина 1-8,Овражная 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3 Ф-2 ул С Халтурина, д Бедного, Плеханова,Белинского,Чехого пр 129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4 Ф1 ул Спортивная,КНС пр 35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(ул Профсоюзная, Вокзальная,Энгельса пр 1040м от ТП 4 Ф 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0,4 кв от ТП Ф 4 Ф 10 ул Луначарского. Энгельса, д/к 1 ,котельная пр 64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5 Ф-1 ул К Маркса, Кольцова,Рабочая,Лесная пр 305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5 Ф 4 Ул Спортивная , Коминтерна,котельная ул Луначарского пр 38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5 Ф-2 ул 1-ая Овражная, Лесхоз 4 95км-я Овражная , Сосновый бор пр 13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6 Ф-1 ул Ярославская,Рыбинская,Гагарина пр 217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ТП-19 Ф-1 ул Свободы,Маяковского пр 15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 6 Ф-3 ул Ногина,К Либкнехта,Клубная,Красноармейская пр 258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 6 Ф 4 Р Люксембург,Красина,Свердлова,Войкова пр 18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7 Ф 3 ул К Либкнехта,Урицкого,Володарского,ногина,Новая,Набережная пр 117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-7 Ф-5 РОНО,РОВД,Казначейство,ул Красноармейская,Почтовая,Клубная пр 148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1 Ф-8 ул Советская до д 21,ДДт,кл Текстильщик(рез питание)пр 63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7 019,40</w:t>
            </w:r>
          </w:p>
        </w:tc>
      </w:tr>
      <w:tr>
        <w:trPr>
          <w:trHeight w:val="43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 7 Ф 1 ул Красноармейчкая,Церковь,магазин пр 43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8 ул Ленина,Бебеля,Радищева пр 14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8 Ф-2 ул Ленина, Островского,Речная,заречная пр 238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 9 Ф 4 ул Мичурина, Восточная,Панфилова,Толбухина пр 348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КТПП 9 Ф 1 ул Мира,Тимирязева, Дзержинского пр 13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9 Ф-3 ул  Мира,Павлова пр 17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10 Ф-1 ул Менжинского 44,46,48а,50 пр 2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Тп-10 Ф-2 ул Кирова,маг Этюд.кафе Радуга пр 68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11 Ф 6 ул Первомайская, Западная,Лунная пр 25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0,4 кв от ТП 11 Фурманова 0,7 к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12 Ф-4 ул Рабочая, Февральская,Гражданская,фабричная,Вокзальная пр 2110 м 0,4 кв от ТП -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12 Ф-1 ул Железнодорожная,Рабочая,Февральская,Гражданская пр 2290 Железнодор 2,8 к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13 Ф-3 Пушкина, Достоевского пр 9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3 Ф-4 Герцена,Чернышевского пр 78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4 ф15 Комарова 796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4 Ф 13 З Зубрицкой пр 164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4 Ф-7 ул Комарова З Зубрицкой пр 91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50 371,64</w:t>
            </w:r>
          </w:p>
        </w:tc>
      </w:tr>
      <w:tr>
        <w:trPr>
          <w:trHeight w:val="44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5 Ф 1 ул Калинина, Почтовая,ЗАГС,Администрация МО.маг Орхей пр 111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5 Ф-15 Коммунистическая 9-10.Менжинского 62-64,Седова,Мичурина пр 181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5 Ф 7 Менжинского д 52-58,Коммунистическая 1-4 пр 3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6 Ф-6 Конституции, Менжинского,Социалистическая,Чапаева пр 11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6 Ф 11 Менжинского,Социалистическая,Конституции,чапаева пр 19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10 кв п Великое Ф 6 Прв А-50-2520-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6 Ф 7 ул Малиновского,Блюхе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50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8 Ф-2 Юбилейный проезд д 3 пр 8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8 Ф-6 Менжинского д 55,57,Юбилейный проезд 1 пр 15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8 Ф-16 Д/сад № 2 пр 3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9 Ф 3 ул Суворова, Шлыкова с 15 д,горького пр 169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9 Ф 2 ул Шлыкова д 1-14 пр 2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20  Ф 2 Сосновая,Карбышева,Лесная пр 141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20 Ф 4 Гайдара, Силорова,Пионерская пр 10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23 Ф 3 Пескова,Матросова 181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23  Ф 1 Декабристов,Некраосва 188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24 Ф 2 Чайковского,Которосльная пр 94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24 Ф 1 Чкалова, Зеленая пр 903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31 Ф 4 ул Победы,Котельная,ларьки пр 102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7 Ф 12 ул Советская,Октябрьская пр 10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 Ф-2 Пролетарская Великое пр 8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 Ф-3 Некрасова п Великое пр 80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(от КТПП-2 Ф-2 ул Моргина,Октябрьская пр 1500 м с Великое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2 Ф-4 ул К Маркса,Свердлова,Ростовская,Ленинская с Великое пр 301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2 Ф-3 Детский дом №68, ул Садовая с Великое пр 8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3 Ф-4 ул Гоголя,Некрасова 1-3 , Пирогова д 1 пр 8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3 ф-1 ул Садовая,Гагарина,Ямская,Моругина с великое пр 324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3 Ф-2 ул Садовая,Труда,Р Люксембург с Великое пр 279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ЗТПП-4 Ф-12 ул Советская,КБО,ГПТУ с Великое пр 4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ЗТПП-4 Ф-4 ул Советская,Труфанова с Великое пр 99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(от ЗТПП-4 Ф-3 ул Моругина,Дом культуры,церковь пр 510 м с Великое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5 ф-1 ул Труда,Р Люксембург с Великое пр 112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5 Ф-3 1-ая Красная,больница,скважина,ул Гражданская с Великое пр 157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5 Ф-4 ул Гражданская с Великое пр 108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5 ф-2 ул 1-ая Красная ,2-ая Краская,урицкого с Великое пр 220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8 Ф-5 ул 2-ая Красная с Великое пр 6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8 Ф-6 Котельная больницы с Великое пр 54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6 кв А-611 пров АС-501495м,Пров АС-70 185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6 кв Ф 603 пров АС-70 1827 м,А-70 2530 м,А-50 42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6 кв Ф-603 каб ААБ-6 3*95 пр 97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6 кв Ф-616 пров АС-70 596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6 кв Ф-616 Каб АСБ-6 3*95 6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ЛЭП 6 кв Ф622 каб ААБЛ-6-3*95 -573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ЛЭП 6 кв от Ф-622 каб АСБ-6-3*120-48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10 кв п Великое ф-6 Прв А-70-2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0,4 кв от ТП-1 Ф-2,8 ТП-2 Ф2,4,5,7,8,ТП-3 Ф-2,3,4 ТП-4 Ф-1,3,6,10 пр 526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0,4 кв от ТП-5 Ф-1,2,3,4 ТП-8 Ф-1,2,4 ТП-4 Ф-1,3,5 пр 317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0,4 кв от ТП 9 ф-1,2,3,4 ТП-10 Ф-1,2,-5,6 ТП-11 Ф-6,4 ТП-12 Ф-1,4 пр 341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0,4 кв от КТПП-13 Ф-2,3,4 ТП-14 Ф-7,13,15 пр 230 м г Гаыврилов-Я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 102,16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В/в Ф-606 Каб АСБ-6 3*95 905,А АСБ-6 3*120,ААБ-6 3*95 141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5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выход с п/ст 110 Ф-616 каб ААБ-6 3*95 25м,Каб АСБ-6 3*50 2*139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Ф-603 каб ААБЛ-6 3*95 пр 35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6 кв Каб АСБ-6 3*120 1075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6 кв Ф-622 Каб ААБЛ-6 3*70 -8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6 кв Ф-608 Каб АСБ-6 3*240 980 м,Каб АСБ-6 3*120 1070м,Каб АСБ-6 3*420 42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(10 кв Ф-9 Пров АС-70-427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1 705,44</w:t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0,4 кв от ТП-15 Ф-1,-7-15,12 ТП-16 Ф-10,11,7,9,5 пр 552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4 555,84</w:t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0,4 кв от КТПП-5 Ф-1,2-3,4 ЗТПП-6 Ф-6 КТПП-8 Ф-5 ЗТПП-9 пр 280 м с Великое 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6 кв Ф-611 Каб ААБЛ-9 3*95 1075 м 6 3*240 980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1Ф-1 ул Советская с д 31,школа № 2,салон Русалина пр 64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Вл-6 кв Ф-616 Каб ААб-6 3*70 5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2 252,9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ВЛ-6 кв Ф-603 каб АСБ-6 3*95 пр 28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ВЛ-10 кв Ф-9 п Великое 5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 552,84</w:t>
            </w:r>
          </w:p>
        </w:tc>
      </w:tr>
      <w:tr>
        <w:trPr>
          <w:trHeight w:val="3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6 кв Ф-608 каб ААШВ-6 3*95 515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8 303,68</w:t>
            </w:r>
          </w:p>
        </w:tc>
      </w:tr>
      <w:tr>
        <w:trPr>
          <w:trHeight w:val="40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уктропередачи 6 кв Ф-606 каб ААШВ-6 3*95 141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 874,88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от Ф 611 каб ААБЛ-6 3*70 2*70м,каб ААБЛ-6 3*50 48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 252,24</w:t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от Ф 611 каб ААШВ-6 3*95 40м,каб ААШВ-6 3*70 104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от ТП 37 до КТП Ф 606 ААБ 6-3*95 47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от ТП 17 Ф-12,15,ТП-20 Ф2.4 пр 412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от ТП 23 Ф-1,2,4 ТП -25 Ф 1,ТП-28 Ф-2,9 ТП-31 Ф-3,4 пр 438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от ТП 18 Ф-2,3,4,5,6,8,16 пр 42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от ТП 33 Ф 2,13 пр 280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от ТП-32 Ф2,5,7,8 ТП-35 Ф-8,10 ТП-42 Ф-11,12 ТП-43 Ф-8 ТП-44 Ф-2,10 пр 442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от ТП 34 Ф 2,5,9,12 пр 360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от ТП 46 Ф 1,10,13 ТП-48 Ф3 пр 336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 электропередачи от ТП 46 Ф 1,10,13 ТП-48 Ф3*120 82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059,56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Ф-608 каб ААБЛ-6 3*95 2270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Ф-611 Каб АСБ-6 39120 1070м,Каб АСБ-6 3*240 980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Ф-607 АСБ-6 3*70 пр 2260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6 кв Ф-618 каб ААБЛ-6 3*120 1421 м,ОСБ-6 3*70 160м,АСБ-6 3*120 28м,ААБЛ-6 3*95 28м,ААШВ-6 3*95 66м,ААБ-6 3*50 480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ВЛ-0,4 кв от РП1Ф18 до кв котельной на ж б опорах пр 29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7 770,40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ВЛ-10 кв от Ф-9 Каб АСЬ-10-3*95-205м станция велико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2 004,84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Ф-622 пров АС-70-4857 м от п/ст 110 до Водозабора ААБ 3*70-25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88 284,16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в ТП 1  10 п Великое Ф9 Каб ААШВ-10 3*95 192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в ТП 4 п Великое Ф6 Каб 2АСБ-10 3*70 2*35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93,60</w:t>
            </w:r>
          </w:p>
        </w:tc>
      </w:tr>
      <w:tr>
        <w:trPr>
          <w:trHeight w:val="41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в ТП 4 п Великое Ф6 Каб ААШВ-10 3*95 5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94,60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 выход от ТП 17 Ф-606 АСБ 6-3*95 41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1 960,44</w:t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от ТП 49 Ф-5,6,7 ТП-52 Ф-1-3 РП-1 Ф 15,18,20 пр 478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Хоз питьевой водопрово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 230,5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от в/з до завод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37 656,6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ул Менжинского g 300 70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45 414,96</w:t>
            </w:r>
          </w:p>
        </w:tc>
      </w:tr>
      <w:tr>
        <w:trPr>
          <w:trHeight w:val="33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ул Кирова диам 500,300 м до родильной больниц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99 044,20</w:t>
            </w:r>
          </w:p>
        </w:tc>
      </w:tr>
      <w:tr>
        <w:trPr>
          <w:trHeight w:val="2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ул Кирова,Свердлова,Ярославская до КНС д 200 6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5 143,52</w:t>
            </w:r>
          </w:p>
        </w:tc>
      </w:tr>
      <w:tr>
        <w:trPr>
          <w:trHeight w:val="2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от ул Менжинского ди ул Шишкина д 9 диам 150 47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7 367,12</w:t>
            </w:r>
          </w:p>
        </w:tc>
      </w:tr>
      <w:tr>
        <w:trPr>
          <w:trHeight w:val="28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от ул Шишкина д 9 до Спорткомплекса диам 100 1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 122,12</w:t>
            </w:r>
          </w:p>
        </w:tc>
      </w:tr>
      <w:tr>
        <w:trPr>
          <w:trHeight w:val="27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от ул Седова до Юбилейный пр д 11 диам 150 3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 897,9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наружный к  Молодежная д 1 и к Универсаму 211 м диам 250 м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 221,6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наружный к  Молодежная д 1 и к Универсаму 18 м диам 100 м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39,00</w:t>
            </w:r>
          </w:p>
        </w:tc>
      </w:tr>
      <w:tr>
        <w:trPr>
          <w:trHeight w:val="5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ирова,Менжинского,Клубная,Челюскина д 400 1550 к универсаму д 100 18 м тр стальны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Менжинского до больницы д 400,70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ул Шишкина до РП д 200 14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от спорткомплекса до дороги д 200 9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от Малыша до общ льнокомбината д 200 70 м 9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от Юбил пр 9 до магистрального коллектора 100 м 9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от Юбил пр 10 до коллектора д 200 8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от Юбил пр 11 до коллектора д 125 9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от Седова 29 до Менжинского д 200 17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от Кораблика до коллектора д 200 130 м Менжинского д 200 1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от ул Строителей д 200 95 м до Менжинского д 200 170 м 9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от ул строителей до общ завода д 200 30 м до Менжинского д 200 1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от ул Кирова д 200 95 м до Менжинского д 200 1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школа интернат для слабовид д 150 1777,5 м до Менжинского д 200 1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 757,8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водопровода ул Зои Зубрицко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 624,40</w:t>
            </w:r>
          </w:p>
        </w:tc>
      </w:tr>
      <w:tr>
        <w:trPr>
          <w:trHeight w:val="27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нар Молодежная универсам 684,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8 582,76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6 кв Ф-611 Каб АСБ-6 395 4402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51 955,08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0,4 кв от КТПП-1 Ф-1,2-3,4, КТПП-2 Ф-2,3,4 КТПП-3 Ф-1,2 ЗТПП-4-2,3,4,10,12 пр 316 м с Великое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наружный от Райпо до ул Седова,Кирова,Шишкина диам 200 163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5 221,96</w:t>
            </w:r>
          </w:p>
        </w:tc>
      </w:tr>
      <w:tr>
        <w:trPr>
          <w:trHeight w:val="2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наружный диам 50 272 м тр стальны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574,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наружный диам 75 46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 712,4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наружный диам 100 50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 960,3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наружный диам 15 15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19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д 150 900 м тр чугунные от ком по упр имущ 6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7 836,72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д 200 787 м тр чугунные от ком упр имущ 6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3 318,2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диам 150 11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6,8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диам 100 4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1,5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диам 200 90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91,1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диам 300 102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 487,2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д 200 787 коллектор прот 1350 м тр чугунные от комит 6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21,48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шк1-70м шк 6- 25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 329,72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ПУ-17 - 100 м тр сталь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 764,7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10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4 834,7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протяж 2300 м 2-я очеред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49 752,5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екальная ливневая канализац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8 823,1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ул Труфан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663,20</w:t>
            </w:r>
          </w:p>
        </w:tc>
      </w:tr>
      <w:tr>
        <w:trPr>
          <w:trHeight w:val="50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Ф-618 пров АС-95 1900 м,АС-50 1320 м,А-70 25 м,А-0 39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9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6 Ф-4 ул Труфанова пр 67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00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49 661,5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6 кв Ф-603 Каб ААШВ-6 3-95 пр 100 м 26 к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ая линия электропередачи 6 кв Ф603 Каб ААБ-6 3*50 пр 2*42м прот 1,22 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оружения электроэнергетики (Кабельные линии электропередачи Ф-620 от подст 110/6 пров АС-70 1640 м,АС-50 70м,А-70 70м,А-50 48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5.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кабельная Ф-620 каб ААБЛ-6 3*95-501м,каб ААШВ-6 3*95 49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5.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двор Строителей,Юбил проезд,Кирова 7,7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222,04</w:t>
            </w:r>
          </w:p>
        </w:tc>
      </w:tr>
      <w:tr>
        <w:trPr>
          <w:trHeight w:val="4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магист Строителей,Юбилейный пр,Шишкина,Менжинского,Коммунистическая,Чапае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9 505,4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двор Чапаева 22,24,26,31 Кирова 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013,64</w:t>
            </w:r>
          </w:p>
        </w:tc>
      </w:tr>
      <w:tr>
        <w:trPr>
          <w:trHeight w:val="2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магист Чапаева 22,24,26,31 Кир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3 636,08</w:t>
            </w:r>
          </w:p>
        </w:tc>
      </w:tr>
      <w:tr>
        <w:trPr>
          <w:trHeight w:val="6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 цехе в/снабжен ул Советская от ВКП № 4 до ВК № 7 между ул Красноармейская и ул Клубная от ВК № 9 до очист сооруж 182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 452,56</w:t>
            </w:r>
          </w:p>
        </w:tc>
      </w:tr>
      <w:tr>
        <w:trPr>
          <w:trHeight w:val="4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дворов Гражданская,Луначарская,Спортивная 13 пр  44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213,32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магист Профсоюзная.Спортивная 13,Луначарского пр 105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4 980,24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двор ул Октябрьская 2,Патова 12,Семашко,Пирог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677,8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магистр Октябрьская 2,Патова 12,Семашко,Пирог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9 279,28</w:t>
            </w:r>
          </w:p>
        </w:tc>
      </w:tr>
      <w:tr>
        <w:trPr>
          <w:trHeight w:val="5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двор Строителей, Юб пр,Кирова 7,7а,Шишкина,Менжинского,коммунистическая,Чапаева 24 пр 93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4,76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магистр Строителей,Бб пр,Кмрова 7,7а,Шишкина ,Менжинского,Коммунистическая,чапаева 2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713,76</w:t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магистр Чапаева 22,24,26,31 Кирова 1,2,3,5 Советская 31,Кирова,З убрицкой пр 47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дворов Чапаева 22,24,26,31 Кирова 1,2,3,5 Советская 31,Кирова,З Зубрицкой пр 55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магистр Профсоюзная,Луначарского,Спортивная 13 прот 91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двор Профсоюзная,Луначарского,Спортивная 123 прот 4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двор Октябрьская.Патова 12 ,Семашко,Порогова прот 1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магистр Октябрьская,пирогова,Семашко,Патова 12 пр 209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52 Ф-1 ул Июля №6,8 ,Цветковой(6-8)Есенина 92-170,Булгакова пр 68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29 938,33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ружные сети водопровода к жилому дому ул Труфан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300,55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ружные сети канализации к жилому дому ул Труфанова 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 345,9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ружные сети водопровода и канализации к ж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3.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8 645,73</w:t>
            </w:r>
          </w:p>
        </w:tc>
      </w:tr>
      <w:tr>
        <w:trPr>
          <w:trHeight w:val="4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 стены огр л/к-та ТК(Октябрьская)-ТК14(б м Радиотоваров) д 426-502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4 (б м радиотоваров)-ТК-15(Администрация) д 426-7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5(м-н ветеран) ТК16-ТК17(админ) д 159 30 м д 89 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6-ТК18(м-н ветеран) ТК 19(Октябрьская) ТК 20 д 159 35 м д 133 29 м д 108 107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19-ТК21-ТК23(кинотеатр), ТК21-ТК22 (м-н химии) д 89 81 м д 76 62 м д 54 75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5(администрация)-ТК25(муз школ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5 муз школа-ТК26-ТК27 (ул Школьная) д 426-84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7-ТК28(Меркурий)-ТК32 д 219-168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9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8-ТК29(ч/з ж дом Советская 31)-ТК30(Сельхозупр)-ТК31(Кирова 2) д 159-124м, д 76-133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7(ул Школьная)-ТК61(шк 2)-ТК61-ТК62 д 377-90м, д 108-43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1(школа 2)-ТК63(ул чапаева) д 377 -96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3(ул Чапаева)-ТК64-ТК65(чапаева 24) д 325-9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5(Чапаева 27)-ТК66-ТК69-ТК73-ТК74 (б кот 1) д 325 - 113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74(б кот 1)-ТК75-ТК76(ул Менжин) д 325 - 61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6-ТК67-ТК68 (Чапаева 24) д 108-113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9-ТК70 (м-н мебельн)-ТК71-ТК132(Менжин 44)-ТК 132а(Менжин 46)-ТК71(Отпайка от магистрали)-ТК7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81-ТК82-ТК83-ТК84(д с школьн переул)-ТК85(Чапаева 31) д 159-95м, д 108-25м,д 76-55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76(ул Менжин)-(транзит ч/з Менжин 43)-ТК77(транзит ч/з Кирова 7)-ТК 134(Кирова 10) д 325-145м, д 159-24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77(д мир)-ТК78-ТК79-ТК 80 д 325-60 м,д 219-15м,д 108-115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6(Чапаева 27)-ТК86-ТК87-ТК88(Радуга) д 219-14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88(радуга)-ТК89-ТК90(КБО) д 219-138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89(Радуга)-ТК89а(Автовокзал,В14ТСЦ) д 159-23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90(КБО)-ТК92(дом пион)-ТК93-ТК94(Церковь)-ТК95(РОНО)  д 159-262м,д 133-85м,д108-7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94(церковь)-ТК96-ТК97-ТК98-ТК99(дом тв) д 108-70м, д 76-308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3(м-н спорттов)-ТК104а-ТК103-ТК104 (Менжинского 58) д 159-332м, д 133-41м,д 108-4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04а-ТК105 д 108-83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103(Коммун 5)-ТК 102а-ТК 101(Коммун 8) д 133-41м,д 108-72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епломагистраль кот л/к-та ТК1-ТК2(Семашко7) д 219-11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-ТК6-ТК-6а-ТК7-ТК8-ТК9-ТК10(Семашко 5-ти эт дом) д 219-19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0-ТК(поликлинника)-ТК12(Пирогова 3-х эт дом) д 159-3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2(Пирогова 8* Эт дом)-ТК 133(хирургия) д76 11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(Семашко)-ТК8-ТК4-ТК5(пожарка) д 108-71 м, д 89-7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0-ТК11-ТУ(бывш кот)-ТУ(д с Семашко) д 57 14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2-(отпайка на военкомат)-отпайка на м-н Центральный д 219-9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пайка на м-н Центральный ТК33-ТК35-ТК36 д 219-32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3(библиотека)-ТК34(Комарова2) д 76-35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6(Зубр 10)-транзит Зубр 10-ТУ(Зубр 7) д 108-25 м д 76-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6(З Зубрицкого 10)-ТК37 д 219-6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7-котельная д 89-5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7(З Зубрицкого 10)-ТК38-ТК39(З Зубрицкого 16) д 219-155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9(Зубрицкого 16)-ТК52-ТК52(Зубрицкого19) д 159-92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3(Зубрицкого 17)-ТК54-ТК55-ТК56(водозабор) д 159-227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9(Зубрицкого16)-ТК40-ТК41-ТК42(Комарова7) д 159 -70м, д 76-18м,д 57-47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0(Комарова 9)-ТК43-ТК44-ТК45(Комарова15) д 159-28,д76-32м, д 57-45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43 Комарова 11 ТК-46-ТК-47-ТК-49,ТК46-ТК51,ТК47-ТК48(Комарова 10) д 108-10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9(Комарова19)-ТК50-ТК50а-ТК50б-ТК50в (ШРМ) д 57-9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2(Зубрицкого 17)-ТК57-ТК58-ТК60,ТК58-Тк59(Зубрицкого 30) д 76-180м, д 57-61 м,д 45-11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ЦТП-У,У-12-ТК29 (Шишкина 9) д 325-140м, д 273-12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9-Тк30-ТК32-ТК34(Шишкина),ТК32-ТК33(Шишкина5),ТК30-ТК31(Шишкина7) д 219-256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ЦТП-ТК2а-ТК3-ТК4(Юбил12)-(транзит Строит 2)-ТК5(Строит5) д 219-222м,д 159-9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а(у ЦТП)-ТК2(Юбил4)-ТК2в,ТК17-ТК18(Юбил11)-ТК19(кораблик) д 325-514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в(Юбил14)-ТК14а(Юбил8)-ТК14(транзит ч/з общеж)-ТК15(транз ч/з Юбил10)-ТК16(Седова29,31)-ТК14-ТК11(Малыш) д 325-1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ЦТП-ТК6(Юбил3)-ТК8а(д к 2)-ТК8-ТК9(Менжин 57)-ТК12(Менжин 59) д 325-190м, д 219-15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8-Тк20(Менж55)-ТК23(ленок)-ТК24(Менж62)-У11(нарсуд), ТК23-ТК25-ТК26 д 37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азопровод котельной ул Победы д наружн 89,внутр 57-8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 189,84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на котельной ул Победы д 58-25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 488,1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еплотрасса котельной ул Победы ТК(у здания котельно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 586,5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ул Кирова-Малиновского тр д 63 м полихлорвиниловых прот 11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33 409,76</w:t>
            </w:r>
          </w:p>
        </w:tc>
      </w:tr>
      <w:tr>
        <w:trPr>
          <w:trHeight w:val="34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кл Кольцова прот 360 м труба д 50 м полиэтиленовы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8 933,4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ул Садовая прот 120 м труба д 20 м стальны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0 473,3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ул Союзная прот 265 м труба д 50 м стальн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07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0 133,89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горячего водоснабжения от кв котельной 174 м трубы стальн оцинкованные Д50 174 м , д 40 17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9 604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2 Ф-8 Д сад ПП 4 пр 19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9 893,20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 Ф-3 ул Спортивная ПУ-17,маг Стахановский пр 243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3 125,00</w:t>
            </w:r>
          </w:p>
        </w:tc>
      </w:tr>
      <w:tr>
        <w:trPr>
          <w:trHeight w:val="41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Ф-12 ул Пионерская,Луначарская, Комсомольская пр 129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595 007,00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5 Ф 3 ул Комминтерна,Лермонтова,Фрунзе,Ломоносова,Союзная,Пугачева пр 226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699 511,5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8 Ф-4 коттеджи ул Тургенева пр 59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44 068,6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10Ф-3 Дом престарелых(Кирова) пр 1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0 415,9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10 Ф6 ул Д/сад Чапаева 31в в пр 10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0 259,92</w:t>
            </w:r>
          </w:p>
        </w:tc>
      </w:tr>
      <w:tr>
        <w:trPr>
          <w:trHeight w:val="3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10 Ф-5 ул Чапаева д 24,26 школа № 2 м-н Цветы пр 29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46 266,52</w:t>
            </w:r>
          </w:p>
        </w:tc>
      </w:tr>
      <w:tr>
        <w:trPr>
          <w:trHeight w:val="5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2 Ф-13 13 ул Пушкина,Некрасова, Л Толстого пр 12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86 080,04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4 Ф-14 МП Общепит пр 14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6 606,72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15 Ф-12 ул Коммунистическая, Калинина пр 35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19 974,1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16 Ф-9 ул Малиновского,Блюхера пр 13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67 872,64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0 Ф-10 ул садовая,Дорожный пер пр 14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982 552,7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18 Ф-8 ул менжинского стол ЖКО пр 43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 723,84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21 Ф 3 ул Чернышевского,Герцена,Матросова пр 190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242 786,0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23 Ф-4 ул Республиканская,Южная. пр 177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618 280,9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24 Ф-4 ул Зеленая пр 285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91 064,80</w:t>
            </w:r>
          </w:p>
        </w:tc>
      </w:tr>
      <w:tr>
        <w:trPr>
          <w:trHeight w:val="5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21 Ф 1 Торговые ларьки у ж/д Менжинского пр 10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5 744,56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28 Ф-2 Казначейство,РОВД,Клубная,Чапаева пр 43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3 266,6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28 Ф-9 ул чапаева 22 пр 13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7 356,1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30 Ф-9 ул Менжинского д 59 пр 1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5 213,4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 31 Ф-3 ул Победы жилой поселок пр 25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0 657,1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34 Ф-2 Автосервис,гараж МПЖКХ пр 3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82 562,88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34 Ф3 ул Попова(9-40), Северная(4-36) пр 14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80 084,44</w:t>
            </w:r>
          </w:p>
        </w:tc>
      </w:tr>
      <w:tr>
        <w:trPr>
          <w:trHeight w:val="43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34 ф-14 Столярный участок, и п Карповский, Русский лес пр 19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93 264,5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34 ф-16 ТОО Созидатель,Райтопсбыт пр 38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00 294,3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34 Ф-18 ул Северн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65 004,2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39 Ф 2 ул пос Администрации пр 14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8 354,16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40 Ф 1 ул Депутатская,Фурманова,Космонавтов пр 196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743 825,3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2 Ф 11 Ветлечебница пр 21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3 543,32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2 Ф-12 Жилой дом пос ул Победы связь с домом 48 пр 31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6 821,2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3 Ф-14 ул Попова,Седова,Садовая пр 5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76 035,8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44 Ф 2 ул Победы д 2а,4а,6а,8а пр 23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6 144,9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4 Ф-9 база ООО Спецавтохозяйство пр 22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8 716,5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8 Ф4 жил поселок ул Победы пр 45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83 842,88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8 Ф-7 жил поселок ул Победы (резерв) пр 15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87 564,6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5 5 ул Победы пр 31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9 332,08</w:t>
            </w:r>
          </w:p>
        </w:tc>
      </w:tr>
      <w:tr>
        <w:trPr>
          <w:trHeight w:val="54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9 Ф-6 Жил дрм пр Машиностроителей д 3, ул 8-е Марта пр 583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51 959,04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9 Ф-7 ул Победы пр 54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1 229,00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52 Ф-3 ул Царевского,Трясунова, Панина , 12 Июня(1-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54 197,0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4 ф 1 ул Труфанова пр 73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8 906,6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КТПП-1 Ф-4 Школа с Великое пр 4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82 690,44</w:t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(от ЗТПП-4 Ф-2 ул Советская, площадь, Молодежный с Великое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7 010,8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ЗТПП-9 Ф-4 ул Ленинская с Великое пр 67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49 870,7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ЗТПП-9 Ф-8 ул Ямская с Великое пр 3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98 018,92</w:t>
            </w:r>
          </w:p>
        </w:tc>
      </w:tr>
      <w:tr>
        <w:trPr>
          <w:trHeight w:val="24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по ул К Маркса прот 500 м диам 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4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 867,2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часток магистр ТК-2а ТУ Юбилейный пр 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0.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422 463,90</w:t>
            </w:r>
          </w:p>
        </w:tc>
      </w:tr>
      <w:tr>
        <w:trPr>
          <w:trHeight w:val="23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от ТП-46 ул Труфанова пр 70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3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93 586,0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атвор ДУ-500 1 ш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0.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 000,00</w:t>
            </w:r>
          </w:p>
        </w:tc>
      </w:tr>
      <w:tr>
        <w:trPr>
          <w:trHeight w:val="44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 ТК 89 на ул Чапавеа до Торгово-сервисного центра на ул Кирова д 1г 628,25 п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56 074,8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9-ТУ (Октябрьская 2) 57 мм 3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0-ТУ(Патова13,Патова 12) 76 мм 10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1-ТУ(Патова 10) 57 мм 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9-ТУ(Кирова) 76 мм 1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1-ТУ(Кирова 2) 57 мм 1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5-ТУ (Чараева 27) 108 мм 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7-ТУ (Чапаева 26) 76 мм 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8-ТУ (Чапаева 2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71-ТУ (Кмрова 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132-ТУ (Менжинского 44) 57 мм 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132а-ТУ (Менжинского 46) 45 мм 33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82-ТУ (Менджинского 48) 76 мм 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82-ТУ (Менжинского 48а) 89 мм  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83-ТУ (Менжинского 50) 76 мм 2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83-ТУ (Менжинского 50) 76 мм 25 мТК 85-ТУ (Чапаева 31) 57 мм 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У (Менжинского 43) 108 мм 1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77-ТУ (Кирова7) 108 мм 4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78-ТУ(Шишкина) 108 мм 1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дымовая металлич Ф 300 мм 2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79-ТУ (Кирова 7а) 108 мм 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80-ТУ(Кирова 9) 108 мм 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76-ТУ (Менжинского 45) 108 мм 6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87-ТУ (Чапаева 22) 76 мм 3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87-ТУ (Чапаева 23) 45 мм 1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27-У28-ТУ(Клубная 12) 76 мм 8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05-ТУ (Менжинского 52) 45 мм 1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У5-ТУ (отпайка Менжинского 54) 45 мм 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У5-ТУ (Коммунистическая 2) 45 мм 1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04-ТУ (Коммунистическая 1) 45 мм 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У4-ТУ (Коммунистическая 3) 45 мм 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У4-ТУ(Коммунистическая 6) 45 мм 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04-ТУ (Менжинского 56) 57 мм 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04-ТУ (Менжинского 58) 57 мм 2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04-ТУ (Коммунистическая 4) 57 мм 2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Т2-ТУ (Коммунистическая 5) 45 мм 1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02а-ТУ (Коммунистическая 7) 45 мм 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02а-ТУ (Коммунистическая 8) 45 мм 6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-ТУ (Семашко 69) 45 мм 1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-ТУ(Семашко 10) 45 мм 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-ТУ (Семашко 8) 57 мм 1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2-ТУ (Пирогова 5) 57 мм 1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-ТУ (Семашко 7) 45 мм 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-ТУ (Семашко 9) 45 мм 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7-ТУ (Семашко 11 ) 76 мм 1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Д 13- ТУ (Семашко 13) 159 мм 1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10-ТУ (Семашко 15 5 эт дом) 108 мм 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4-ТУ (Комарова 2) 57 мм 3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4-ТУ (Комарова 4) 57 мм 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6-транзит (З Зубрицкой 10)- ТУ (З Зубрицкой 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котельная-ТУ (З Зубрицкой 9) 57 мм 2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котельная - ТУ ( З Зубрицкой 12 бывш ГПТУ) 76 мм 2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8-ТУ (З Зубрицкой 14 ) 45 мм 2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53-ТУ ( З Зубрицкой 19,17) 45 мм 5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53-ТУ ( З зубрицкой 16,18) 45 мм 6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54-ТУ (З Зубрицкой 21,23) 45 мм 5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54-ТУ (З Зубрицкой 20,22) 45 мм 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55-ТУ (З Зубрицкой 24) 45 мм 3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55-ТУ ( З Зубрицкой 25) 45 мм 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6-ТУ ( З Зубрицкой 32) 57 мм 1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6-ТУ ( З Зубрицкой 26а) 57 мм 2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1-ТУ (Комарова 9) 57 мм 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2-ТУ ( Комарова 7) 57 мм 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3-ТУ (Комарова 11) 57 мм 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4-ТУ (Комарова 13) 57 мм 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5-ТУ (Комарова 15) 57 мм 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46-ТУ (Комарова 12) 57 мм 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1-ТУ (Комарова 14) 57 мм 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1-ТУ (Комарова 16) 45 мм 5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8-ТУ (Комарова 10) 76 мм 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8-ТУ (Комарова 8) 76 мм 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9-ТУ (Комарова 19) 57 мм 3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7-ТУ (З Зубрицкой 28) 45 мм 4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9-ТУ (З Зубрицкой 27,26) 45 мм 73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9-ТУ ( З Зубрицкой 29,30) 45 мм 6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0-ТУ (З Зубрицкой 31) 45 мм 1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0-ТУ (З Зубрицкой 32) 45 мм 2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0-ТУ ( З Зубрицкой 33) 45 мм 2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1-ТУ ( Шишкина 9) 108 мм 1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1-ТУ (Шишкина 7) 108 мм 2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3-ТУ (Шишкина 5) 89 мм 1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4-ТУ (Шишкина 3) 89 мм 3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8-ТУ (Молодежная 3-1) 108 мм 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38-ТУ (Молодежная 3-2) 108 мм 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39-ТУ (Кирова 15-1) 108 мм 21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40-ТУ (Молодежная 1) 108мм 104 м 89 мм 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1-ТУ (Кирова 15-2) 108 мм 19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13-ТУ (Молодежная 3 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37-Молодежная 3а магистр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-ТУ (Юбилейный пр 12) 159 мм 1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-ТУ (Строителей 5) 159 мм 7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6-ТУ (Строителей 5а) 133 мм 7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2(Юбилейный пр 12)-ТУ(Юбилейный пр 14_) 108 мм 8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-ТУ (Юбилейный пр 4) 89 мм 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8-ТУ (Юбилейный пр 11) 108 мм 3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 19-ТУ (Строителей 3) 108 мм 4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8(в общеж комб)-ТУ(Юбилейый пр 8)  108 мм 5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6-ТУ (Седова 31) 108 мм 7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5-ТУ (Юбилейный пр 9) 108 мм 67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6-ТУ (Седова 29-1) 133 мм 3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(в Юбиленый пр 10)-ТУ(Юбилейный пр 10)  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-ТУ (Юбилейный пр 3) 89мм 6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9-ТУ (Юбилейный пр 1) 108 мм 2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9-ТУ (Менжинского 57) 108 мм 1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2-ТУ (Юбилейный 6) 108мм 27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2-ТУ (Менжинского 59) 108 мм 1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12-ТУ (Седова 29а) 159 мм 6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10-ТУ (Менжинского 5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4-ТУ (Менжинского 62) 89 мм 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4а-ТУ (Менжинского 64) 76 мм 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6-ТУ (Коммунистическая 10) 108 мм 2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26-ТУ (Коммунистическая 9 ) 89 мм 1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4-ТУ (пр Машиностроителей 3)  108 мм 375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-4-Т (пр Машиностроителей 5) 89 мм 4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У7-ТУ (Победы 64) 57 мм 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У8-ТУ (Победы 61,63) 57 мм 12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У9-ТУ(Победы 54) 57 мм 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У10-ТУ (Победы 65) 57 мм 8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-ТУ (Победы 66) 57 мм 3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5-ТУ (Победы 69) 89 мм 12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У11-ТУ (Победы 67а) 57 мм 1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-ТУ (Победы 68) 57 мм 16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К6-ТУ (Победы 70) 57 мм 3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БО-ТУ (Кирова 10) 159 мм 40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л Кирова д 10 405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4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9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085 986,77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ТУ2-ТУ (Спортивная 13) 108 мм 100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3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Емкость для хранения концентрированной серной кислоты при атмосферном давлении V=2м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2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3 241,7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ильтр ФИП I-2,0-0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2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52 589,4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нтейнерная площадка ул Спортивная д 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0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2 122,48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О1(очистные ул Клубная)-КО2(ул Клубная)-КО3(ул Северная д 4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О3(ул Северная д 41)-КО4(ул Северная д 2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к ж/д ул Северная д №№ 15,16,17,18,19,20,21,22,23,24,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О4(ул Северная д 20)-КО5(ул Северная д 20)-КО6(ул Северная д 16)-КО7(ул Северная д 15)-КО8(ул Северная д 25)-КО9(ул Северная д 1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к ж/д ул Северная д №№ 12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1(КНС ул Свердлова)-КС2(ул Свердлова д 4)-КС3(ул Розы Люксембург д2)-КС24(ул Розы Люксембург д 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4(ул Розы Люксембург д 1)-КС5(ул Розы Люксембург д 11)-КС6(ул Розы Люксембург д 17)-КС7(ул Челюскина д 9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7(ул Челюскина д 9)-КС8(ул Челюскина д 5)-КС9(ул Челюскина д 3)-КС10(ул Челюскина д 1)-КС11(ул Клубная д 5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11(ул Клубная д 57)-КС12(ул Клубная д 55)-КС13(ул Клубная д 34)-КС14(ул Менжинского д 1)-КС15(ул Менжинского д 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15(ул Менжинского д 7)-КС16(ул Менжинского д 11)-КС17(ул Менжинского д 19)-КС18((ул менжинского д 23)-Кс19(ул Менжинского д 2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19(ул Менжинского д 27)-КС20(ул Менжинского д 33)-КС21(ул Менжинского д 39)-КС22(перекресток ул Менжинского-ул Киров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22(перекресток ул Менжинского-ул Кирова)-КС24(ул Менжинского д 48)-КС25(ул Менжинского д 52)-КС26(ул Менжинского д 58)-КС27(ул Менжинского д 6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27 (ул Менжинского д 60)-КС28(ул Менжинского д 62)-КС29(ул Менжинского д 64)-КС30(нарсуд)-КС31(перекресток ул Менжинского-ул Седов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31 (перекресток ул Менжинского-ул Медова)-КС32(ул Седова 29а)-КС33(ул Седова 29а)-КС34(ул Седова 29а)-КС35(ул Седова 29)-КС36 (ул Седова 29)-КС37(ул Седова 31)-КС38(ул Седова 3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38(ул Седова 31)-КС39(ул Седова 31)-КС40(ул Седова 31)-КС41(ул Седова 31)-КС42(ул Строителей 3)-КС43(ул Строителей 3)-КС44(Юбилейный проезд д 14)-КС45(Юбилейный проезд д 1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Строителей д 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Седова д 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34(ул Седова 29а)-КС46(ул Седова 29а)-КС47(ул Седова 29)-КС48(Юбилейный проезд д 9)-КС49(Юбилейный проезд д 9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49(Юбилейный проезд 9)-КС50(Юбилейный проезд д 9)-Кс51(Юбилейный проезд д 7)-КС52(Юбилейный проезд д 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Седова д 29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Седова д 2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Юбилейный проезд д 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Юбилейный проезд д 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Юбилейный проезд д 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Юбилейный проезд д 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27 (ул Менжинского д 60)-К53(ул Менжинского д 53)-КС54(ул Менжинского д 5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54(ул Менжинскго д 55)-КС55(ргата)-КС56(д/с № 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Юбилейный проезд д 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Менжинского 57,59,Юбилейный проезд д 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76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22 (перекресток ул Менжинского-ул Кирова)-КС58(перекресток ул Кирова-ул Конституции)-КС59(перекресток ул Кирова-ул Малиновского)-КС60(перекресток ул Кирова-ул Блюхер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60(перекресток ул Кирова-ул Блюхера)-Кс61(ул Кирова д 10)-КС62(ул Кирова д 15)-КС63(гасящий колодец ул Садова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62(ул Кирова д 15)-КС64(ул Кирова д 15)-КС65(ул Молодежная д 1)-гребенка ж/д ул Молодежная д 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Кирова д 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Молодежная д 1,3,3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Напорный коллектор от КНС ул Садовая до КС63 (гасящий колодец ул Садова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Кирова д 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59(перекресток ул Кирова -ул Малиновского)-КС66(ул Кирова д 7)-гребенка № 1 ж/д ул Кирова д 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66(ул Кирова 7)-КС67(ул Кирова 9)-Кс68(ул Кирова 9)-КС69(ул Кирова 9)-Кс70(ул Кирова 9)-КС71(школа 6)-КС72(школа 6)-КС73(школа 6)-Кс74(школа 6)-КС75(гаражи Молодежная)-КС76(гаражи Молодежная)-КС77(квар кот)-КС 78(квар кот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Кирова д 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 78(кварт кот)-КС79(кварт кот)-КС80(школа № 1)-КС81(школа № 1)-КС82(спринт)-Кс83(юбилейный проезд 12)-КС84(Юбилейный проезд 1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84(Юбилейный проезд 12)-КС85(Юбилейный проезд 12)-КС86(Юбилейный проезд 1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Юбилейный проезд д 12, ул Строителей д 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78(квартальная котельная)-КС87( школа № 1)-КС88(школа № 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Юбилейный проезд д 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73(школа № 6)-КС89(рп1)-Кс90(ул Шишкина д 9)-КС91(ул Шишкина д 9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Шишкина д 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58 (перекресток ул Кирова-ул Конституции)-гребенка № 2 ж/д ул Кирова д 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57(ул Кирова)-КС92(ул Менжинского д 43)-КС93(ул Менжинского д 43)-КС94(ул Кирова 7а)-КС95(ул Кирова 7а)-КС96(ул Менжинского 45)-КС97,98,99,100,101,102(Менжинского 45)-КС103(ул Шишкина 3)-КС104,105(Шишкина 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Менжинского д 4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Кирова 7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Шишкина д 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Шишкина д 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Шишкина д 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15(ул Менжинского д 7)-КС106(ул Социалистическая д 1)-КС107(ул Социалистическая д 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99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15(Менжинского 7)-КС108(Менжинского7)-КС109(Конституции16)-КС110(Малиновского18)-КС111(Блюхера20)-КС112(Попова24)-КС113(Северная10)-Кс114(Северная тер-я бол)-КС115(Северная терр-я бол)-КС 116(Северная тер-я бол)-КС117(Садовая 1)-КС118(Сад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Северная д 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Северная д 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Северная д 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4(ул Розы Люксембург д1)-КС120(ул Ногина д2)-КС121(ул Красноармейская д 7)-КС122(ул Красноармейская д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1(КНС Долина)-КД2(КНС Долина)-КД3(ул Зубрицкой 10)-КД4(ул Зубрицкой10)-КД5(ул Зубрицкой10)-КД6(Зубрицкой 10)-КД7(ГПТУ)-КД8(ГПТУ)-КД9(ГПТУ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9(ГПТУ)-КД10(ГПТУ)-КД11(ГПТУ)-КД12(ГПТУ)-КД13(ул Комарова 7)-КД(Комарова 7)-КД15(Комарова 7)-КД16(Комарова 8)-Кд17(Комарова 1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Комарова д 10,12,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 ул Комарова д 9,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18(коллектор комбината)-Кд21( магазин центральный)-КД22(магазин центральный)-КД23(магазин центральный)-КД24(магазин центральны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20(ул Комарова4)-КД19(ул Комарова)-врезка в коллектор комбинат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24(магазин центральный)-КД25(Советская 31)-КД26(Советская 31)-КД27(Советская 31)-КД28(Советская)-КД29(Сбербанк)-КД30(ресторан ул Советская)-КД31(ЗАГС ул Советска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7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24(магазин центр)-КД32(перекресток Советская-Кирова)-КД33(ТСЦ Советская)-КД34(ТСЦ Советская)-КД35(рынок)-КД36(автовокзал)-КД37(тер-я за рынком)-КД38(тер-я за рынком)-КД39(тер-я за рынком)-КД40(тер-я за рынком)-КД41(водоле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41(водолей ул Чапаева)-КД42(радуга ул Чапаева)-КД43(радуга ул Чапаева)-КД44(перекресток ул Чапаева-Кирова)-КД45(прекресток ул Кирова 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45(перекресток ул Кирова5)-КД46(новый дом ул Чапаева)-КД47(новый дом ул Чапаева)-КД51(новый дом ул Чапаева)-КД52(новый дом ул Чапаева)-гребенка ж/д ул Чапаева 2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46(новый дом ул Чапаева)-КД48(ул Менжинского 48а)-КД49(Менжинского 50)-гребенка на ж/д ул Кирова д5,6 и д 44,46,48,48а,50,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41(водолей ул Чапаева)-КД50(КБО ул Чапаев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34(ТСЦ ул Советская)-КД53(ул Кирова 1)-КД54(ул Кирова 1)-КД55(ул Кирова2)-КД56(ул Чапаева 22)-гребенка на ж/д ул Чапаева д 22,24,26 и Кирова д 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/д ул Чапаева д 8,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26(ул Советская 31)-КД57(ул Советская 31)-гребенка на ж/д ул Советская 31, ул Кирова д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57(ул Советская 31)-КД58(ул Советская 31)-КД59(школа2)-КД60-КД61-КД62-КД63(школа2)-КД64(м-н цветы ул Чапаева)-КД65-КД66(ул Калинина1)-КД67(Коммунист5)-КД68-КД69(Коммун7)-КД70-КД74(Коммун4)-КД75(д/сад Ленок)-закольцовка с КНС ул Свердло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/д ул Чапаева д 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/д ул Коммунистическая д 1,3,5,6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75(д/сад Ленок ул Менжинского)-гребенка на ж/д ул Менжинского д 54,56,58 и ул Коммунистическая д 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Д70(ул Коммунистическая7)-КД71(ул Коммунистическая)-КД72(Коммунистическая9)-КД73(ул Коммунистическая 9)-гребенка на ж/д ул Коммунистическая 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аница сетей комбината-КК2(ул Пирогова ритуал)-КК3(ул Пирогова ритуал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К3(ул Пирогова ритуал)-КК4(роддом)-КК5(ул Пирогова 2)-КК6(ул Пирогова 3)-КК7(ул Пирогова)-КК8(ул Пирогова)-КК9(ул Пирогова 5)-КК11(ул Семашко 11)-КК18(ул Семашко 1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 д  ул Пирогова д 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К4(роддом ул Пирогова)-КК12(роддом ул Пирогова)-КК13(ул Пирогова 2)-КК14(ул Пирогова 2)-КК15(ул Пирогов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/д ул Семашко д 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К11(ул Семашко 11)-КК19(ул Семашко д 12)-КК20(ул Семашко д 1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1 на ж д ул Семашко д 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оллектор комбината-КК21(граница сетей)-до ул Семашко д 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 д ул Семашко д 5,7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К3(ул Пирогова ритуал)-КК22(ул Пирогова)-КК23(ул Пирогова полик-ка)-КК24(ул Пирогова полик-ка)-КК25(ул Пирогова 14)-КК26(ул Пирогова 14)-КК27(ул Пирогова 14)-КК28(ул Пирогова 9)-КК29(ул Гоголя 16)-КК30(ул Гоголя 16)-КК31(ул Льва Толстого 3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2 на ж д ул Семашко д 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К31(Л Толстова 38)-КК32(Добролюбова1)-КК33(Добролюбова3)-КК34(Добролюбова4)-КК35(Добролюбова7)-КК36(Добролюбова9)-КК37(Добролюбова10)-КК38(Пушкина2)-КК39(школа№3)-КК40-КК41-КК42(школа№3)-КК43,44,45,46,47,48,49(на интернат ул Соснова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К22(Ул Пирогова ритуал)-КК50(ул Пирогова)-КК51(направление к старой бане ул Пирогова)-КК52,53,54(старая бан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илого дома за старой поликлиннико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К54(старая баня ул Пирогова)-КК55-КК56-КК57(старая баня ул Пирогова)-КК58(ул Пирогова 6)-КК59(ул Пирогова6)-КК60-КК61-КК62-КК63-КК64-КК65(мировой суд ул Пирогова)-КК66(бывшая станция переливания крови ул Пирогов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К59(ул Пирогова д 6)-КК71(ул Пирогова д 6)-КК72(ул Пирогова д 6)-КК73(ул Пирогова д 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К54(старая баня ул Пирогова)-КК67(старая баня ул Пирогова)-КК68(ул Пирогова д 10)-КК69(ул Пирогова д 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К67(старая баня ул Пирогова)-КК74(ул Пирогова поликлинника)-КК75-КК76(ул Пирогова поликлинника)-КК77(ул Пирогова д 14)-КК78(ул Пирогова д 1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К75(ул Пирогова поликлинника)-КК79(ул Пирогова 12)-гребенка ул Пирогова д 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З_1(у КНС ул З Зубрицкой)-КЗ_2(ул Зубрицкой д 27)-КЗ_3(ул З Зубрицкой д 17)-К3_4(ул З Зубрицкой д 27)-КЗ_52(З Зубрицкой22)-КЗ_6(ул Комарова15)-КЗ_7(ул Комарова1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 д ул Зубрицкой д 15,17,19,2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 д ул Зубрицкой д 16,18,20,22,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 д ул Комарова д 13,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З_8(хлебозавод ул З Зубрицкой)-КЗ_9(хлебозавод ул З Зубрицкой)-КЗ_10(ул Комарова д 17)-КЗ_11(ул Комарова 1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З_9(хлебозавод ул З Зубрицкой)-КЗ_12(ул Комарова д 17)-гребенка на ул Комарова д 1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 д ул комарова д 16,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_1(КНС ул Спортивная)-КС_2(ул спортивная)-КС_4(ул Спортивная)-КС_5(ул Спортивная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_5(ул Спортивная)-напорный коллектор городского водозабо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_5(ул Спортивная)-КС_6(ул Спортивная  13)-КС_7(ул Луначарского 18)-КС_8(ул Луначарского 18)-КС_9(ул Луначарского 1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_9(ул Луначарского 11)-КС_10 (ул Луначарского 11)-КС_11(ул Профсоюзная 6)-КС_12(ул Вокзальная 32)-КС_13(ул Энгельса 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 д ул Энгельса 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_9(ул Луначарского 11)-КС_29(ул Луначарского 15)-Кс_30(ул Луначарского 15)-КС_31(ул Луначарского 20)-КС_32(ул Луначарского 20)-КС_33(д/сад 1 ул Луначарского)-КС_34(д/сад №1 ул Луначарского)-КС_35-КС_36(котельная ул Луначарского)-КС_37(Спор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/дом ул Луначарского 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/дом ул Спортивная 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_31(ул Луначарского 20)-КС_38(д/сад № 1 ул Луначарского)-КС_39(ул профсоюзная 8)-КС_40(ул Профсоюзная 8)-КС_41(ул Энгельса 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на ж/дом ул Энгельса д 6 и ул Профсоюзная 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_6(ул Спортивная 13)-КС_24-КС_25(ул Спортивная 13)-КС_23(ул Спортивная 11)-КС_26(ул Спортивная 12)-КС_27(ул Спортивная 12)-гребенка ж/дома ул Спортивная д11,12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_7(ул Луначарского 18)-КС_28(ул Луначарского 16)-гребенка ж/дома ул Луначарского д 14,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_3(ул Спортивная)-КС_16(ул спортивная 8)-КС_17(ул Спортивная 8)-КС_18(ул Спортивная 8)-КС_19(ул Луначарского 10)-КС_20(ул Спортивная 6)-КС_21(ул Спортивная 6)-КС_22(ул Спортивная 8)-гребенка ж/д ул Спортивная д6,8-гребенка ж/дома ул Луначар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аница КНС ул Спортивная -КС_42(ул Спортивная 2)-КС_43(ул Спортивная д 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ома ул Луначарского д 2,4,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С_42(ул Спортивная 2)-КС_44(ул Спортивная 4)-гребенка ж/дома ул Спортивная д 4,5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П1(проезд Машиностроителей 5)-КП2-КП3(ул Победы 31)-КП4(ул Победы 27)-КП5(ул Победы 25)-КП6(ул Победы 25)-КП7(перекресток на дрсу ул Победы)-КП8(перекресток на сельхозтехнику ул Победы)-КП9(лакокраска ул Победы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П9(лакокраска ул Победы)-КП10(лакокраска ул Победы)-КП11(ул Победы 61)-КП12(ул Победы 5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П2(п-д Машиностроителей 5)-КП13(п-д Машиностроителей 3)-гребенка п-д Машиностроителей 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П7(перекресток на дрсу ул Победы)-КП14(ул Победы 69)-КП15(ул Победы 6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ж/дома ул Победы д 62,66,68,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П2(проезд Машиностроителей 5)-КП16(ул Победы)-КП17(ул Победы)-КП18(ул Победы)-гребенка ж/дома ул Победы д 61,65,67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ома ул Победы д 54,56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ома проезд Машиностроителей д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Напорный коллектор машзавода-КП20(ул Победы 41)-КП21(ул Победы)-КП22(ул Победы)-КП23(ул Победы 1)-КП24(ул Победы 1)-КП25(ул Победы 1)-КП26(ул Победы 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Напорный коллектор от КНС ул Труфанова до КП 26(ул Победы и далее в напорный коллектор машзавода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Нс ул Труфанова-КТ1(ПМК4 ул Труфанова)-КТ2(ПМК4 ул Труфанова)-КТ3(ПМК4 ул Труфанова)-КТ4(ПМК4 ул Труфанова)-КТ5(ул Труфанова д 20)-КТ6(ул Труфанова 2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КНс ул Труфанова-КТ7(ул Труфанова 17)-КТ8(ул Труфанова 17)-КТ9(ул Труфанова 1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Гребенка ж/дома ул Труфанова д 13,14,15,17,18,19,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Придомовые участки канализационных труб от гребенки до стены зданий (средняя длина 6м количество участков 384 шт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(Участок магистрального водопровода холодной воды, 6,7 п м , 1 смотровой колодец,1 задвижка, от магистрального водопровода холодной воды до 24-х квартирного жилого дома по ул Сосоновая 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5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32,35</w:t>
            </w:r>
          </w:p>
        </w:tc>
      </w:tr>
      <w:tr>
        <w:trPr>
          <w:trHeight w:val="56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горячей воды, протяженностью 42 п м от 24-х квартирного жилого дома по ул Сосновая 5 до РК № 1 на территории котельной МП ЖКХ по ул Сосновая  д 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5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844,26</w:t>
            </w:r>
          </w:p>
        </w:tc>
      </w:tr>
      <w:tr>
        <w:trPr>
          <w:trHeight w:val="5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ализация (канализационные сети протяженностью 77 п м и 3 смотровых колодца на территории 24-х квартирного дома по ул Сосновая д 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5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714,43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(протяженностью 42 п м от 24-х квартирного жилого дома по ул Сосновая д 5 до РК №1 на территории котельной МП ЖКХ по ул Сосновая д 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5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844,25</w:t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кабельная протяженностью 0,07 км от 24-х квартирного жилого дома по ул Сосновая до ТП № 3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5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446,64</w:t>
            </w:r>
          </w:p>
        </w:tc>
      </w:tr>
      <w:tr>
        <w:trPr>
          <w:trHeight w:val="2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ул Шишкина от д 3 до д 5 262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96 840,52</w:t>
            </w:r>
          </w:p>
        </w:tc>
      </w:tr>
      <w:tr>
        <w:trPr>
          <w:trHeight w:val="55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 г Гаврилов-Ям и пролегающий до границы участка малоэтажной застройки улиц Седова-Строителей протяженность 1215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129 964,45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кабельная КЛ-6кв ААБЛ 3*95 (от ЗТПП-29 до ЗТПП-5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0 316,86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кабельная КЛ-6кв ААБЛ3*95(от ЗТПП-18 до опоры ВЛ-6кв № 93 и от опоры до ЗТПП-5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9 555,9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ия электропередачи воздушная ВЛ-6кв 3*А70 (от ЗТПП-18 до ЗТПП-5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84 753,10</w:t>
            </w:r>
          </w:p>
        </w:tc>
      </w:tr>
      <w:tr>
        <w:trPr>
          <w:trHeight w:val="38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(городской водозабор)-ВК2(ул Овражная) д 300мм 560 м 1985 г постр (сталь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(ул Овражная)-ВК3(Овражная д 17) д 300мм 135 м 1985г постр (сталь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3(ул Овражная д 17)-разводящие сети по ул Овражная, без ввода в жилые дома д 50 мм 350 м 1985г постр (сталь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3(ул Овражная д 17)-разводящин сети по ул Овражная без ввода в жилые дома д 100 мм протяж 190м 1990г постр (чугун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3(ул Овражная д 17)-ВК4(ул Спортивная д 10) д 300 мм прот 110 м 1998г постр (сталь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4(ул Спортивная д 10)-ВК5(ул Спортивная д4) д 300 мм протяж 125 м 1998г постройки (сталь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 ТК 2 до ТУ 3(врезка Лакокраски)- ТУ 4 (арматура на жилой сектор ул Победы) (год постройки 1985, диаметр 2*159 мм, протяженность 20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27,00</w:t>
            </w:r>
          </w:p>
        </w:tc>
      </w:tr>
      <w:tr>
        <w:trPr>
          <w:trHeight w:val="5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 ТУ 4 до ТУ 7-врезка на жил дом Победы 64 (год постройки 1982, диаметр 2*108 мм, протяженность 40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9,00</w:t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 врезки на жилой дом ул Победы д 54 до врезки на жил дом 65 (год постр 1985, диаметр 2*108 мм,протяженность 54 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7,00</w:t>
            </w:r>
          </w:p>
        </w:tc>
      </w:tr>
      <w:tr>
        <w:trPr>
          <w:trHeight w:val="6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 ТУ 7 до врезки на жилой дом ул Победы 54 (год постройки 1982, диаметр 2*108 мм, протяженность 22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3,00</w:t>
            </w:r>
          </w:p>
        </w:tc>
      </w:tr>
      <w:tr>
        <w:trPr>
          <w:trHeight w:val="56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 врезки на жилой дом ул Победы 65 до ТК 5 ул Победы 67 (год постройки 1982г, диаметр 2*89 мм, протяженность 20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4,00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 ТК 5 до ТК 6 ул Победы 69 (год постройки 1982г, диаметр 2*57 мм, протяженность 56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3,00</w:t>
            </w:r>
          </w:p>
        </w:tc>
      </w:tr>
      <w:tr>
        <w:trPr>
          <w:trHeight w:val="5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 ТУ 4 до отпуска через дорогу ул Победы (год постройки 1982,диаметр 2*159 мм, протяженность 260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72,00</w:t>
            </w:r>
          </w:p>
        </w:tc>
      </w:tr>
      <w:tr>
        <w:trPr>
          <w:trHeight w:val="41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переход через дорогу ул Победы (год постройки 1982, диаметр 2*159 мм, протяженность 24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4,00</w:t>
            </w:r>
          </w:p>
        </w:tc>
      </w:tr>
      <w:tr>
        <w:trPr>
          <w:trHeight w:val="69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 подъема т/трассы после перехода ул Победы до ТУ 5 и до ТУ 6 (врезка ГУП "Автодор") (год постройки 1982, диаметр 2*159 мм, протяженность 178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50,00</w:t>
            </w:r>
          </w:p>
        </w:tc>
      </w:tr>
      <w:tr>
        <w:trPr>
          <w:trHeight w:val="6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ь тепловая магистральная от ТУ 6 компенсатор через проезд до ТК 4( пр-д Машиностроителей д 5) (год постройки 1982г, диаметр 2*159 мм, протяженность 254 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4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70,00</w:t>
            </w:r>
          </w:p>
        </w:tc>
      </w:tr>
      <w:tr>
        <w:trPr>
          <w:trHeight w:val="4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5(ул Спортивная д 4)-ВК 6(ул Спортивная) диаметр 300 мм, протяженность 100 м год постройки 1998-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6(ул Спортивная)- ВК 7(хлебозавод) диаметр 300мм, протяженность 270м 1998г постройки -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7(хлебозавод)-ВК 8(ул З Зубрицкой) диаметр 300мм, протяженность 50м, 1993 г постр-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8(ул З Зубрицкой)- ВК 9(ул З Зубрицкой д 16) диаметр 300мм, протяженность 210м, 2007г постр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8 (ул З Зубрицкой)-Разводящие сети по ул З Зубрицкой без вводов к ж/д диаметр 150мм, протяж 310м, 1965г постр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8(ул Зубрицкой хлебозавод)-ВК 157(ул Комарова д 16) диаметр 200мм, протяж 110 м, 1993г постр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57 (ул Комарова д 16)-ВК 158(ул Комсомольская)-ВК 159 (ул Луначарского д 2) диаметр 250мм протяж 305м, 1965 г постр-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59(ул Луначарского д2)-ВК 160(ул Луначарского д8)- ВК 161(ул Луначарского д 16)-диаметр 150мм, протяженность 445м, 1965г постр-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61(ул Луначарского д16)-ВК 163(ул Луначарского д 20)-котельная Луначарского диаметр 100мм, протяжен-210м, 1965г постройки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61(ул Луначарского д 16)-Луначарского, Профсоюзная, Вокзальная, без вводов в ж/д- диаметр 50мм, протяж 510м, 1965г постр,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63(ул Луначаоского д 20)-ВК 164(ул Энгельса д 6) - диаметр 100мм, протяж 135м, 2007г постр, 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64 (ул Энгельса д 6)-по ул Энгельса, включая ввод по ул Энгельса д №№6,2 диаметр 50мм, протяж 180м, 2007г постр - 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61(ул Луначарского д16)-ВК 162(ул Спортивная д 13)-по улице Спортивная от д №11 до № 2 и далее пересечение ул Спортивной-диаметр 125мм, протяж 580м, 1965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(ввод в дома по ул Спортивная д №№11,10,9,8,7,6,5,4,2 диаметр 50мм,протяж 215м,1965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(ввод в дома по ул Луначарского д №№2,4,6,8,10,12,14,16 и ул Спортивная д 12) диаметр 25мм, протяж 125м, 1965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62(ул Спортивная д 13)- вдоль ул Спортивная д 13-по подвалу ПУ 17- до д № 15 вместе с вводами в ж/д- диаметр 100мм, протяжен 290м, 196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57(ул Комарова д16)-разводящие сети по ул Комарова включая ввод к д 17,15,13,11,9 - диаметр 100мм, протяжен 335м, 196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57(ул Комарова д16)-разводящие сети по ул Комарова включая ввода к д 18,16,14,12,10,21,22 (диаметр 50мм, протяженность 360м, 1965г постр, чугун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9(ул З Зубрицкой д 16)-ВК 10(ул З Зубрицкой д 10) диаметр 300мм, протяжен 130м, 2007г постр,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0(ул З зубрицкой д10)-ВК 11(шайба в долине) диаметр 300мм, 130м,2007г постр,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0(ул Зубрицкой д10)-разводящие сети по ул Зубрицкой без ввода к ж/д( диаметр 100мм,протя 320м, 1954г постр, чугун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1(шайба в долине)-ВК 12(маг Центральный) диаметр 400мм,протяж 175м,2007г постр,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2(маг Центральный)- ВК 13(ул Советская д 31)- диаметр 300мм, протяж 75м, 1965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3(ул Советская д31)-ВК 14(ул Кирова д1)-диаметр 300мм, протяж 60м, 1965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4(ул Кирова д1)-ВК 15(ул Кирова д 3)-диаметр 300мм, протяж 200м, 1960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5(ул Кирова д3)-ВК 16(ул Кирова д5)-диаметр 300мм, протяж 60м, 1965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69ул Кирова д5)-ВК 17(ул Менжинского д 44)-диаметр 300мм, протяж 145м, 1965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7(ул Менжинского д 44)-ВК 18(ул Кирова д7)-диаметр 300мм, протяж 120м, 1965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8(ул Кирова д7)-ВК 19(ул Кирова д16)-диаметр 300мм, протяж 175м, 1965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9(ул Кирова д16)-ВК20(ул Северная)-диаметр 300мм, протяж 190м,200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20(ул Северная)-ВК 21(ул Молодежная д 1)-диаметр 200мм, протяж 330м, 1990г постр,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1(ул Молодежная д1)-ВК22(ул Молодежная д3)-диаметр 200мм, протяж 200м, 2008г постр, 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22(ул Молодежная д 3)-ВК 23(ул Строителей)-диаметр 160мм, протяж 470м, 1988г постр, 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4(ул Кирова д1)-ВК 24(ул Почтовая д 37)-диаметр 300мм, протяж 370м, 1978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24(ул Почтовая д 37)-ВК 25(ул Седова)- диаметр 300мм, протяж 135м, 1975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25(ул Седова)- ВК 26(ул Октяюрьская д 21)-диаметр 300мм, протяж 170м, 1975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26(ул Октяюрьская д21)- ВК 27(ул Белинского д7)-диаметр 300мм, протяж 140м, 1975г постр,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27(ул Белинского д 7)- ВК 28(ул Пирогова)-диаметр 300мм, протяж 200м, 1975г постр, сталь-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28(ул Пирогова)- ВК 29(ул Достоевского д2)-диаметр 300мм, протяж 715м, 1985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30(городской водозабор)- ВК 31(котельная водозабора)-диаметр 400мм, протяж 245м, 1984г постр,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48 05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31( котельная водозабора)- ВК 32(ул Союзная)-диаметр 400мм, протяж 220м, 2000г постр,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32(ул Союзная)-ВК 33(ул Спортивная. выезд из города) диаметр 400мм,протяж 60м,2002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32(ул Союзная)-разводящие сети по ул Союзная без ввода к ж/д-диаметр 50мм, протяж 167м, 2007г постр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33(ул Спортивная,выезд из города)- ВК 34(ул Коминтерна)-диаметр 400мм, протяж 245м, 1984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34(ул Коминтерна)-ВК 35(ул К Маркса)-диаметр 400мм, протяж 133м, 1984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34(ул Клминтерна)-разводящие сети по ул Коминтерна. без ввода к ж/д-диаметр 50мм, протяж 770м, 1984г постр, 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34(ул Коминтерна)-разводящие сети по ул Маркса, без ввода к ж/д-диаметр 50мм, протяж 555м, 2005г постр, 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 35(ул Маркса)-ВК 36(ул Кольцова 52а)-ВК 37(ул Кольцова)-диаметр 400мм,протяж 128м,1984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37(ул Кольцова)-ВК 38(ул Лесная д 52)-диаметр 400мм, протяж 760м, 1984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38(ул Лесная д 52)-ВК 39(ул Лесная д 48)-ВК 40(ул Карбышева д 2)-диаметр 400мм,протяж 740м. 1984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40(ул Карбышева д2)-разводящие сети по ул Лесная.без вводов к ж/д-диаметр 50мм, протяженность 400м,2006г постройки,сталь-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40(ул Карбышева д 2)-ВК 29(ул Достоевского д2)-диаметр 300мм,протяженность 170м.1985г постройки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7(ул Менжинского д 44)-ВК 41- ВК 45(перекресток Юбилейный проезд)-ВК 43(ул Менжинского д56)-диаметр 250мм,протяженность 300м,1991г постройки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43(ул Менжинского д 560-ВК 44(ул Менжинского д 55)-ВК 45(перекресток Юбилейный проезд)-диаметр 250мм,протяженность 220м,1991г постройки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45(перекресток Юбилейный проезд)-ВК 46(ул Седова д28)-диаметр 250мм,протяженность 215м,1991г постройки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25(ул Седова)- ВК 46(ул Седова д28)-диаметр 250мм,протяжен 420м,1985г постройки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46(ул Седова д28)-Вк 47-ВК48-ВК49-подвал ул Седова 29а-ВК50(ул Седова д31)-диаметр 100мм,протяжен 250м,1990г постройки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50(ул Седова д31)-ВК51-ВК52(ул Строителей д2)-диаметр 100мм,протяженность 150м,1990г постройки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52(у д/с Кораблик)-ВК53(ул Строителей д2)-диаметр 100мм,протяженность 150м,1980г постройки,сталь-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53(ул Строителей д2)-ВК54(ул Строителей д5)-диаметр 100мм,протяженность 30м,1980г постройки,сталь-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51-подвал ул Строителей д5-ВК 54 (ул строителей д5)-диаметр 100мм,протяженность 200м,1980г постройки ,сталь-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54(ул Строителей д5)-подвал общежития-ВУ(Юбилейный проезд д14)-диаметр160мм,протяж 170м,1975г постройки,сталь-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53(ул Строителей д2)-подвал ул Строителей д2-подвал Юбилейный проезд д12-диаметр 100мм.протяженность 240м,1978г постройки,сталь-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50(ул Седова д 31)-ВУ ул Седова д31-диаметр 100мм,протяжен 15м,1980г постр,сталь-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50(ул Седова д31)-ВК 56(Юбилейный проезд д 7)-ВК 57(Юбилейный проезд д3)-диаметр 100мм,протяженность 245м,1980г постройки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56(Юбилейный проезд д 7)-ВУ Юбилейный проезд д №№7,8-диаметр 80мм,протяженность 70м,1980г постройки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57(ул Юбилейный д 3)-ВУ ул Юбилейный д №№3,4-диаметр 80мм,протяжен 40м,1975г постройки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55(ул Юбилейный д 14)-ВУ ул Юбилейный д 14-диаметр 80мм,протяженность 20м,1986г постройки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48-ВК58(ул Седова д29а)-ВУ ул Седова д 29а диаметр 100мм,протяженность 65м,2004г постройки,капрон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47-ВК59(ул Менжинского д59)-ВК60(ул Менжинского д59)-ВК61(ул Менжинского д57)-ВК62(ул Менжинского д57)-ВК44(ул Менжинского д55)-диаметр 100мм,протяжен 310м,1975г постройки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62(ул Менжинского д57)-ВУ1 ул Менжинского д57,ВК61(ул Менжинского жд57)-ВУ2 ул Менжинского д57 (диаметр 100мм,протяженность 30м,1975г постройки,чугун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59(ул Менжинского д59)-ВУ1 ул Менжинского д 59,ВК60 (ул Менжинского д 59)-ВУ2 ул Менжинского д57 (диаметр 100мм,протяженность 30м,1975г постройки,сталь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60(ул Менжинского д 59)-ВУ Юбилейный проезд д6(диаметр 100мм,протяженность 35м,1974г постройки,чугун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5(ул Седова)-ВК63-ул Калинина(диаметр 100мм,протяженность 245м,2006г постройки,капрон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45(перекресток Юбиленый проезд-ул Менжинского)-ВК64(цтп квартальной котельной)-(диаметр 150мм,протяженность 250м,2000г постройки,чугун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64(ЦТП Квартальной котельной)-ВК23(ул Строителей,малоэтажное строительство)-диаметр 160мм,протяженность 600м,2008г постройки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64(цтп квартальной котельной)-ВК65(квартальная котельная)-диаметр 150мм,протяженность 65м,2000г постройки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43(ул Менжинского д56)-ВК66-ВК67-ВК68(ул Шишкина д7,9)-диаметр 150мм,протяженность 270м,1987г постройки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43(ул Менжинского д56)-ВК66-ВК67-ВК68(ул Шишкина д7,9)-диаметр 150мм,протяж 270м,1987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68(ул Шишкина д7,9)-ВУ ул Шишкина д 9,ВК68(ул Шишкина д 7,9)-ВУ ул Шишкина д 7-диаметр 100мм,протяж 40м,1987г постройки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67-ВК69(ул Шишкина д 5)-подвал ул Шишкина д5-Ву ул Шишкина д 1-диаметр 100мм,протяжен 130м,1986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69(ул Шишкина д 5)-ВУ ул Шишкина д 5-диаметр 80мм,35м,1985г постр.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7(ул Менжинского д44)-ВК70(ул Менжинского)-ВК78(ул Менжинского д56)-ВК71(ул Менжинского д 46)-ВК72(ул Менжинского д 48)-ВК73(ул Менжинского д 50)-ВК74(ул Менжинского д 52)-ВК75(ул Чапаева д 31)-ВК76(ул Менжинского д54)-ВК77(ул Менжинского д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78(ул Менжинского д44)-ВУ ул Менжинского д 44-диаметр 80мм,протяж 10м,1975г постройки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71(ул Менжинского д 46)-ВУ ул Менжинского д 46-диаметр 50мм,протяж 10м,197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72(ул Менжинского д 48)-ВУ ул Менжинского д48-диаметр 50мм,протяж 10м,1975г постройки.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лигон складирования бытовых от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5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581 152,46</w:t>
            </w:r>
          </w:p>
        </w:tc>
      </w:tr>
      <w:tr>
        <w:trPr>
          <w:trHeight w:val="4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73(ул Менжинского д50)-ВУ ул Менжинского д 50-диаметр 100мм,протяж 10м,1973г постройки,чугун износ 80%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74(ул Менжинского д 52)-ВУ ул Менжинского д 52-диаметр 40мм,протяж 10м,1965 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76(ул Менжинского д54)-ВУ ул Менжинского д 54-диаметр 50мм,протяж 10м,1965 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11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77(ул Менжинского д 54)-Вк78(ул Менжинсого д 56)-ВК79(ул Менжинского д 58)-ВК80(ул Менжинского)-ВК81(ул Менжинского)-ВК82(ул Менжинского д 62)-ВК83(ул Менжинского д 64)-ВК84(ул Менжинского д 59)-диаметр 150и 80мм,протяж 305м,196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78(ул Менжинского д 56)-ВУ ул Менжинского д 56-диаметр 80мм,протяж 10м,1973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79(ул Менжинского д 58)-Ву ул Менжинского д58-диаметр 80мм,протяж 10м,1973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82(ул Менжинского д 62)-ВУ ул Менжинского д 62-диаметр 80мм,протяж 10м,1973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82(ул Менжинского д 55)-ВУ ул Менжинского д 55-диаметр 100мм,протяж 35м,1973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83(ул Менжинского д 64)-ВУ ул Менжинского д64-диаметр 80мм,протяж 10м,1973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84(ул Менжинского д 59)-ВУ ул Менжинского д 59-диаметр 80мм,протяж 45м,1973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75(ул Чапаева д 31)-ВУ ул Чараева д 31-диаметр 80ммм,протяж 240м,196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77(ул Менжинского д 54)-Вк78(ул Коммунистическая д 4,3)-ул Коммунистическая -диаметр 100мм,протяж 135м,1965г постр,чугун-диаметр 100мм,протяж 135м,1965г пострн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вода в жилые дома ул Коммунистическая д 1,2,5,6,7-диаметр 50мм,протяж 50м,1960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819 ул Коммунистическая д 9,10)-Ву ул Коммунистическая д 9,10-диаметр 100мм,протяж 185м,1960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78(ул Коммунистическая д 4,3)-Ву ул Коммунистическая д 4,3-диаметр 80мм,протяж 85м,1960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9(ул Достоевского д 2)-ВК 79(школа 3 ул Чернышевского)-диаметр 100мм,протяж 130м,1963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79(школа 3 ул Чернышевского)-ВК81(ул Коммунистическая д 9,10)-ВК82(ул Герцена)-ВК85-ВК86-ВК87-ВК88-ВК89-диаметр 100мм,протяж 130м,1963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81(ул Чернышевского)-Интернат-диаметр 100мм,протяж 865м,1984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80(ул Чернышевского)-Интернат-диаметр 100мм,протяж 2000м,2000г постр 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9(ул Достоевского д2)-ВК90-В91-ВК92(ул Пушкина)-диаметр 50мм,протяж 380м,1999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93(ул Семашко д 13)-ВК94(ул Пирогова д 50)-Вк 28(ул Пирогова)-диаметр 150мм,протяж 390м,1957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8(ул Пирогова)-ВК94(старая баня ул Пирогова)-диаметр 200мм,протяж 115м,1957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94(старая баня ул Пирогова)-ВУ старой поликлиники-диаметр 80мм,протяж 65м,1960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94(старая баня ул Пирогова)-ВК95(ул Гоголя)-ВК97-ВК98-ВК99-ВК100-ВК101(ул Семашко)-диаметр 100мм,протяж 515м,1960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вода в дома ул Семашко  д № 5,6,7,8,9,10,11,13 и ул Пирогова д 5-диаметр 80мм,протяж 160м,1960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95(ул Гоголя)-ВК102(ул Гоголя д 3)-ВК103(ул Гоголя д 1)-диаметр 100мм,протяж 155м,1960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02(ул Гоголя д 3)-ВК104(ул Толстого)-ВК105(ул Некрасова)-ул Некрасова-диаметр 50мм,протяж 310м,1994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94(старая баня ул Пирогова)-ВК95-ВК96(ул Гоголя)-диаметр 100мм,протяж 270м,1960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94(старая баня ул Пирогова)-ВК95-ВК96(ул Гоголя)-диаметр 100мм,протяж 270м,1960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8(ул Пирогова)-Ву(ул Семашко д 19)-ВУ СЭС-диаметр 100мм,протяж 175м,1957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4(ул Почтовая)-Колонка у магазина радиотовары-диаметр 20мм,протяж 110м,2007г постр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4(ул Почтовая)-ВУ ЗАГЗ ул Советская-диаметр 30мм,протяж 70м,200г постр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06(ул Советская д 31)-ВК107(ул Советская)-ВК108(ул Советская д 37)-ВК109(Сбербанк)-диаметр 100мм,протяж 240м,1960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09(здание Администрации района)-Ву здание администрации района-диаметр 50мм,протяж 100м,2003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фабричный от ограждения комбината-подвал ул Патова д 12-Ву ул Октябрьская д 2-диаметр 80мм,протяж 150м,1957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06(ул Советская д 31)-ВК111(ул Кирова д 1)-ВК112(ул Кирова д 2)-диаметр 150мм,протяж 135м,196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11(ул Кирова д 1)-ВУ(ул Кирова д 1)-диаметр 80мм,протяж 15м,196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12(ул Кирова д 2)-здание адмиистрации -школа № 2-диаметр 100мм,протяж 200м,2005г постр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13(ул Кирова д 3)-ВК114(ул Чапаева д 26)-ВУ(ул Чапаева д 27)-диаметр 100мм,протяж 150м,197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15(ул Кирова д 7)-подвал ул Кирова д 7-ВУ ул Кирова д 7а,9-диаметр 100мм,протяж 120м,1985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9(ул Кирова д 16)-ВУ ул Кирова д 10-диаметр 125мм,протяж 70м,1993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7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2(ул Молодежная д3)-ВК116(ул Молодежная)-ВК117(ул Молодежная)-ВК118(ул Молодежная)-ВК119(ул Молодежная)-ВУ ул Кирова д 15-диаметр 100мм,протяж 385м,1990г постр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2(ул Молодежная д 3)-ВК120(ул Молодежная)-ВК121(ул Молодежная)-ВУ ул Молодежная д 3а-диаметр 100мм,протяж 410м,1990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 120(ул Молодежная)-тупиковая ветвь магазина на Молодежной-диаметр 100мм,протяж 130м,2000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2(магазин Центральный)-ВК122(ул Советская д 12)-ВК123(ул Советская)-ВК124(ул Советская)-диаметр 150мм,протяж 355м,196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24(ул Советская)-ВК125(церковь ул Красноармейская)-ВК126(РОНО)-ВК127(ул Клубная)-диаметр 150мм,протяж 215м,1960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27(ул Клубная)-ВК128(ул Клубная)-ВК129(музыкальная школа)-ВК130(ул Чапаева д 10)-диаметр 50мм,протяж 130м,1997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30(ул Чапаева д 10)-ВУ (ул Чапаева д 10)-диаметр 25мм,протяж 85м,1990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27(ул Клубная)-ВК131(ул Клубная)-ВК132(ул Клубная)-ВК133(ул Клубная)-ул Клубная 28-диаметр 100мм,протяж 285м,1960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33(ул Клубная)-Вк134(ул Клубная)-ВК135(ул Клубная)-ВК136(ул Клубная д 46)-диаметр 100мм,протяж 375м,1960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36(ул Клубная д 46)-ВК137(ул Клубная)-ВК138(ул Клубная)-ВК139(очистные сооружения ул Клубная)-ВК140(очистные)-диаметр 100мм,протяж 730м,2005г постр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36(ул Клубная д 46)-Вк141(ул Ярославская)-ВК142(ул Свердлова)-ВК143(ул Р Люксембург)-диаметр 50мм,протяж 145м,2005г постр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35(ул Клубная д 40)-ВК144(ул Малиновского д 9)-диаметр 90мм,протяж 135м,2001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26(РОНО)-ВК145(ул Красноармейская д 37)-диаметр 100мм,протяж 270м,196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45(ул Красноармейская д 37)-ул красноармейская д 50-диаметр 25мм,протяж 130м,196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5(ул Кирова д 3)-ВК146(ул Чапаева д 22)-ВК147(переулок Дорожный д 4)-ВК148(КБО ул Чапаева д 12)-диаметр 100мм,протяж 205м,1965г постр,чугу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46-ввод ул Чапаева д 22 и ВК146-ввод ул Чапавеа д 23-диаметр 20мм,протяж 50м,1999г постр,ста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8(ул Кирова д 7)-ул Конституции д 36-диаметр 50мм,протяж 220м,2003 г постр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15(ул Кирова д 12)-ул малиновского д 15-диаметр 125мм,протяж 525м,2004г постр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6(ул Кирова д 16)-ввод ул Кирова д 10-диаметр 65мм,протяж 125м,1985г постр,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20(перекресток ул Кирова -ул Северная)-ВК147(переулок Дорожный д 4)-диаметр 200мм,протяж 270м,1985г постр,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47(переулок Дорожный д 4)-котельная больничного городка-диаметр 150мм,протяж 150м,1985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50(ул Северная д 9)-ВК151(ул Северная д 10)-диаметр 100мм,протяж 70м,1985г постр,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51(ул Северная д 10)-ул Блюхера д 19-диаметр 25мм,протяж 185м,1985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51(ул Северная д 10)-ВК154(ул Северная д 15)-ВК155(ул Северная д20)-диаметр 100мм,протяж 305м,1985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56(ул Северная д 25)-до ж/д ул Северной-диаметр 50мм,протяж 110м,1985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54(ул Северная д 15)-разводящие сети по ул Северная -диаметр 80мм,протяж 855м,1985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47(ул Садовая)-ВК152-ВК153(ул Садовая д 6а)-диаметр 300мм,протяж 160м,1985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53(ул Садовая д 6а)-разводящие сети ул Садовая-диаметр 100мм,протяж 440м,1985 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(городской водозабор)-ВК165(Левобережье)-диаметр 300мм,протяж 3000м,1984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65(Левобережье)-через территорию ярлака-ВК166(промплощадка № 2 Агат)-диаметр 150мм,протяж 1700м,1984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66(промплощадка № 2 Агат)-по территории сельхозтехники-до ж/д ул Победы № 54,61,56-диаметр 100мм,протяж 270м,1984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66(промплощадка № 2 Агат)-через ветлечебницу-до ж/д ул Победы № 70,68,67а,66,62,69 ключая вводы в ж/д-диаметр 100мм,протяж 500м,1984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65(Левобережье)-ВК167(Агат)-ВК168(пожарная часть)-диаметр 300мм,протяж 190м,1984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4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68(пожарная часть)-ВК169(на ПМК 4)-водопровод на ПМК 4-диаметр 150мм,протяж 2345м,1990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69(на ПМК 4)-ВК170(на ул Победы и проезд Машиностроителей)-водопровод до ул Победы д 1-диаметр 150м,протяж 1525м,1993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6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70(на ул Победы и проезд Машиностроителей)-ВК171(ДРСУ)-часть водопровода пролож диам 160мм полиэтилен-диаметр 100мм,протяж 460м,1997г постр 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78 345,06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7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71(ДРСУ)-ВК172(ДРСУ)-ВК173(ул Депутатская)-диаметр 200мм,протяж 190м,1997г постр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8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72(ДРСУ)-ввода на ж/д по проезду Машиностроителей д 3,5-диаметр 100мм,протяж 400м,1997г постр,кап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73(ул Депунская)-ВК174(ул Космотавнов)-диаметр 100мм,протяж 300м,2002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провод ВК174(ул Космонавтов)-разводящие сети ул Космонавтов,без ввода на ж/д-диаметр 25мм,протяж 120м,2001г пост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01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езервуар стальной 60м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9 322,02</w:t>
            </w:r>
          </w:p>
        </w:tc>
      </w:tr>
      <w:tr>
        <w:trPr>
          <w:trHeight w:val="43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2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езервная линия от водоприемного колодца до станции микрофильтров (включает Расходомер ЭРСВ-520Ф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53 585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3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разборные колон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 282 278,52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.6. Производственный и хозяйственный инвентар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491"/>
        <w:gridCol w:w="1267"/>
        <w:gridCol w:w="1201"/>
        <w:gridCol w:w="1501"/>
      </w:tblGrid>
      <w:tr>
        <w:trPr>
          <w:trHeight w:val="6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5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, назначение,  адрес (местоположение)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д выпуска, приобретения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мер инвентарный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по  балансу на 31.12.2010, руб.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ензопила Штиль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10.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4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ожницы по в. вольтн.проводам. Адрес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6,44</w:t>
            </w:r>
          </w:p>
        </w:tc>
      </w:tr>
      <w:tr>
        <w:trPr>
          <w:trHeight w:val="46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истолет для пресовки кабельных наконечников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10,00</w:t>
            </w:r>
          </w:p>
        </w:tc>
      </w:tr>
      <w:tr>
        <w:trPr>
          <w:trHeight w:val="4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исковый комплект кабельный КПК -5.1. Адрес : г Гаврилов-Я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онарная арматура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Электрическая дрель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71,96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Инвертерный сварочный аппарат РМ-IV. Адрес : г Гаврилов-Ям ул. Комарова д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.11.0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492,17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ерфоратор BOSCH GBH 110E. Адрес : г Гаврилов-Ям ул. Клубная д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.02.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2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239,40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ойлер 9-168*4-1,0-РГ-73.0-43 2 шт. Адрес : г Гаврилов-Ям ул. Сосновая д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8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ндиционер оконный. Адрес : г Гаврилов-Ям ул. Союзная д.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.06.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5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мкрат передвижной  8 т. Адрес : г Гаврилов-Ям ул. Машиностроителей д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1.11.0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6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лорифер Энтузиаст с прямым нагревом.Адрес : г Гаврилов-Ям ул. Машиностроителей д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6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020,96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лорифер Энтузиаст с прямым нагревом.Адрес : г Гаврилов-Ям ул. Машиностроителей д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.12.0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7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020,9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szCs w:val="16"/>
              </w:rPr>
              <w:t>ИТ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6 501,8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по разделу 1 «Основные средства»    -   118909    тыс. руб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«Земля»      -    12398 тыс.руб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 Производственные запас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99"/>
        <w:gridCol w:w="2552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, назначение,  адрес (местоположение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оимость по  балансу на 31.12.2010 руб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Инвентарь и хоз. принадлеж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10 691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ензопила STiHL MS180 14" 1.3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 005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ензотриммер (мотокоса) FS-130 1,4кВт, диск 2-зу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 223,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етоносмеситель Б-130 Энтузиас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804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етоносмеситель СБР-132/220 125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 845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рюки ватны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5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есы больш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9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Емкость 50м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3 898,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нтейнер мусор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6 862,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ебедка МТМ ЕТМ-PR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 983,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гнетушите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440,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ика  SDSmax 400 DreB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3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еобразователь МФ-2.21-Б-50-0,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255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еллаж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978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епловычислитель ТМК-Н12-1.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546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умба инструменталь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637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Устройство сигнализ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599,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Холодильник б/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Щит открытого типа (лом,багор,лопата,2ведр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 383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пецодежда и спецоснаст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33 244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отинки кожаны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80,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ален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547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стюм сварщ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30,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стюм х/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391,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уртка утеплен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528,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ащ прорезинен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28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апоги кирзовы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442,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апоги резиновы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996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 635 156,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рматура 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232,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рматура для сл.бач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4,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сбест хризотиловый (пушонк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864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алон б/у под пропа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07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алон кислород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 198,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лок БЗ-1000В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9,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лок БЗ-500В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0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лок зажим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9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лок эл. выкл.+роз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71,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обышка прямая привар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2,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олты с гайк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63,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оч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71,4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умага наждач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5,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ур 65*990 пролом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458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Бур по бетону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9,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ентиль 15-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058,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ентиль 40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783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ентиль фланцевый 1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661,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ентиль фланцевый 15-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3,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ентиль фланцевый 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424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и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01,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счетчик ВКС 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9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одосчетчик УЗР 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051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тулка под флане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47,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тулка под фланец ПЭ 100 110/SDR 26 L патр.300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574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тулка под фланец ПЭ 100 160/SDR 26 L патр.300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232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тулка под фланец ПЭ 100 200/SDR 26 L патр.300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 99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тулка под фланец ПЭ 100 400/SDR 26 L патр.300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4 329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тулка под фланец ПЭ 100 90/SDR 17 L патр.300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93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ыключатель авт. ВА 47-63, АЕ-1031 10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4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ыключатель пакет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119,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ыключатель путево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0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ыключатель эл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270,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ытряс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,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ай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9,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возди разны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3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идрозатвор ГМ-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923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ильза ГЦР.103.М20*1,5-6-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67,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оловка г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7,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оловка муф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6,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орелка газ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34,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рабл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5,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рязевик 50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950,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рязевик 80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957,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ифманометр ДСП-160-М1 с вентильным блоко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986,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Журнал (суточная ведомость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 242,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адвижка 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 295,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адвижка 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054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адвижка б/у 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1,7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амо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15,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амок висячий дисково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 725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амок-защел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56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Известь хлор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9,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Изолятор армиров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93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Изолятор на DIX-рейк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6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ААБл-6 3*18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 388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АВВГ 4*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71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АКВВГ 4*2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234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КВВГЭ 14*1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710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-канал 40*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70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-канал 60*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98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мин электрич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2,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нифо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0,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ска строитель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1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ссета метал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52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ирпич диатомитовый теплоизоляционный КПД-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700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ирпич силикат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1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ислород газообр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192,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ислота оксиэтилидендифосфор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342,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лапан обрат. 15-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63,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лапан обрат. 40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690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лапан обрат.чуг.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157,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лапан обрат.чуг.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922,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лапан предохр. 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 138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лапан термозапор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115,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лей универс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2,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льцо стеновое КС 15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0 932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льцо уплотнительное 3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46,9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енсатор антивибрационный ДУ-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716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лект КТСП-Н Рt 100 L=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68,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нтакто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65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нтейнер под кислор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7,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нтрогайка 15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5,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робка протяж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73,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робка развет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162,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робка распаяч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94,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с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2,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сь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2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газ."Факел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 842,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аг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4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ан 15-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76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аска раз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549,9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аска фасад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553,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онштей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520,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уг 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647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уг 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5,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углогубц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Крышка колодца 1 ПП 15-2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 584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ышка трансформатора Т-О 66 400/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3,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ючки дверны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8,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усачки боковы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3,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 854,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160W Е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448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ZEON Е27 экв.100В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309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ДРЛ 1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49,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ДРЛ 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39,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КОСМОС Е27 экв.35В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 434,3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ЛД-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99,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ЛД-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1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к фонар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43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эл. 25-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34,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эл. 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0,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ента транспортер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122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нолеу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43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ст алюм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249,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ст нерж. 3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706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ст оцинк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942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то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33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опата снегов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1,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оток кабельн. НЛ-20 (2000х200х70,5.13кг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348,8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юк железобетон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956,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анометр 0.6 МПа пропа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1,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анометр ДМ2010СгУ2 0-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85,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анометр МТП 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504,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анометр кислород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3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анометр техн.показ.1.ОМП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9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етл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6,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етла полипропиленов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9,7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етч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37,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ойка металлич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39,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ойка фаянсов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695,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олоток пневм. отбой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87,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15-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3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3 КВТп 1 70-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00,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3 КВТпН 10 70-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590,4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3 КНТпН 10 70-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566,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4 КВТ конц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4,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4 КВТп 1 70-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655,8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4 КНТп 1 70-120, 25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840,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40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2,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ПНД 15-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026,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ПП 6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6,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ПЭ 100 110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97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надвижная 3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187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уфта ч/к 15-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,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ыло хоз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4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бивка сальников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252,2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бор надфил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2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бор свере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83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бор стамесо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9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пильни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6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3-КВ б/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65,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ручно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9,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ож техническ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96,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ожниц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4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ожницы по металл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6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ожовка по дерев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2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бо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снование контактное под ПН-2 630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270,8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снование контактное под ПН-2 400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91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снование контактное под ПН-2 250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91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снование контактное под ПН-2 100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2,4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твод 1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31,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твод 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68,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твод 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03,3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твод 8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98,4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твод 90град.1-секц.ПЭ 100 280/SDR 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064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твод ПНД 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6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твод ПЭ, ПП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7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твод СТ 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0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твод ч/к 13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6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чки защитны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7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аронит 5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057,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ассатиж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7,3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аста колер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66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атрон Е-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74,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атрон Е-27 керамическ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4,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атрон сверлиль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65,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ена монтаж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25,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ергамин П-350 1х20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4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ереключатель пакетный ПП2*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926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ереход 325*6-159*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63,8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ереход 76*8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95,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есчано-грунтовая смес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5,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астина технич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575,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ашка труб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2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ПК 63.12-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 733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газ.П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578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газ.ПГ-2-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35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днище ПН 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389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ж/б 129-29-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 674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ж/б ПД 3*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476,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ж/б ПК-42-15-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182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пустотная ПК36.12-4 бра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874,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омба банковск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65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шипни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626,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шипник 305-3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706,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шипник 311-3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323,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лоса 0.5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4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лоса стальная 2*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9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лотенцесушите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83,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лотно неткано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лотно ножовочно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6,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яс монтаж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82,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ибор контроля пламен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7,8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овод А 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 155,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овод АПВ 4.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82,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офиль монтаж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587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ускате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77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Разъем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81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еле теплово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82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озет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767,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укав всасывающий 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187,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укав кислород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98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укав напорно-всасывающий 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628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укав пожар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760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укавиц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267,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аморез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17,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ветильни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487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ветильни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86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ветильник НСП 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7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ветильник ПВЛМ 2*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603,6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ветильник РКУ 2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364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вине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501,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гон 15-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8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гон 40-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81,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делка ПН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595,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делка компрессионная 1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797,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като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3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етка фасад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01,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корлупа ППУ 15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486,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меситель для мой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0,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да кальциниров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,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единение изолир.резьб. 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65,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единение изолир.фланц. 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083,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артер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1,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екло жидко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9,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еклова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 958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еклолента ЛЭС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054,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еклорез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,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ойка контактная к ПМ 12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5,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ремянка 9-ступен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43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роп грузоподъем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 128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роп к монтажному пояс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97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четчик воды СТВХ-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729,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аль ЕМТ-PROFI 1,0 тн 3,0 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40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ермоманомет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211,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ермометр ТТП-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49,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иски слесарны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4,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кань Авизе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 171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опор пожарного (поясно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38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Трансформатор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757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 ОСМ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647,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 ОСМ1 220/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75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 Т-О 66кл0,5 200/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6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ойни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925,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ойник 20-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70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ойник 3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436,5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ойник ПНД 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94,5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ойник ПЭ 100 160*110*160/SDR 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753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ойник ПЭ 100 280*280/SDR 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51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Труба 108*3.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 718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Труба 110 ПВХ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820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120*5 А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936,7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15*2.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1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159*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4 525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Труба 160 ПВХ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602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20 ПХ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 164,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20*2.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417,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245*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 514,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Труба 25 ПНД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411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25*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10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250 ЧВ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8 524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32*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219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325*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 564,8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377*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8 574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40*3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5,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57*3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0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60*4 оц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184,4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600 ды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12,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63 П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054,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76*3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0 682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89*3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 453,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ПП гофр. 315/275 в компл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584,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ПЭ 100 SDR 26-110*4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4 878,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ПЭ 100 SDR 26-160*6,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2 528,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ПЭ 100 SDR 26-200*7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1 019,8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ПЭ 100 SDR 26-280*10,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6 18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ПЭ 100 SDR 26-400*15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66 212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ка 20-22 ХВ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8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ка 76 Энергофлек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177,9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умбле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3,2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Угольник 15-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893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Угольник 25-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 391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Угольник 63-90 град.П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65,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Устройство зарядное к аккум.фонар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898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Утилизатор тепла б/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729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ильтр латунный сетч. 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88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ильтр металлич. для котельн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,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478,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1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56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919,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2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38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3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618,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6,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5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34,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6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24,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плоский прижимной  100 PN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2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плоский прижимной  150 PN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27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плоский прижимной  200 PN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 06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плоский прижимной  400 PN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 39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плоский прижимной  80 PN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69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ланец подставки под гидра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726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онарь керосинов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8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Хомут труб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2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Цеме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06,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Цепь к бензопил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19,9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Шина нулев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53,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Шланг ПВ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7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Шланг гидравлич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11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Шланг рез. с наконеч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35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Шпатлев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40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Штангенцирку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59,8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Шуруп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502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Щетка для пол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9,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Щиток освещения ОЩВ-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773,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Электодрель ДУ-580Э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52,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Электродвигатель АИР 90L2 (3.0КВх3000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508,8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Электр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 678,6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Ячейка электрохимич. ЭХЯ к СТГ-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553,4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Анисимов А.В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44 951,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44 951,9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Инвентарь и хоз. принадлеж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8 590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егаомметр с проводами ЭС 0202/2Г (500,1000,2500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279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гнетушите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11,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36 361,1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птеч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0,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сбест хризотиловый (пушонк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288,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олты с гайк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4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ыключатель авт. ВА 99М 400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423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КГ 1*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673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ислота соля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281,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льцо ж/б 1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816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тел "Братск" б/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417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ан шаровой ФБ39.020.0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144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аска раз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628,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ышка ж/б 1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93,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етч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11,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бивка сальников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0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ж/б 8д-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698,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дон ЖБК ПН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02,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еза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0,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мазка графитов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7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Базанков А.М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61 070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61 070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61 070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еталлоло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1020*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2 070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Васильев С.В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0 500,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0 500,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0 500,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Бур по бетону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69,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убил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АВВГ 2*2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6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ВВГ 3*2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71,7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КГ 2*2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89,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КГ 3*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39,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ст 4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67,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лоса 40*4,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5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укавиц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7,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кань Авизе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974,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15*2.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148,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20*2.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63,2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25*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60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32*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724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40*3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57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57*3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75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Уголок 75*75*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831,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Галкиной Т.Д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33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33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33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нв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3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Голодушкина Г.Н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5 860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5 860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5 860,2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ислота сер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4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бивка сальников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05,5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редство дезинфицирующее "Антисептин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79,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Хлор жидк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 59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Хлорофор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81,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Карповский К.Г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521 168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521 168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521 168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олты с гайк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35,3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россель ДРЛ 2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45,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АВВГ 2*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525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АВВГ 2*2,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52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АВВГ 3*95+1*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1 355,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АВВГ 4*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71,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бель АСБ 3*9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53 389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тан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792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лпачки КП-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65,2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лпачки КП-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26,2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ДРВ-1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747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ДРЛ 4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993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эл. 10Вт цв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50,8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эл. 25-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632,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ента сталь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58,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еталлорука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3,8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Огнетушите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 000,0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овод АПВ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66,6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овод ПВ-1 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14,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четчик 1 фаз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078,6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верс к столба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948,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Фане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4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Шайб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21,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Щиток ЩК о/п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529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Электр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8,9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Кузнецов А.В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 634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 634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 634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Задвижка 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634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Ледянкин А Н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98 779,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98 779,6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Инвентарь и хоз. принадлеж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4 116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ашинка углошлифовальная Makita 9069SF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116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88 193,0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ммиак вод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4,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ммоний хлорист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1,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сбест хризотиловый (пушонк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457,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олты с гайк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591,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юрет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175,1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и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79,1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рабл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01,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Графит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 260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иск диаграммн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87,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Ерш пластмасс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5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ислота сер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 191,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ислота сер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52,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руг отрезно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6,8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ампа КОСМОС Е27 экв.35В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626,5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ента красящая для картридж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ст 0,5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935,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то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38,9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опата совковая, штыков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4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бивка сальников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346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TMW 32/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508,4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трий хлористы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7,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аронит 3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78,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аронит 4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261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шипник 305-3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765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шипник 33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384,8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лотно ножовочно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5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укавиц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58,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ль технич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748,6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редство дезинфицирующее "Антисептин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63,4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т-титр рН-мет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24,9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инатрийфосфа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789,5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опли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6 469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асло И-20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738,8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асло Тп-22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730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Побойков В.Е. 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605 965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605 965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70,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Электр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0,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опли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605 794,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Уго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05 794,7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Сергеичева Е.Н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30 360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30 360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опли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30 360,0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ензин-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 810,8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ензин-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8 261,8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изтопли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87,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Сечин М 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10 334,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10 334,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Инвентарь и хоз. принадлеж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7 580,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мера подводная Connec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 388,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мпрессо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191,8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92 753,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оль техническ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2 209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люминий сульфа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386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ыключатель авт. ВА 47-63 25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5,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Выключатель авт. ВА 47-63 32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5,2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ислота соля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3 922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ан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9,3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ыло хоз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бивка сальников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962,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конечни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06,3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шипник 305-3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85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дшипник 311-3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876,9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лиакриламид-гель "аммиачный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997,3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ускатель магнитный ПМ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54,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азъем плоский РП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06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езе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3,8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еле теплово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70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еле термисторно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63,0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укавиц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0,8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Сальни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61,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 ОСМ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538,9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ансформатор ОСО 0,25 220/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103,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Уголь ОУ-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5 15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Щетка для пол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4,4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Тетерина А.И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37 649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37 649,3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Запасные ч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01 022,6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БЦ-ЯМЗ-2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Гильза-поршень ЯМЗ 23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вигате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вигатель (к бурилке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428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вигатель 20228336 ГАЗ 53Б А-5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вигатель 511-49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вигатель 511-80063 ГАЗ 5312 КО-5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вигатель 63-3918775 ГАЗ 63А-5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вигатель А-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 830,5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вигатель М 4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2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вигаткль 000542-5380 ГАЗ 4301А-8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талог ЛТЗ-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89,8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аталог МТЗ-80/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18,6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ленвал к б/пиле Ура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льцо стопорное к б/пил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Машинка углошлифовальная BOSCH GWS 7-115 кей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940,6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Насос водяной 2 КС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оршень к б/пиле Ура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Топли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136 626,7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Бензин-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90 557,5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изтопли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6 069,1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Царев С.А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8 045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8 045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8 045,2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роволока т/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 236,0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Рукавиц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61,1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Цеме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748,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клад (Шабуров О.Н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82 892,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82 892,7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Инвентарь и хоз. принадлеж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 381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4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Аппарат сварочный 220Вт (до 110мм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 381,7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Сырье и материал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80 511,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Кольцо стеновое КС 15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86 694,9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Крышка колодца 1 ПП 15-2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9 364,4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ист 6 м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200,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Лоток Л 6д-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4 115,1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П 8д-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4 901,0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9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днище ПН 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50 338,9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Плита канальная П8-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24 103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Труба 32 ПН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3 372,4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Труба 50 ПНД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4 420,7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00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918 639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Расходы будущих периодов -   179 тыс.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Итого по разделу 2 «Производственные запасы»</w:t>
      </w:r>
      <w:r>
        <w:rPr>
          <w:sz w:val="22"/>
          <w:szCs w:val="22"/>
        </w:rPr>
        <w:t xml:space="preserve">                  </w:t>
      </w:r>
      <w:r>
        <w:rPr>
          <w:sz w:val="28"/>
          <w:szCs w:val="28"/>
        </w:rPr>
        <w:t>-  5098 тыс. руб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лог на добавленную стоимость по приобретенным ценностям- 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енеж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Касса -  1 тыс.рублей</w:t>
      </w:r>
    </w:p>
    <w:p>
      <w:pPr>
        <w:pStyle w:val="Normal"/>
        <w:rPr/>
      </w:pPr>
      <w:r>
        <w:rPr/>
        <w:t>4.2.Расчетный счет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64"/>
        <w:gridCol w:w="2700"/>
      </w:tblGrid>
      <w:tr>
        <w:trPr>
          <w:trHeight w:val="5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по балансу на 31.12.2010.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Россельхозбанк" Ярославский региональный  филиал   БИК 047888717, Корр.сч 30101810900000000717, Расч.сч.4070281056102101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Россельхозбанк" Ярославский региональный  филиал БИК 047888717, Корр.сч 30101810900000000717, Расч.сч 4210681016102051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НЫЙ БАНК СБЕРБАНКА РОССИИ ОАО  Отделение № 17 г. Ярославль БИК 047888670, Корр.сч. 30101810500000000670, Расч. Сч. 40702810877120106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ВЕРНЫЙ БАНК СБЕРБАНКА РОССИИ ОАО Отделение № 17 г. Ярославль БИК 047888670, Корр.сч. 30101810500000000670, Расч. Сч.407028101771201061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 по разделу 4 «Денежные средства»   - 6405 тыс. руб.        </w:t>
        <w:br/>
      </w:r>
    </w:p>
    <w:p>
      <w:pPr>
        <w:pStyle w:val="Normal"/>
        <w:rPr/>
      </w:pPr>
      <w:r>
        <w:rPr/>
        <w:t xml:space="preserve">5. Дебиторская задолженность </w:t>
      </w:r>
    </w:p>
    <w:tbl>
      <w:tblPr>
        <w:tblW w:w="100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18"/>
        <w:gridCol w:w="3477"/>
        <w:gridCol w:w="1220"/>
        <w:gridCol w:w="1589"/>
      </w:tblGrid>
      <w:tr>
        <w:trPr>
          <w:trHeight w:val="5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дебитора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нование возникновени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ата исполнения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оимость по  балансу на 31.12.20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УП ЯО Гаврилов-Ямское АТП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4/16-29 ВО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224,5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БУ ЯО "Яроблтранском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50 от 21.09.09, Договоры N 28 от 28.12.08, Договоры N 3/58/4-12 от 01.12.05, Договоры N 42 от 01.10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3 581,39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аврилов-Ямское ГУП "Автодор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36 В от 31.12.10, Договоры N 1103 от 01.10.09, Договоры N 59 от 12.0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890,9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НОУ НПО Гаврилов-Ямская автошкола РОСТО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97 от 28.01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5 890,5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АО ГМЗ "Агат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09 от 30.09.05, Договоры N 17/1 от 31.12.10, Договоры N 224/С-1 от 01.11.10, Договоры N 3/01-46/2 от 21.01.05, Договоры N 76 от 01.06.10, Договоры N 77 от 01.06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166 534,3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Агат-1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45 от 28.01.09, Договоры N 83 от 30.12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293,8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Инфоцентр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56 от 01.10.09 Договоры N 96 от 01.07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7 518,7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Агро-Транзит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44 от 29.12.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102,5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Администрация Гаврилов-Ямского МР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90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39 763,32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Администрация Заячье-Холмского с/п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68 от 28.12.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188,50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Администрация городского поселени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42 от 29.12.06, Договоры N 3/107 В от 31.12.10 Договоры N 67 от 01.10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8 540,4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Альтаир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43 от 31.07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99,51</w:t>
            </w:r>
          </w:p>
        </w:tc>
      </w:tr>
      <w:tr>
        <w:trPr>
          <w:trHeight w:val="67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осударственное унитарное предприятие Ярославской области "Областная Фармация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41 от 01.10.09 Договоры N 135 от 30.09.06, Договоры N 16 от 01.03.11, Договоры N 3/ 72 В 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1 539,4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Ямская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91 от 01.10.09, Договоры N 3/92-4/28 от 18.12.08, Договоры N 97 от 15.12.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79 071,92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УПТИ УН по Ярославской област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87 от 15.08.10 Договоры N 3/139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922,68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аврилов-Ямское МУП "Оздоровительный центр Мечта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17 от 30.09.05 Договоры N 3/35 от 07.11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9 342,9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Бенд"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9 от 01.10.10 Договоры N 3/32-4/112 от 31.12.09 Договоры N 8/21 от 31.12.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 765,1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УК-Гаврилов-Ямская МЦБ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22 от 01.01.06 Договоры N 1023 от 01.10.09 Договоры N 13 от 01.10.10 Договоры N 2/58 от 01.01.06 Договоры N 3/99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99 699,87</w:t>
            </w:r>
          </w:p>
        </w:tc>
      </w:tr>
      <w:tr>
        <w:trPr>
          <w:trHeight w:val="5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У Гаврилов-Ямская центральная районная больниц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71 от 01.01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02 771,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Bravo Fayso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02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78,2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ЯООООО ВДПО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99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2 439,7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ВЕГА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93 от 24.06.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78,27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ОУ ЯО Великосельский специальный детский до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49 от 26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Великосельское СПО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20 от 31.12.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021,37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Верхневолжская лизинговая компания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20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 889,1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Весн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15 от 30.09.05 Договоры N 3/16 В от 31.12.10 Договоры N 50 от 13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3 488,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ВО при Ростовском РОВД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05-4/35 от 31.08.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278,2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Волгастройдеталь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33 В от 31.12.10 Договоры N 84 от 30.12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 510,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Газпром трансгаз Ухта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34 от 01.02.08 Договоры N 134/а от 01.04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 444,2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Геопроект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57 от 01.10.09 Договоры N 173 от 28.01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 417,7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оловахо Т Д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17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218,8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АО "Ярославльоблгаз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867,30</w:t>
            </w:r>
          </w:p>
        </w:tc>
      </w:tr>
      <w:tr>
        <w:trPr>
          <w:trHeight w:val="6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ОУ дополнительного образования детей "Дворец детского творчества" г.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05 от 01.10.09 Договоры N 3/111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4 233,51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ОУ Великосельский детский до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0 от 21.10.10 Договоры N 20 от 31.03.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982,18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ДОУ Детский сад №1 г.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29 от 04.09.07 Договоры N 166 от 31.08.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6 455,74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ДОУ Детский сад №10 г.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02 от 01.10.09 Договоры N 165 от 31.08.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6 074,72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ДОУ Детский сад №2 г.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30 от 04.09.07 Договоры N 162 от 31.08.07 Договоры N 3/116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3 284,5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ДОУ Детский сад №3 г.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32 от 01.02.08 Договоры N 266 от 09.03.10 Договоры N 3/119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0 989,01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ДОУ Детский сад №6 г.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31 от 04.09.07 Договоры N 164 от 01.08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9 506,9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НДОУ Детский сад "Кораблик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39 от 31.12.08 Договоры N 3/133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77 085,8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НДОУ Детский сад "Малыш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40 от 31.12.08 Договоры N 3/132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61 685,47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ДОУ "Детский сад компенсирующего вида" г.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35 от 01.10.09 Договоры N 3/114-4/38 от 31.08.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1 551,24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ДОУ Великосельский детский сад № 1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07 от 26.02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045,8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ДОУ Стогинский детский сад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06 от 08.07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918,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Диалог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44 от 01.10.09 Договоры N 273 от 01.04.10 Договоры N 3/57-4/11 от 01.12.05 Договоры N 37 от 01.10.10 Договоры N 86 от 30.04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63 660,29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Дом-интернат для престарелых и инвалидо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61/А от 01.01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823,9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Завет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10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89,0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Замкова О.В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28 от 01.01.10 Договоры N 3/161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633,2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Абдулатип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64-4/158 от 0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7 958,3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Агаширино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97/а от 15.12.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24,7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Богомол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89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862,6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Болотов С.Н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43-4/60 от 31.08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846,4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Выпова Н.М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47 от 29.09.09 Договоры N 13 от 28.01.09 Договоры N 3/65 от 28.09.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3 971,0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Галашин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572,27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Горшков М.А.(Водолей-Чапаева 18 - 23)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83 от 01.10.09 Договоры N 4/06-70 ВО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1 379,04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Горшков М.А.(Универс.-Чапаева 23)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4/06-70 ВО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 183,0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Грачева Е.В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67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828,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Гусейно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63 от 29.08.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51,2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Давыд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2 от 31.12.08 Договоры N 3/26 от 07.11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316,2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Дакие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 от 30.10.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748,5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Дмитриче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3 от 28.01.09 Договоры N 3/46 от 07.11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4 298,3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Долгаче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04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 116,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Жиряк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24 от 01.10.09 Договоры N 228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450,4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Захаро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85 от 01.10.09 Договоры N 1094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2 911,8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Иконник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21 от 01.10.09</w:t>
            </w: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52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3 755,5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Ильинска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40 от 01.01.10 Договоры N 240/а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536,6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Ильинский А.Б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50 от 01.01.10</w:t>
            </w: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535,8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Кадочник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4 от 01.0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791,6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Каленыше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807,8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Касаткин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69 от 01.10.09 Договоры N 220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199,4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Копыльц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31 от 01.10.09 Договоры N 2 от 28.01.09 Договоры N 3/56-4/10 от 01.12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4 322,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Корнев А.И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 596,5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Корнил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53 от 28.05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 702,3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Короле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01 от 25.07.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113,2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Косян У.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33 от 28.01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607,9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Лебеде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39 от 01.10.09 Договоры N 231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455,3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Лопаткин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26 от 28.01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102,5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Малко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12 от 01.10.09 Договоры N 22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9 498,4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Медведе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54 от 01.04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826,7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Нестеро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30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 609,2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Новико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45-4/63 от 01.05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5 945,6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Огородник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28 от 29.12.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28,9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Павленко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33 от 25.08.07 Договоры N 3/151-4/146 от 01.01.10 Договоры N 47 от 28.01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5 693,1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Павл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62 от 01.10.09 Договоры N 227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332,9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Палатов С.Р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598,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Петр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26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0 036,1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Пилюгин В.А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76 от 01.10.09 Договоры N 3/142 В от 31.12.10 Договоры N 3/61-4/15 от 01.12.05 Договоры N 82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0 682,8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Пименов С.В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 431,5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Поп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03 от 21.03.05</w:t>
            </w: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08-4/03 от 21.03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581,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Птицына 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55 от 01.10.09 Договоры N 217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109,4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Пуковский В 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75 от 01.03.11 Договоры N 3/18 В от 01.03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6 935,4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Роготовска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41/4-59 от 29.12.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734,7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Румянце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48 от 29.09.09 Договоры N 236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7 805,4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Салунин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28,5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Совет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68 от 01.10.09 Договоры N 224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766,0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Соколов М.С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Договоры N 214 от 18.06.09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479,4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Солдат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60 от 01.10.09 Договоры N 229 от 01.01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080,8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Филин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28 от 29.09.09 Договоры N 216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 856,9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Хаска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8 13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Чебаненко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92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 298,7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Червяк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52 от 01.10.09 Договоры N 223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4 873,3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Шавалие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53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68,6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Шагин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40/а от 30.04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824,6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Штанов В 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53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872,7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ИП Шуханков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82 от 01.04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845,1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Иверия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43 от 01.10.09 Договоры N 192 от 28.05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0 235,7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ООО" КВАРЦ" 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8 от 01.01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59,7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Костромская КЭЧ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54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96 434,9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Крепкие традиции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80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895,69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ЗАО Лакокрасочные материалы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9 от 01.04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4 526,6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Леандр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8 от 28.01.09 Договоры N 3/45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393,5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Локон-1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39 от 01.10.10 Договоры N 3/40-4/103 от 31.12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240,4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Лотос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38 от 01.10.09 Договоры N 3/168-4/30 от 01.11.10 Договоры N 41 от 01.11.10 Договоры N 64 от 01.04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 200,3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Луч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6 от 01.01.10 Договоры N 3/34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685,71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АО "Гаврилов-Ямский льнокомбинат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38 от 01.10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331 243,2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АО "МРСК Центра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ЯЭ-00/ПО8-08 от 10.01.08 Договоры N 3/96-4/32 от 11.12.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516 179,8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Мастер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383,1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Металломонтаж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1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205,02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правление судебного департамента в ЯО (мировые судьи)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41 В от 01.01.11 Договоры N 32 от 28.01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1 961,9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У Молодежный центр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57 от 29.12.10 Договоры N 73 от 01.01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1 145,83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АО "Гаврилов-Ямский молокозавод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14 209,51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Молокозавод Прошенинский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40 от 29.12.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148,4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Население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67 877,68</w:t>
            </w:r>
          </w:p>
        </w:tc>
      </w:tr>
      <w:tr>
        <w:trPr>
          <w:trHeight w:val="71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РО Приход Никольской церкви г,Гаврилов-Ям  Яр.области  Ярославской епархии РПЦ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59,04</w:t>
            </w:r>
          </w:p>
        </w:tc>
      </w:tr>
      <w:tr>
        <w:trPr>
          <w:trHeight w:val="27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Нотариус Гаврилов-Ямского округ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1 083,2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Вектор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05 от 01.0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388,8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ООО Логресс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86 от 01.09.10 Договоры N 3/157-4/152 от 01.09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 431,0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ООО Мурат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1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 263,9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ООО Оптима 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30 360,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ООО Рош-Тэкс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54 В от 31.12.10 Договоры N 9 от 12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573,7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ООО Смак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7 от 09.03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260,9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ООО Шермин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60 от 30.06.09 Договоры N 42 от 30.08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9 315,4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П "Общепит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07 от 01.10.09 Договоры N 3 от 29.06.10 Договоры N 3/89-4/25 от 25.12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9 822,58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Гаврилов-Ямское отделение ЯОООиР  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9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88,3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бластная общественная организация слепых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32 от 01.10.09 Договоры N 3/73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895,7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ПУ-1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5 017,88</w:t>
            </w:r>
          </w:p>
        </w:tc>
      </w:tr>
      <w:tr>
        <w:trPr>
          <w:trHeight w:val="5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ПФР в Гаврилов-Ямском муниципальном районе Ярославской област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0 от 29.12.10 Договоры N 1162 от 29.12.10 Договоры N 3/85В от 29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0 613,05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осударственное учреждение  ЯО "Отряд противопожарной службы №7 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17 от 01.10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0 145,7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АО "Поиск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13 от 01.01.11 Договоры N 3/42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933,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ФГУП "Почта России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63 от 01.10.09 Договоры N 3/86-4/85 от 31.12.09 Договоры N 8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11 598,58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Прокурор Ярославской област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59 от 01.10.09 Договоры N 3/79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8 777,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ЗАО "Проминг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09/а-21-П от 22.03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34,7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Промэк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 от 27.03.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182,1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Профдезинфекция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5 от 01.07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05,5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РОВД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55 от 01.01.11 Договоры N 3/02В от 31.12.10 Договоры N 4 от 01.01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7 736,8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тдел образования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26 от 01.10.09 Договоры N 92 от 28.01.09Договоры N 3/112 от 31.08.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09 491,58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Cs/>
                <w:sz w:val="16"/>
                <w:szCs w:val="16"/>
              </w:rPr>
              <w:t>ГУ ЯО "Ярославская областная ветеринарная лаборатория 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38 от 30.12.05 Договоры N 48 от 28.01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343,2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Райтопсбыт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9 125,6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Ремсервис-Яр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9 от 07.11.05 Договоры N 87 от 31.12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007,34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П "Ритуал" городского поселения 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70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663,8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АО "Россельхозбанк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27 от 01.10.09 Договоры N 3/59-4/13 от 03.04.06 Договоры N 41 от 03.04.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8 088,4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Русана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89 от 16.01.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821,7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ЗАО СХП "Новая жизнь" -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4 от 28.12.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935,94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Филиал ФГУЗ " ЦГиЭ в Яр.области в Ростовском МР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0-4/128 от 31.12.09 Договоры N 60 от 28.01.09 Договоры N 87 от 01.10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301,6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ПО "Сады Аурики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1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 871,9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АО "Сбербанк России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08 от 25.10.05 Договоры N 1016 от 01.10.09 Договоры N 3/60-4/15 от 01.12.05 Договоры N 62 от 28.01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2 656,97</w:t>
            </w:r>
          </w:p>
        </w:tc>
      </w:tr>
      <w:tr>
        <w:trPr>
          <w:trHeight w:val="5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АУ "Служба заказчика" Гаврилов-Ямского муниципального района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34 от 31.12.08 Договоры N 175 от 01.01.10 Договоры N 3/126-4/65 от 31.12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0 342,57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аврилов-Ямское МУП "Управляющая жилищная компания" Гаврилов-Ямского МР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08 от 01.10.09 Договоры N 2/01/08 от 29.12.07 Договоры N 3/04-10 от 29.12.09 Договоры N 242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76 291,31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У "Служба Заказика-застройщика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738 328,08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Управляющая жилищная компания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03-10 от 29.12.09 Договоры N 2/03/11 от 29.12.10 Договоры N 243 от 01.01.10 Договоры N 3/136-4/54 от 31.12.08 Договоры N 3/В/09 от 29.12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903 867,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Сокур О.М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 486,6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УП с.п. Сосновый бор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7 от 01.01.11 Договоры N 1154 от 29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782,74</w:t>
            </w:r>
          </w:p>
        </w:tc>
      </w:tr>
      <w:tr>
        <w:trPr>
          <w:trHeight w:val="9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правление социальной защиты населения и труда Администрации Г-Ямского М.Р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781,76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Соц.защита населения и труда (льготы)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716 538,3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" Спецавтохозяйство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9 431,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ОУ ДОД ДЮСШ "Спринт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0 от 08.04.10 Договоры N 1120 от 01.01.10 Договоры N 3/98 от 30.12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81 619,9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Старатель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52 от 01.09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49,8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Строймастер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02 от 01.10.09 Договоры N 3/106 от 01.07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6 398,47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правление Судебного департамента в Ярославской област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72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 367,62</w:t>
            </w:r>
          </w:p>
        </w:tc>
      </w:tr>
      <w:tr>
        <w:trPr>
          <w:trHeight w:val="4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УЗ ЯО "Областное бюро судебно-медицинской экспертизы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1 от 01.11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46,8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ТСЖ Восход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В-09 от 16.01.09 Договоры N 1/Т-09 от 16.01.09 Договоры N 3/0-09 от 16.01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741 655,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ТСЖ Наш До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5/В-10 от 01.09.10 Договоры N 5/О-10 от 01.09.10 Договоры N 5/Т-10 от 01.09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76 114,6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Титан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48 500,7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Гаврилов-Ямский торгово-сервисный центр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 от 28.01.09 Договоры N 3/50-4/05 от 01.12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2 001,15</w:t>
            </w:r>
          </w:p>
        </w:tc>
      </w:tr>
      <w:tr>
        <w:trPr>
          <w:trHeight w:val="4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Муниципальное учреждение  "Управление городского хозяйства" 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 от 09.03.06 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74 788,59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БУ "Центр народного творчества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22 от 01.01.10 Договоры N 3/148 В от 01.03.11 Договоры N 169 от 25.09.07 Договоры N 4/143-98 ВО от 01.03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0 041,60</w:t>
            </w:r>
          </w:p>
        </w:tc>
      </w:tr>
      <w:tr>
        <w:trPr>
          <w:trHeight w:val="6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Управление федеральной миграционной службы по Ярославской област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61 от 01.01.11 Договоры N 3/130 В от 31.12.10 Договоры N 7/102 от 28.11.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6 976,5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Флагман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48 от 28.03.07 Договоры N 3/125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561,07</w:t>
            </w:r>
          </w:p>
        </w:tc>
      </w:tr>
      <w:tr>
        <w:trPr>
          <w:trHeight w:val="69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У Ярославское региональное отделение Фонда социального страхования Российской Федерации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149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53,93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УП "Гаврилов-Ямский хлебозавод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3 от 31.12.10 Договоры N 3/54 В от 31.12.10 Договоры N 4/08-39 ВО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3 408,38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Центр обслуживания клиентов -Энерго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79 801,02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УП  Центр туризма и отдыха "Ямская слобода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75 от 01.10.09 Договоры N 272 от 01.01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086,3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Шарова А.А.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Договоры N 3/153-4/148 от 01.06.10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10,36</w:t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ОУ средняя общеобразовательная школа № 1 г 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26 от 04.09.07 Договоры N 8/19 от 10.11.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7 258,67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ОУ средняя общеобразовательная школа № 2 г 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90 от 01.10.09 Договоры N 160 от 01.10.09 Договоры N 3/118 В от 31.12.10 Договоры N 4/41-9 ВО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82 960,87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ОУ средняя образовательная школа № 3 г 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27 от 31.12.08 Договоры N 115 от 29.01.09 Договоры N 4/36-10 ВО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3 600,46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ОУ средняя общеобразовательная школа № 6 г Гаврилов-Ям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/28 от 04.09.07 Договоры N 161 от 28.01.11 Договоры N 8/18 от 30.04.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1 095,45</w:t>
            </w:r>
          </w:p>
        </w:tc>
      </w:tr>
      <w:tr>
        <w:trPr>
          <w:trHeight w:val="71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ОУ ЯО Гаврилов-Ямская специальная (коррекционная) общеобразовательная школа-интернат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66В от 01.04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9 936,34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МОУ ДОД Гаврилов-Ямская школа исскуств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25 от 01.10.09 Договоры N 3/93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2 396,65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ГСУ СО ЯО Гаврилов-Ямский детский дом-интернат для умственно отсталых детей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60 от 01.01.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60 789,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ЭлитСтатус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284 от 25.08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2 633,98</w:t>
            </w:r>
          </w:p>
        </w:tc>
      </w:tr>
      <w:tr>
        <w:trPr>
          <w:trHeight w:val="6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ткрытое акционерное общество "Ярославская сбытовая компания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94 от 30.12.05 Договоры N 88 от 01.01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34 190,0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Ямспецстрой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81 568,1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Яринтерком-Инвест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3/30-4/113 от 31.12.09 Договоры N 63 от 30.12.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45 708,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ЗАО "Яробувь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18 от 01.10.09 Договоры N 3/21 В от 31.12.10 Договоры N 4/120-17 ВО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32 776,4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Ярославские магазины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15 от 01.10.09 Договоры N 277 от 01.06.10 Договоры N 3/80-4/22 от 31.07.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72 854,0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ЗАО "Ярославский лак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07 от 01.06.07 Договоры N 3/04 от 31.12.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105,4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Газпром межрегионгаз Ярославль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49 от 28.01.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62,0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Ярстройдеталь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78 от 28.06.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840,0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ООО "Яртелесервис"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 </w:t>
            </w:r>
            <w:r>
              <w:rPr>
                <w:rFonts w:cs="Microsoft Sans Serif" w:ascii="Microsoft Sans Serif" w:hAnsi="Microsoft Sans Serif"/>
                <w:sz w:val="16"/>
                <w:szCs w:val="16"/>
              </w:rPr>
              <w:t>Договоры N 1133 от 18.06.10 Договоры N 3/152 В от 31.12.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1 572,1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6"/>
                <w:szCs w:val="16"/>
              </w:rPr>
              <w:t>20 944 333,9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3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Прочие 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bCs/>
                <w:sz w:val="16"/>
                <w:szCs w:val="16"/>
              </w:rPr>
              <w:t>52538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по разделу 5 «Дебиторская задолженность»      - 26198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езавершенное строительство по балансу на 31.12.2010 г.-   62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тложенные налоговые активы по балансу на 31.12.2010 г. – 117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1.Кредиторская задолженность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46"/>
        <w:gridCol w:w="3686"/>
        <w:gridCol w:w="1960"/>
      </w:tblGrid>
      <w:tr>
        <w:trPr>
          <w:trHeight w:val="4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кредитор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снование возникнове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оимость по балансу на 31.12.2010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авщики и подрядчик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Гаврилов-Ямское ГУП "Автодор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350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ПФ " Арсенал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6442,8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"Волгастрой-1000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653950,00</w:t>
            </w:r>
          </w:p>
        </w:tc>
      </w:tr>
      <w:tr>
        <w:trPr>
          <w:trHeight w:val="3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АО "Вымпелком  " Вернадское ОСБ №7970 г Москв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443,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"Жилсервис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40194,30</w:t>
            </w:r>
          </w:p>
        </w:tc>
      </w:tr>
      <w:tr>
        <w:trPr>
          <w:trHeight w:val="4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бщество с ограниченной  ответственностью Компания  Лю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26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"Магистраль ХХ| век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544,4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Мастер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552518,15</w:t>
            </w:r>
          </w:p>
        </w:tc>
      </w:tr>
      <w:tr>
        <w:trPr>
          <w:trHeight w:val="3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"Молокозавод Прошенинский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 xml:space="preserve">Договоры N 22 от 01.01.09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3575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"ОРО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68747,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 xml:space="preserve">МП Общепит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7017,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"Прометей-2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42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"Рост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858812,6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СТВ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Договоры N 10/09-7 от 12.02.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277,84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ФГУЗ" Центр гигиены и Эпидемиологии в Ярос об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0,50</w:t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Гаврилов-Ямское МУП "Управляющая жилищная компания" Гаврилов-Ямского МР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5293,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Спецавтохозяйство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 Договоры N 8/09-24 от 12.12.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610603,3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Стиму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199999,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Стройкоммунэнерго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 xml:space="preserve">Без договор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3005373,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 xml:space="preserve">ООО Торговый дом МК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825007,89</w:t>
            </w:r>
          </w:p>
        </w:tc>
      </w:tr>
      <w:tr>
        <w:trPr>
          <w:trHeight w:val="7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Управление  по имущественным  и земельным  отношениям  Администрации  Гаврилов-Ямского  Муниципального  район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Договоры N 100 от 27.07.09 , Договоры N 107 от 07.12.07, Договоры N 108 Договоры N 50 от 29.11.06 от 07.12.07 Договоры N 120 от 07.12.07, Договоры N 47 от 29.11.06 Договоры N 50/1 от 04.04.09 Договоры N 50/а от 04.04.09 Договоры N 50/б от 04.04.09 Договоры N 50/в от 04.04.09 Договоры N 50/г от 04.04.09 Договоры Договоры N 57 от 22.04.09 N 50/д от 04.04.09 Договоры N 51 от 29.11.06 Договоры N 53 от 24.10.06 Договоры N 58 от 22.04.09 Договоры N 59 от 26.05.08 Договоры N 6 от 24.01.08 , Договоры N 7/А от 24.01.08 Договоры N 72 от 23.06.08 Договоры N 77 от 10.08.07 Договоры N 8/А от 24.01.08 Договоры N 9/А от 24.01.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760189,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Южэнергоремо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71758,00</w:t>
            </w:r>
          </w:p>
        </w:tc>
      </w:tr>
      <w:tr>
        <w:trPr>
          <w:trHeight w:val="2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" w:hanging="78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АО "Ярославская  сбытовая компания 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Договоры N 3001 от 11.01.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550373,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"Яринтерком-Инвест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643,24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Ярославская финансовая комп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730000,00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"Ярославские насосы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1825844,00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"Газпром межрегионгаз Ярославль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Договоры N 60/4-0984/09 от 14.09.09 Договоры N 60/4-2021/08 от 31.12.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8132289,3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ООО "Ярэкспертиза"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Без догово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725700,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9" w:hanging="0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szCs w:val="20"/>
              </w:rPr>
              <w:t>26 796 060,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25019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9807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44249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Прочие кредитор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Cs/>
                <w:sz w:val="20"/>
                <w:szCs w:val="20"/>
              </w:rPr>
            </w:pPr>
            <w:r>
              <w:rPr>
                <w:rFonts w:cs="Microsoft Sans Serif" w:ascii="Microsoft Sans Serif" w:hAnsi="Microsoft Sans Serif"/>
                <w:bCs/>
                <w:sz w:val="20"/>
                <w:szCs w:val="20"/>
              </w:rPr>
              <w:t>65134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2. Займы и кред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35"/>
        <w:gridCol w:w="2268"/>
        <w:gridCol w:w="1496"/>
        <w:gridCol w:w="165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возникнов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от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имость по балансу на 31.12.2010. тыс.руб.</w:t>
            </w:r>
          </w:p>
        </w:tc>
      </w:tr>
      <w:tr>
        <w:trPr>
          <w:trHeight w:val="4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ая организация Фонд «Энергоэффектив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целевого займа № 41/09 от 01.07.20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.2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по разделу 8 «Краткосрочные обязательства»          - 41464 тыс. 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47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Cs/>
      <w:szCs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11:00Z</dcterms:created>
  <dc:creator>ГлавБух</dc:creator>
  <dc:description/>
  <cp:keywords/>
  <dc:language>en-US</dc:language>
  <cp:lastModifiedBy>Косоурова Е Л</cp:lastModifiedBy>
  <cp:lastPrinted>2011-08-05T14:32:00Z</cp:lastPrinted>
  <dcterms:modified xsi:type="dcterms:W3CDTF">2011-08-05T10:33:00Z</dcterms:modified>
  <cp:revision>9</cp:revision>
  <dc:subject/>
  <dc:title>СОСТАВ</dc:title>
</cp:coreProperties>
</file>