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 23.04.2024  № 318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Гаврилов - Ямского муниципального района Ярославской области з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1842"/>
        <w:gridCol w:w="1843"/>
        <w:gridCol w:w="85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>
                <w:lang w:val="en-US"/>
              </w:rPr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9 958 39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 763 07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22 192 73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30 687 45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22 192 73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30 687 45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22 192 73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30 687 45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22 192 73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30 687 45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2 151 1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0 924 38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2 151 1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0 924 38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2 151 1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0 924 38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2 151 1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0 924 38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58 39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 763 07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3:15:00Z</dcterms:created>
  <dc:creator>Romanova</dc:creator>
  <dc:description/>
  <cp:keywords/>
  <dc:language>en-US</dc:language>
  <cp:lastModifiedBy>oorms_1</cp:lastModifiedBy>
  <cp:lastPrinted>2023-10-13T13:42:00Z</cp:lastPrinted>
  <dcterms:modified xsi:type="dcterms:W3CDTF">2024-04-27T06:52:00Z</dcterms:modified>
  <cp:revision>3</cp:revision>
  <dc:subject/>
  <dc:title>Приложение       к решению Собрания представителей</dc:title>
</cp:coreProperties>
</file>