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Шопш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декабря   2019 № 9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9» декабря  2019 № 25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Шопш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Зинзикова Александра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0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0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0 года  в сумме 32500 (Тридцать две тысячи пятьсот) рублей не позднее 01.07.2020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0 в сумме 32500 (Тридцать две тысячи пятьсот) не позднее 25.12.2020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0   и   действует   по                 31.12.2020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 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48, ОКПО 933610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78212890000, ОКТМО 7861249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52, Ярослав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опша, ул. Центральная, д.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Администрация Шопшинского поселения,  л/с 856.01.001.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54525000709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27 48, (48534) 3 26 8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ение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0:00Z</dcterms:created>
  <dc:creator>Косоурова Е Л</dc:creator>
  <dc:description/>
  <cp:keywords/>
  <dc:language>en-US</dc:language>
  <cp:lastModifiedBy>smto_3</cp:lastModifiedBy>
  <cp:lastPrinted>2019-10-22T13:43:00Z</cp:lastPrinted>
  <dcterms:modified xsi:type="dcterms:W3CDTF">2019-12-20T09:36:00Z</dcterms:modified>
  <cp:revision>10</cp:revision>
  <dc:subject/>
  <dc:title> </dc:title>
</cp:coreProperties>
</file>