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ит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6» декабря   2019 № 13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9» декабря  2019 № 25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Мит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Митинского сельского поселения, именуемая в дальнейшем «Поселение», в лице Главы Администрации поселения Рамазанова Анвера Мужа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0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0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0 года  в сумме 32500 (Тридцать две тысячи пятьсот) рублей не позднее 01.07.2020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0 в сумме 32500 (Тридцать две тысячи пятьсот) не позднее 25.12.2020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0   и   действует   по                 31.12.2020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ит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7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2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75.11.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нахождения: 152230 Ярослав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ов-Ямский р-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тино, ул. Клубная, дом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ФК по Ярославской области (УФ Администрации Гаврилов- Ямского МР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864.01.001.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74525000706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ение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848534) 3 41 39, 34 1 1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ение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34:00Z</dcterms:created>
  <dc:creator>Косоурова Е Л</dc:creator>
  <dc:description/>
  <cp:keywords/>
  <dc:language>en-US</dc:language>
  <cp:lastModifiedBy>smto_3</cp:lastModifiedBy>
  <cp:lastPrinted>2019-12-20T12:35:00Z</cp:lastPrinted>
  <dcterms:modified xsi:type="dcterms:W3CDTF">2019-12-20T09:36:00Z</dcterms:modified>
  <cp:revision>13</cp:revision>
  <dc:subject/>
  <dc:title> </dc:title>
</cp:coreProperties>
</file>