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 – Ямского муниципального                                       района за  1 полугодие 2016 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5 .08.2016 го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- Ямского муниципального района за 1 полугодие 2016 года»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от 17.12.2015г. №48 «О бюджете Гаврилов-Ямского муниципального района на 2016 год и на плановый период 2017-2018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560 119 рублей  или 55% годового плана, из них собственные доходы 48 098 рублей или 49,7% годового плана, безвозмездные перечисления  512 021 рублей  или 55,6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 на 10,8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 2016 года составили 527 834  рубля  или 51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28 969 012 рублей  или  81,3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Гаврилов-Ямского муниципального района в сумме  32 285 рубле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1 полугодие 2016 года   (приложения 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62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от 25.08.2016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45:00Z</dcterms:created>
  <dc:creator>1</dc:creator>
  <dc:description/>
  <cp:keywords/>
  <dc:language>en-US</dc:language>
  <cp:lastModifiedBy>Smto_3</cp:lastModifiedBy>
  <cp:lastPrinted>2016-08-11T14:58:00Z</cp:lastPrinted>
  <dcterms:modified xsi:type="dcterms:W3CDTF">2016-08-29T07:56:00Z</dcterms:modified>
  <cp:revision>5</cp:revision>
  <dc:subject/>
  <dc:title>Р Е Ш Е Н И Е</dc:title>
</cp:coreProperties>
</file>