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Приложение  8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 от 25.08.2016   № 29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Гаврилов-Ямского муниципального района за 1 полугодие 201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628"/>
        <w:gridCol w:w="99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6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  <w:tab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1 полугодие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2016г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 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 285 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17 329 6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4 665 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17 329 6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4 665 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17 329 6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4 665 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17 329 6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4 665 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2 951 0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 379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2 951 0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 379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2 951 0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 379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2 951 0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 379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 285 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9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6-08-26T08:43:00Z</dcterms:modified>
  <cp:revision>7</cp:revision>
  <dc:subject/>
  <dc:title>Приложение       к решению Собрания представителей</dc:title>
</cp:coreProperties>
</file>