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57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Собрания представителей</w:t>
      </w:r>
    </w:p>
    <w:p>
      <w:pPr>
        <w:pStyle w:val="Normal"/>
        <w:ind w:left="5664" w:firstLine="573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5.08.2016   №  29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и поселениям Гаврилов-Ямского района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6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532"/>
        <w:gridCol w:w="1306"/>
        <w:gridCol w:w="1611"/>
      </w:tblGrid>
      <w:tr>
        <w:trPr>
          <w:trHeight w:val="1161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32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2. Субсидия на капитальный ремонт и ремонт дворовых территорий многоквартирных домов, проездов к дворовым территори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ногоквартирных домов населенных пун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1532"/>
        <w:gridCol w:w="1306"/>
        <w:gridCol w:w="1616"/>
      </w:tblGrid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убсидия на проведение капитального ремонта 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учреждений культуры</w:t>
      </w:r>
    </w:p>
    <w:p>
      <w:pPr>
        <w:pStyle w:val="Normal"/>
        <w:ind w:left="7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532"/>
        <w:gridCol w:w="1306"/>
        <w:gridCol w:w="1614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151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Субсидия на оснащение оборудованием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1532"/>
        <w:gridCol w:w="1306"/>
        <w:gridCol w:w="1616"/>
      </w:tblGrid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</w:rPr>
        <w:t>5</w:t>
      </w:r>
      <w:r>
        <w:rPr>
          <w:b/>
          <w:sz w:val="26"/>
          <w:szCs w:val="26"/>
        </w:rPr>
        <w:t xml:space="preserve">. Субсидия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 за счет средств, поступивших  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532"/>
        <w:gridCol w:w="1471"/>
        <w:gridCol w:w="1627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32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убсидия на обеспечение мероприятий по переселению граждан из аварийного жилищного фонда, с учетом необходимости развития малоэтажного строительства за счет средств областного бюджета</w:t>
      </w:r>
    </w:p>
    <w:p>
      <w:pPr>
        <w:pStyle w:val="Normal"/>
        <w:ind w:left="786" w:firstLine="63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32"/>
        <w:gridCol w:w="1336"/>
        <w:gridCol w:w="1628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23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13 0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23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4123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276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-ный план на 2016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-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  <w:sz w:val="26"/>
          <w:szCs w:val="26"/>
        </w:rPr>
        <w:t>8. 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276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-ный план на 2016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-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3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2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28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1426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276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-ный план на 2016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276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-ный план на 2016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сполне-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6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46:00Z</dcterms:created>
  <dc:creator>Кириллова А.И.</dc:creator>
  <dc:description/>
  <cp:keywords/>
  <dc:language>en-US</dc:language>
  <cp:lastModifiedBy>Smto_3</cp:lastModifiedBy>
  <cp:lastPrinted>2016-02-15T10:14:00Z</cp:lastPrinted>
  <dcterms:modified xsi:type="dcterms:W3CDTF">2016-08-26T08:42:00Z</dcterms:modified>
  <cp:revision>10</cp:revision>
  <dc:subject/>
  <dc:title>Приложение 7 к решению</dc:title>
</cp:coreProperties>
</file>