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ind w:left="6372" w:firstLine="7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         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от 25.08.2016   № 29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полнение доходов бюджета  Гаврилов-Ямского муниципального района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 1 полугодие 2016 года  по группам, подгруппам и статьям классификации доходов бюджетов Российской Федераци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701"/>
        <w:gridCol w:w="1418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6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jc w:val="center"/>
              <w:rPr/>
            </w:pPr>
            <w:r>
              <w:rPr/>
              <w:t>Исполне-но за     1 полугодие 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386" w:firstLine="278"/>
              <w:jc w:val="center"/>
              <w:rPr/>
            </w:pPr>
            <w:r>
              <w:rPr/>
              <w:t>вы-</w:t>
            </w:r>
          </w:p>
          <w:p>
            <w:pPr>
              <w:pStyle w:val="Normal"/>
              <w:ind w:left="-386" w:firstLine="278"/>
              <w:jc w:val="center"/>
              <w:rPr/>
            </w:pPr>
            <w:r>
              <w:rPr/>
              <w:t xml:space="preserve">пол- </w:t>
            </w:r>
          </w:p>
          <w:p>
            <w:pPr>
              <w:pStyle w:val="Normal"/>
              <w:ind w:left="-386" w:firstLine="278"/>
              <w:jc w:val="center"/>
              <w:rPr/>
            </w:pPr>
            <w:r>
              <w:rPr/>
              <w:t>не-</w:t>
            </w:r>
          </w:p>
          <w:p>
            <w:pPr>
              <w:pStyle w:val="Normal"/>
              <w:ind w:left="-386" w:firstLine="278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 729 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 098 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844 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844 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 544 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4 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79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75 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9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2 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 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 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50 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 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803 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1 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0 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(за налоговые периоды, истекшие до 01.01.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0 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0 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0 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 109 06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91 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46 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48 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2 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3 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6 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 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35  05 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3 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 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7 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3 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6 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9 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2 02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улярные платежи за пользование недрами (ренталс)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02 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7 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7 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85 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 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 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 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 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96 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3 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 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 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2 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 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 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9 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2 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 548 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 021 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 548 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 037 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 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 432 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286 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286 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14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14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1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  2 02 01999 05 1003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 626 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 381 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90 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90 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90 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7 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 202 0205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7 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5 202 0205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49 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76 202 0205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7 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7 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1 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1 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1 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1 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43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43 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43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43 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306 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530 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306 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306 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00 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666 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00 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666 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786 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18 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786 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18 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2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9 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сидия на развитие сети плоскостных спортивных сооружений в муниципальных образованиях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6 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 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765 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15 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2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 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 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2999 05 2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1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 848 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 858 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7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7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7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 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 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5 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2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2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2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2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92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92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7 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06 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206 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06 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 321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163 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 321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163 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63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97 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8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2 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 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 732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 900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2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 384 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31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737 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5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4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83 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9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68 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456 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418 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320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35 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6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0 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9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68 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6 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3 868 065</w:t>
            </w:r>
          </w:p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5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306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rFonts w:eastAsia="Calibri"/>
                <w:b w:val="false"/>
                <w:sz w:val="24"/>
              </w:rPr>
              <w:t>Субвенции бюджетам</w:t>
            </w:r>
            <w:r>
              <w:rPr>
                <w:rFonts w:eastAsia="Calibri"/>
                <w:b w:val="false"/>
                <w:sz w:val="24"/>
                <w:lang w:val="ru-RU"/>
              </w:rPr>
              <w:t xml:space="preserve"> муниципальных районов</w:t>
            </w:r>
            <w:r>
              <w:rPr>
                <w:rFonts w:eastAsia="Calibri"/>
                <w:b w:val="false"/>
                <w:sz w:val="24"/>
              </w:rPr>
              <w:t xml:space="preserve">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5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06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834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364 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53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52 2 02 04012 05 4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553 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46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 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46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 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49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3 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8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11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5 202 0411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1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1 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1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1 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41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41 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 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869 2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 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17 277 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 119 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cfr.ru/scion/citation/pit/MCFR100371%234311/MCFRLINK?cfu=default&amp;cpid=gosfin-maximum&amp;uAppCtx=RW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8:00Z</dcterms:created>
  <dc:creator>Romanova</dc:creator>
  <dc:description/>
  <cp:keywords/>
  <dc:language>en-US</dc:language>
  <cp:lastModifiedBy>Smto_3</cp:lastModifiedBy>
  <cp:lastPrinted>2016-07-06T10:54:00Z</cp:lastPrinted>
  <dcterms:modified xsi:type="dcterms:W3CDTF">2016-08-26T08:40:00Z</dcterms:modified>
  <cp:revision>6</cp:revision>
  <dc:subject/>
  <dc:title>Приложение  1</dc:title>
</cp:coreProperties>
</file>