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18    №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31-33 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Российской Федерации», статьями 16,26 Устава Гаврилов-Ямского муниципального района, в целях соблюдения интересов граждан, на основании заявления ООО «Тепличный комбинат Григорьев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внесения изменений в Правила землепользования и застройки Шопшинского сельского поселения Гаврилов-Ям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сти публичные слушания 30.08.2018 с 9.00 до 10.00 часов по адресу: Ярославская область, Гаврилов-Ямский район, с.Шопша, ул.Центральная, д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текстовой материал по проекту внесения изменений в Правила землепользования и застройки Шопшинского сельского поселения на официальном сайте Администрац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и замечания по проекту внесения изменений в Правила землепользования и застройки Шопшин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Гаврилов-Ям, ул.Кирова, д.1а ( 4-й этаж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правлению по архитектуре, градостроительству, имущественным и земельным отношениям Администрации Гаврилов-Ямского района (начальник Василевская В.В.) подготовить протокол о результатах публичных слушаний с учетом предложений и замечаний по проекту внесения изменений в Правила землепользования и застройки Шопшинского сельского поселения, заключение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остановления возложить на  заместителя Главы Администрации муниципального района Таган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публиковать настоящее постановление в районной массовой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вступает в силу с момента официального опубликова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В.И.Серебряков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47:00Z</dcterms:created>
  <dc:creator>1</dc:creator>
  <dc:description/>
  <dc:language>en-US</dc:language>
  <cp:lastModifiedBy>Smto_3</cp:lastModifiedBy>
  <cp:lastPrinted>2018-06-25T11:16:00Z</cp:lastPrinted>
  <dcterms:modified xsi:type="dcterms:W3CDTF">2018-06-27T12:47:00Z</dcterms:modified>
  <cp:revision>2</cp:revision>
  <dc:subject/>
  <dc:title>Проект</dc:title>
</cp:coreProperties>
</file>