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222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sz w:val="20"/>
        </w:rPr>
        <w:t>Проект</w:t>
      </w:r>
    </w:p>
    <w:p>
      <w:pPr>
        <w:pStyle w:val="Normal"/>
        <w:ind w:left="-57" w:firstLine="57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 внесении изменений в 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униципального района от 22.06.2017 №59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врилов-Ямского муниципального район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0.00.2018</w:t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7"/>
        <w:ind w:left="0" w:firstLine="708"/>
        <w:rPr/>
      </w:pPr>
      <w:r>
        <w:rPr>
          <w:lang w:val="ru-RU"/>
        </w:rPr>
        <w:t>В соответствии с</w:t>
      </w:r>
      <w:r>
        <w:rPr/>
        <w:t xml:space="preserve"> Градостроительн</w:t>
      </w:r>
      <w:r>
        <w:rPr>
          <w:lang w:val="ru-RU"/>
        </w:rPr>
        <w:t>ым</w:t>
      </w:r>
      <w:r>
        <w:rPr/>
        <w:t xml:space="preserve"> кодекс</w:t>
      </w:r>
      <w:r>
        <w:rPr>
          <w:lang w:val="ru-RU"/>
        </w:rPr>
        <w:t>ом</w:t>
      </w:r>
      <w:r>
        <w:rPr/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/>
      </w:pPr>
      <w:r>
        <w:rPr/>
      </w:r>
    </w:p>
    <w:p>
      <w:pPr>
        <w:pStyle w:val="27"/>
        <w:ind w:left="0" w:hanging="0"/>
        <w:rPr>
          <w:lang w:val="ru-RU"/>
        </w:rPr>
      </w:pPr>
      <w:r>
        <w:rPr/>
        <w:tab/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val="ru-RU"/>
        </w:rPr>
        <w:t>Внести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59,  а именно: Карту градостроительного зонирования Шопшинского сельского поселения утверд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Контроль за исполнением постановления возложить на заместителя Главы Администрации муниципального района Таганова В.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публиковать постановл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авила землепользования и застройки  Шопш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hanging="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4"/>
          <w:szCs w:val="24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едатель Собрания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муниципального района                              </w:t>
        <w:tab/>
        <w:tab/>
        <w:tab/>
        <w:t xml:space="preserve">                           А.Б.Сергеичев  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4253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ind w:firstLine="4253"/>
        <w:jc w:val="right"/>
        <w:rPr/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                №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носимые 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22.06.2017 №59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val="ru-RU"/>
        </w:rPr>
        <w:t>1. В Правилах землепользования и застройки Шопшинского сельского поселения Гаврилов-Ямского муниципального района Карту градостроительного зонирования Шопшинского сельского поселения утвердить в новой редакции: изменить территориальную зону земельных участков с кадастровыми номерами 76:04:112701:590, 76:04:112701:125, 76:04:112701:588 с СХ-1 «зона сельскохозяйственных угодий в составе земель сельскохозяйственного назначения»  на СХ-2</w:t>
      </w:r>
      <w:r>
        <w:rPr>
          <w:bCs/>
          <w:color w:val="000000"/>
          <w:sz w:val="26"/>
          <w:szCs w:val="26"/>
          <w:lang w:val="ru-RU"/>
        </w:rPr>
        <w:t xml:space="preserve"> «Зона сельскохозяйственного назначения, предназначенная для   ведения сельскохозяйственного производства, дачного хозяйства»</w:t>
      </w:r>
      <w:r>
        <w:rPr>
          <w:color w:val="000000"/>
          <w:sz w:val="26"/>
          <w:szCs w:val="26"/>
          <w:lang w:val="ru-RU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52:00Z</dcterms:created>
  <dc:creator>Microsoft Corp.</dc:creator>
  <dc:description/>
  <cp:keywords/>
  <dc:language>en-US</dc:language>
  <cp:lastModifiedBy>ozo_2</cp:lastModifiedBy>
  <cp:lastPrinted>2018-04-23T16:51:00Z</cp:lastPrinted>
  <dcterms:modified xsi:type="dcterms:W3CDTF">2018-07-11T12:18:00Z</dcterms:modified>
  <cp:revision>24</cp:revision>
  <dc:subject/>
  <dc:title/>
</cp:coreProperties>
</file>