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0.12.2018г. № 158  «О бюджете Гаврилов – Ямского муниципального района на 2019 год и на плановый период 2020-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6.12.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0.12.2018г. № 158 «О бюджете Гаврилов – Ямского муниципального района на 2019 год и плановый период 2020- 2021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9 год:</w:t>
      </w:r>
    </w:p>
    <w:p>
      <w:pPr>
        <w:pStyle w:val="Heading3"/>
        <w:rPr/>
      </w:pPr>
      <w:r>
        <w:rPr>
          <w:szCs w:val="28"/>
        </w:rPr>
        <w:tab/>
        <w:t>1.1. Общий объем  доходов бюджета Гаврилов-Ямского муниципального района в сумме   1 008 184 84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023 571 63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5 386 790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3,5,7,11  изложить в редакции приложении  1, 2, 3, 4, 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2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01:00Z</dcterms:created>
  <dc:creator>1</dc:creator>
  <dc:description/>
  <dc:language>en-US</dc:language>
  <cp:lastModifiedBy>smto_3</cp:lastModifiedBy>
  <cp:lastPrinted>2019-12-16T10:51:00Z</cp:lastPrinted>
  <dcterms:modified xsi:type="dcterms:W3CDTF">2020-01-15T05:01:00Z</dcterms:modified>
  <cp:revision>2</cp:revision>
  <dc:subject/>
  <dc:title>Р Е Ш Е Н И Е</dc:title>
</cp:coreProperties>
</file>