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ahom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к  Решению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Муниципального Совет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Гаврилов-Ям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муниципального округа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Cs w:val="24"/>
        </w:rPr>
        <w:t>от 27.08.2025 г. №  105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ПОЯСНИТЕЛЬНАЯ  ЗАПИСКА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к отчету об исполнении  бюджета  Великосельского 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/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за 1 полугодие 2025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За 1 полугодие 2025 года поступило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доходов на сумму </w:t>
      </w:r>
      <w:r>
        <w:rPr>
          <w:rFonts w:cs="Times New Roman" w:ascii="Times New Roman" w:hAnsi="Times New Roman"/>
          <w:b w:val="false"/>
          <w:i w:val="false"/>
          <w:color w:val="000000"/>
          <w:sz w:val="29"/>
          <w:szCs w:val="29"/>
        </w:rPr>
        <w:t xml:space="preserve">10 190 147,55 рублей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или 42,2 % годового  план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67"/>
        <w:gridCol w:w="1701"/>
        <w:gridCol w:w="1701"/>
        <w:gridCol w:w="850"/>
        <w:gridCol w:w="1702"/>
        <w:gridCol w:w="141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Уточненный план на 20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 xml:space="preserve">Факт з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1 полугодие 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% выполнения пл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Факт за 1 полугодие 2024 г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2025 в % к факт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24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Налоговы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6 0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2 135 70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 291 85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5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1 061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 023 735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12 7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07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ИТОГО налоговых и неналогов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7 071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3 159 44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 404 6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4,9</w:t>
            </w:r>
          </w:p>
        </w:tc>
      </w:tr>
      <w:tr>
        <w:trPr>
          <w:trHeight w:val="9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17 101 3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7 030 70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Cs w:val="24"/>
              </w:rPr>
              <w:t>11 080 24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3,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</w:rPr>
              <w:t>24 172 3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4"/>
              </w:rPr>
              <w:t>10 190 147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4"/>
              </w:rPr>
              <w:t>12 484 87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,6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настоящем анализе </w:t>
      </w:r>
      <w:r>
        <w:rPr>
          <w:rFonts w:cs="Times New Roman" w:ascii="Times New Roman" w:hAnsi="Times New Roman"/>
          <w:i w:val="false"/>
          <w:sz w:val="28"/>
          <w:szCs w:val="28"/>
        </w:rPr>
        <w:t>удельный вес доходо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ассчитывался в общей сумме доход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Безвозмездные поступления составили </w:t>
      </w:r>
      <w:r>
        <w:rPr>
          <w:rFonts w:cs="Times New Roman" w:ascii="Times New Roman" w:hAnsi="Times New Roman"/>
          <w:b w:val="false"/>
          <w:i w:val="false"/>
          <w:color w:val="0D0D0D"/>
          <w:szCs w:val="24"/>
        </w:rPr>
        <w:t xml:space="preserve">7 030 704,13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41,1 % годового плана. Относительно 2024 года безвозмездные поступления уменьшились на 36,5 % или на 4 049 543,85 рублей.  Удельный вес безвозмездных поступлений за 1 полугодие 2025 г. составил 69,0 % в общей сумме доходов, а за 2024 г. – 88,7 %, произошло уменьшение удельного веса на 19,7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79"/>
        <w:gridCol w:w="1539"/>
        <w:gridCol w:w="1514"/>
        <w:gridCol w:w="1150"/>
        <w:gridCol w:w="1544"/>
        <w:gridCol w:w="1143"/>
      </w:tblGrid>
      <w:tr>
        <w:trPr>
          <w:trHeight w:val="90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х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Уточненный план 2025 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Факт з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 полугодие 2025 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% выпол-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Факт 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1 полугодие 2024г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25 в % к факту 2024 г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Дот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7 824 00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3 942 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0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8 395 3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убсид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554 313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Субвен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418 07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165 801,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51 305,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Иные межбюд.транс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8 304 939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2 922 902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5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2 533 642,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Прочие безвозмездные поступ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 w:val="23"/>
                <w:szCs w:val="23"/>
              </w:rPr>
              <w:t>17 101 32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 w:val="23"/>
                <w:szCs w:val="23"/>
              </w:rPr>
              <w:t>7 030 704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1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D0D0D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D0D0D"/>
                <w:sz w:val="23"/>
                <w:szCs w:val="23"/>
              </w:rPr>
              <w:t>11 080 247,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  <w:szCs w:val="23"/>
              </w:rPr>
              <w:t>63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Дотац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 1 полугодие 2025 г. поступила в объеме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3 942 000,00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уб. или 50,4 % от годового плана. Относительно прошлого года - уменьшение на 53,0 % или на 4 453 300,00 руб.  Удельный вес в общей сумме доходов бюджета за 1 полугодие 2025 г.- 38,7 %, за 2024 г -  67,2 % - снижение удельного веса на 28,5 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Субсид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 1 полугодие 2025 не поступала. За 1 полугодие 2024 года поступлений так же не бы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Субвенц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 1 полугодие 2025 поступила в размере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65 801,96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уб. или 39,7 % годового плана, за    1 полугодие 2024 г поступления составили 151 305,75 руб. - увеличение на 9,6 % или на 14 496,21 руб. Удельный вес за 1 полугодие 2025 г -  1,6 %, за   2024 г. – 1,2 %, увеличение удельного веса на 0,4 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 1 полугодие 2025 г. поступило </w:t>
      </w:r>
      <w:r>
        <w:rPr>
          <w:rFonts w:cs="Times New Roman" w:ascii="Times New Roman" w:hAnsi="Times New Roman"/>
          <w:i w:val="false"/>
          <w:sz w:val="28"/>
          <w:szCs w:val="28"/>
        </w:rPr>
        <w:t>иных межбюджетных трансферто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2 922 902,17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или 35,2 % годового плана. По сравнению с 1 полугодием 2024 г. поступление иных межбюджетных трансфертов увеличилось на 15,4 % или на 389 259,94 руб. Удельный вес в 2025г.  – 28,7 % в общей сумме доходов, а за 2024 г. – 20,3 %, увеличение удельного веса на 8,4 %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очие безвозмездные поступл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 1 полугодие 2025 не поступали. За 1 полугодие 2024 г. поступлений так же не было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Анализ собственных до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Налоговые и неналоговые доходы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составляют за  1 полугодие 2025  г –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>3 159 443,42 руб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. или  44,7 %  от годового плана. Относительно прошлого года они увеличились   на 124,9 % или  на 1 754 819,17  руб. Удельный вес в общей сумме доходов за  2025 г. – 31,0 %, за  2024  г. – 11,2 %, увеличение  удельного веса на 19,8 % .   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Налоговые доходы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План по налоговым доходам на  2025 г. установлен в сумме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6 010 000,00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поступило за  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>1 полугодие 2025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г –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 xml:space="preserve">2 135 707,82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 или  35,5 % от годового плана. Относительно прошлого года (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 xml:space="preserve">1 291 855,25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) - увеличение поступлений на 65,3 %  или на  843 852,57  руб. Удельный вес налоговых платежей в общей сумме доходов составил за 2025 г. – 21,0%,  за  2024 г – 10,3 %,  произошло увеличениеудельного веса относительно  прошлого года на 10,7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Неналоговые дохо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лан по неналоговым доходам на 2025 год установлен в сумме 1 061 070,00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уб.  Поступления неналоговых доходов за 1 полугодие 2025 г.  составили 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>1 023 735,60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уб. или 96,5 % от годового плана, за прошлый 2024 год поступления составили  </w:t>
      </w:r>
      <w:r>
        <w:rPr>
          <w:rFonts w:cs="Times New Roman" w:ascii="Times New Roman" w:hAnsi="Times New Roman"/>
          <w:b w:val="false"/>
          <w:i w:val="false"/>
          <w:color w:val="0D0D0D"/>
          <w:sz w:val="28"/>
          <w:szCs w:val="28"/>
        </w:rPr>
        <w:t>112 769,00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, увеличение поступлений на 807,8 % или на  910 966,60 руб.  Удельный вес за  2025  г. составил  10,0 %.  за  2024  г – 0,9 %.- увеличение удельного веса на 9,1 %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Анализ доходных источ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НДФ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оступления за 1 полугодие 2025 г составили 409 373,10 руб. или  37,5 годового плана.  Поступления к уровню 1 полугодия  2024 г. (475 790,60 рублей) уменьшились на  66 471,50  руб. или на 14,0 % . Удельный вес в общей сумме доходов за 2025 г.  -  4,0 % , за 2024 г. – 3,8%, удельный вес увеличился на 0,2 %.  В сумме налоговых и неналоговых доходов удельный вес составляет за .2025г.- 13,0 %,  за 2024  г.- 33,9%,  уменьшение   удельного веса на  20,9%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Единый сельскохозяйственный налог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оступления за 1 полугодие 2025 г. составили 22 616,10 руб. Поступления к уровню 1 полугодия 2024 г. (50 779,50 руб.) уменьшились на 28 163,40 руб. или на 55,5%.  Удельный вес в общей сумме доходов за 2025 г.  -  0,2 % , за 2024 г. – 0,4%, удельный вес уменьшился на 0,2%.  В сумме налоговых и неналоговых доходов удельный вес составляет за 1 полугодие 2025 г.- 0,7%,  в 2024 г.- 3,6%,  уеньшение  удельного веса на  2,9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Налог на имущество физических лиц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ставил за 1 полугодие 2025 г. – 62 635,41 руб.  или  5,0 % годового плана. К уровню 2024 г. (279 517,65 руб.) уменьшение составило  216 882,24 руб. или 77,6%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Удельный вес в общей сумме доходов за 2025 г.   -  0,6% , за  2024 г. – 2,2%,    уменьшение  удельного  веса на 1,6%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сумме налоговых и неналоговых доходов удельный вес составляет за 1 полугодие 2025 г.- 2,0%, за 1 полугодие 2024 г. – 19,9%,  уменьшение удельного веса на  17,9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Земельный налог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1 полугодие 2025 г. со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вил   – 1 641 083,21 руб.  или 45,7 % годового плана. К уровню 2024 г. (485 767,50 руб.) увеличение составило 1 155 315,71 руб. или 237,8%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Удельный вес в общей сумме доходов за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025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г.  -  16,1 % , з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024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г. – 3,9 %,  удельный вес увеличился на 12,2 %.  В сумме налоговых и неналоговых доходов удельный вес составляет з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025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г. – 51,9 %, за 2024 г. -  34,6%,  увеличение удельного веса на  17,3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составили за  1 полугодие 2025 г.  108 665,60 руб. или 72,4 % от годового плана, за аналогичный период прошлого года поступления составили  97 769,00 руб., увеличение поступлений на 11,1 % или на  10 896,60  руб.  Удельный вес за  1 полугодие 2025 г. составил 1,1 %, за  1 полугодие  2024  г- 0,8%.- увеличение  на 0,3%. В сумме налоговых и неналоговых доходов удельный вес составляет  за 1 полугодие 2025 г. -  3,4%., за 1 полугодие 2024 г.- 7,0%. Уменьшение  удельного веса на  3,6%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 xml:space="preserve">Доходы от продажи материальых и нематериальных активов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за 1 полугодие 2025 г. составили 895 070,00 руб.(Доходы от продажи земельных участков, находящихся в государственной и муниципальной собственности). В аналогичном периоде прошлого года таких поступлений не бы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Штрафы, санкции, возмещение ущерба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Поступления за 1 полугодие 2025 г. составили 20 000,0 руб., за аналогичный период прошлого года поступления также составили 15 000,00 руб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Cs w:val="24"/>
          <w:u w:val="single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Прочие неналоговые доходы бюджетов сельских посел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ступлений за 1 полугодие 2025 года не было. За аналогичный период прошлого года поступлений так же не бы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Расх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Общая сумма расходов бюджета сельского поселения за 1 полугодие 2025 г. составила 9 639 680,96 руб., что составляет  38,7 % от уточненных годовых назнач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первоочередном порядке производились расходы по приоритетным и социально-значимым расходам, таким как оплата труда,  оплата  коммунальных платежей, содержание дорог и п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общем объеме расходов  расходы на заработную плату составляют 22,7 % или  2 191 622,49 руб., на обязательные страховые взносы на заработную плату  3,8 % или 366 024,45 руб.,  межбюджетные трансферты составили 3,5 %  или  337 980,27 руб., доля  расходов на оплату коммунальных платежей –  8,3 % или  803 335,94 руб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Исполнение расходной части бюджета по разделам: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 xml:space="preserve">Раздел 0100 «Общегосударственные вопросы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  <w:t>п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офинансирован за 1 квартал 2025 г на сумму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4 217 767,29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руб., что составляет  44,0 % к годовым назначениям  и на 25,2 % меньше, чем за 1 полугодие 2024 г.  Удельный вес из общего объема расходов составляет  40,5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 подразделу 0102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Функционирование высшего должностного лица субъекта Российской Федерации и муниципального образования» на содержание Главы поселения за  1 полугодие 2025 г  направлено 608 059,30 руб., что составляет 80,0 % к годовым назначениям, и на 59 663,38 руб. или на 8,9 %  меньше, чем за 1 полугодие 2024 г. Средства направлены на выплату заработной платы и начислений на нее (Уменьшение по данному разделу – в январе 2024 г. Главе Великосельского сельского поселения был предоставлен ежегодный оплачиваемый отпуск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 подразделу 0104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Функционирование Правительства Российской Федерации, высших исполнительных органов субъектов Российской Федерации, местных администраций» на содержание Администрации поселения за 1 полугодие 2025 года израсходовано 1 852 856,23 руб., что составляет 40,8 % к годовым назначениям и на 1 209 867,45 руб. или на 39,5 %  меньше, чем за  1 полугодие 2024 г. Уменьшение обусловлено кредиторской задолженностью по взносам, образовавшейся на 01.01.2025 и погашенной в 1 квартале 2024 г. Средства направлены 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заработную плату 1 487 459,14 рублей это на 142 932,95 рублей или на 8,8 % меньше, чем за 1 полугодие  2024 года (1 630 392,09 рубле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 обязательные страховые взносы  306 172,09 руб., это на 538 870,80 руб. или на  64,0 % меньше,  чем за 1 полугодие 2024г.( 845 042,89  руб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В общем объеме расходов на содержание аппарата вышеуказанные расходы составляет 19,2 %. , также средства были направлены на коммунальные платежи, услуги связи, охрану здания.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 подразделу 011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Резервные фонды» (расходы через разделы 0113, 1003).  За  1 полугодие 2025 г из резервного фонда Администрации выделено 37 850,00 руб.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Данные средства составили  44,5 % от годового утвержденного плана. Это на 22 150,00 руб. или 36,9 % меньше, чем за 1 полугодие 2024 года -60 000,00  руб.  «Резервные фонды» (Приложение 8 Отчет об исполнении резервного фонд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 разделу 0106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Обеспечение деятельности финансовых, налоговых и таможенных органов и органов финансового (финансово-бюджетного) надзора» расходы за  1 полугодие 2025 г составили  28 750,00 руб. или 25,0 % от утвержденных годовых назна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 подразделу 011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Другие общегосударственные вопросы» израсходовано  1 728 101,76 руб., что составляет 41,4 %  к годовому плану и на 6,8 %  или  на 126 406,62 руб. больше, чем за 1 полугодие 2024 г.( 1 854 508,38 руб.). Средства направлены н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оплату за казначейское исполнение бюджета  - 25 379,50 руб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оплату за осуществление внутреннего муниципального финансового контроля – 1952,00 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беспечение деятельности подведомственных учреждений –  1 054 948,38 руб.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оплата за содержание муниципального жилищного фонда – 12 876,04 руб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услуги в области информационных технологий – 161 530,00 руб. и 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Удельный вес из общего объема расходов составляет 10,9 %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Раздел 0200 «Национальная оборона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 02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Мобилизационная и вневойсковая подготовка» расходы за  1 полугодие 2025 г. составили  165 801,96 или  39,7 %  от годового плана, и на 14 496,21 руб. или на 9,6 % больше расходов за 1 полугодие 2024 г.( 151 305,75руб.). Средства направлены на выплату заработной платы, начислений на нее, оплата коммунальных услуг, приобретение материальных запасов (канцелярская пролукция). Удельный вес из общего объема расходов составляет 1,7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Раздел 0300 «Национальная безопасность и правоохранительная деятельность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 0310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Защита населения и территории от чрезвычайных ситуаций природного и техногенного характера, пожарная безопасность». Годовой план утвержден в сумме 655 400,00 руб. За  1 полугодие 2025 г. расходы составили 2 300,00 или 0,4 % от утвержденного годового плана, это на 95,3 % или на 46 609,3 руб. меньше, чем за  1 полугодие 2024 г. (48 909,3 руб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 xml:space="preserve">Раздел  0400 «Национальная экономика»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рофинансирован за  1 полугодие 2025 г.  в размере 1 959 073,53  руб. или 45,1 % от годовых назначений, это на  16,1% или на 377 243,7 руб.  меньше, чем за  1 полугодие 2024 г. ( 2 336 317,23) В том числе: средства районного бюджета (межбюджетный трансферт) – 1 929 073,53 руб. (100,0% от общего объема расхода по разделу), собственные средства  0,00 руб.(0,00 % от общего объема расхода по раздел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0409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Дорожное хозяйств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рофинансирован за  1 полугодие 2025 г.  в размере 1 959 073,53 руб. или 45,1% от годовых назначений, это на  16,1 % или на 377 243,7 руб.  меньше, чем за  1 полугодие 2024 г. В том числе: средства районного бюджета (межбюджетный трансферт) – 1 959 073,53  руб. (100,0 % от общего объема расхода по разделу), собственные средства  0,00 руб.(0,00 % от общего объема расхода по раздел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Денежные средства направлены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муниципальной целевой программой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, а так же на содержание  автомобильных дорог местного значения по соглашениям на передачу полномочий от муниципального района (Приложение 7 Отчет об использовании бюджетных ассигнований дорожного фонда Великосельского сельского поселения за 1 полугодие 2025  г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0412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Другие вопросы в области национальной экономики». По данному подразделу расходов за 1 полугодие 2025 г. не было, за аналогичный период 2024 г. расходов так же не бы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Раздел 0500 «Жилищно-коммунальное хозяйство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Финансирование по разделу за  1 полугодие 2025 г. составило   3 136 057,62 руб. или  33,4 % от утвержденного годового плана, это на 9,7 % или на 335 378,77 руб. меньше, чем за 1 полугодие 2024 г. Удельный вес из общего объема расходов составляет 32,5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 0502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Куммунальное хозяйство». По данному разделу расходы за  1 полугодие 2024 г. год составили  165 734,00 руб. или 41,4 % от утвержденного годового плана. Это меньше расходов за  1 полугодие 2024 г. на  91 931,38  руб. или на  35,7 %.  Расходы направлены на  возмещение убытков, связанных с оказанием банных услуг.  Удельный вес из общего объема расходов по разделу составляет 1,7 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 05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Благоустройство» По данному подразделу отражены расходы по содержанию  и благоустройству территории поселения  и составляют за  1 полугодие 2025 г.  2 970 323,62 руб.  или  33,0 % от годового плана. По сравнению с 1 полугодием 2024 г. годом эти расходы уменьшились на 7,6 % или на 243 447,39 руб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редства направлены н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Оплата уличного освещения (электроэнергия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Технические обслуживание уличного освещ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Содержание мест захоронения на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Благоустройство территории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Улучшение санитарно-эпидемиологического состояния территории поселения. Удельный вес из общего объема расходов по разделу составляет 30,8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Раздел 0700 «Образование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подраздел 0707 «Молодежная политика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По данному подразделу в  1 полугодии 2025  года и в сравниваемом 1 полугодии 2024 года расходов не производилось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Раздел 0800 «Культура , кинематография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 080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Культура» за 1 полугодие 2025 г. расходы составили 15 000,00. В аналогичном периоде 2024 года также 15 000,00. Годовой план составляет 155 000,00 руб.. По данному разделу будет осуществлено финансирование  в 3 и 4 кварталах ( Расходы на обеспечение жителей поселения услугами организаций культуры- мероприятия к праздникам :  Великосельская ярмарка, Новый год, День деревни Поляна, День деревни Плещеево,  День деревни Плоти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 xml:space="preserve">Раздел 1000 «Социальная политика»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100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Пенсионное обеспече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10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Социальное обеспечение насел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о данным разделам за  1 полугодие 2025 г. расходы составили 143 680,56  руб. или 49,9  % от годового плана. Удельный вес в общем объеме расходов составляет 1,5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 подразделу 1001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Пенсионное обеспечение» - доплата к пенсии за выслугу лет гражданам, замещающим должности муниципальной службы и ежемесячная доплата к страховой пенсии по старости должностному лицу составила  143 680,56 руб. или 49,9 % от годового плана, столько же, сколько было за 1 полугодие 2024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По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подразделу 1003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«Социальное обеспечение населения» - за 1 полугодие 2025 г. и 1 полугодие 2024 г. расходов не был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 xml:space="preserve">Раздел 1100 «Физическая культура и спорт»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подраздел 1102 «Массовый спорт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По данному подразделу в  1 полугодии 2025 и в 1 полугодии сравниваемого 2024 года расходов не производилос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Исполнение расходной части бюджета по муниципальным программ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Муниципальная программа «Молодежная политика Великосельского сельского поселения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планированы средства в сумме 10 000,00, расходов за 1 полугодие 2025 г. не производилось. Средства планируется израсходовать на проведение мероприятий для молодежи в 3 квартале  2025 г. В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Муниципальная целевая программа « Молодежная политика Великосельского сельского поселения».  По данной программе запланированы средства в сумме 10 000,00 руб. на проведение мероприятий для молодежи  в 3 квартале 202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2.Муниципальная программа  «Доступная среда в Великосельском сельском поселении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планированы средства в сумме 10 000,00 рублей, расходов за 1 полугодие 2025 года не было. В состав муниципальной программы вхо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- Муниципальная целевая программа «Доступная среда». По данной программе запланированы средства в сумме 10 000,00 рублей  на обеспечение доступности для инвалидов и других МГН получения муниципальных услуг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3.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Муниципальная программа «Обеспечение доступным и комфортным жильём населения Великосельского сельского поселения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расходы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не запланированы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тав муниципальной программы входи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ая целевая программа «Жилье молодым семьям в Великосельском сельском поселении»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По данной программе расходы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4.Муниципальная программа «Формировании современной городской среды в Великосельском сельском поселении на 2018-2023 годы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»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 2025 г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асходы не запланированы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тав муниципальной программы входит: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Муниципальная целевая программа  «Формирование современной городской среды Великосельского сельского поселения»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По данной программе расходы не запланирован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5.</w:t>
      </w:r>
      <w:r>
        <w:rPr>
          <w:rFonts w:cs="Times New Roman" w:ascii="Times New Roman" w:hAnsi="Times New Roman"/>
          <w:i w:val="false"/>
          <w:sz w:val="28"/>
          <w:szCs w:val="28"/>
        </w:rPr>
        <w:t>Муниципальная программа "Защита населения на территории Великосельского сельского поселения от чрезвычайных ситуаций, обеспечение пожарной безопасности  и безопасности людей на водных объектах "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планированы средства в сумме 655 400 рублей, расход за 1 полугодие 2025 г составил  2 300 руб. или  0,4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Муниципальная целевая программа  «По обеспечению первичной  пожарной безопасности на территории Великосельского сельского поселения Гаврилов-Ямского муниципального района»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По данной программе запланированы средства в сумме 75 400,00 рублей, расход за  1 полугодие 2025 г. составил 2 300,00 руб. или  3,1 % от утвержденного годового плана. Денежные средства по данной программе  направлены на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обслуживание пожарной сигнализ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Муниципальная программа «Развитие физической культуры и спорта в Великосельском сельском поселении»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2025 году запланированы средства в сумме 10 000 руб., расходов за 1 полугодие 2025 г. не производилось.  В состав муниципальной программы вхо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Муниципальная целевая программа « Развитие физической культуры и спорта в Великосельском сельском поселении». По данной программе запланированы средства в сумме 10 000,00 для проведения мероприятий во 3,4 кварталах 2025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7.Муниципальная программа «Обеспечение качественными коммунальными услугами населения Великосельского сельского поселения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 2025 год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запланированы средства в сумме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9 393 413,85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уб., расход за 1 полугодие 2025 г. составил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3 136 057,62 руб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или 33,4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тав муниципальной программы входят: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ая целевая программа «Благоустройство Великосельского сельского поселения»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По данной программе запланированы средства н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en-US"/>
        </w:rPr>
        <w:t>организацию уличного освещения в поселении; организация благоустройства территории поселения (благоустройство дворовых территорий-обустройство многофункциональной детско-спортивной площадки; реализация мероприятий инициативного бюджетирования); содержание мест захоронения на территории поселения, обустройство и восстановление воинских захоронений и мемориальных объектов; реализация мероприятий по борьбе с борщевиком Сосновского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, организации участия в конкурсе «Малые города России» и организация прочих мероприятий по благоустройству в сумме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8 993 413,85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рублей, з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 полугодие 2025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г. расходы составили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>2 970 323,62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 xml:space="preserve"> руб. или 33 % от утвержденного годового плана.</w:t>
      </w:r>
    </w:p>
    <w:p>
      <w:pPr>
        <w:pStyle w:val="Normal"/>
        <w:ind w:left="-58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Мероприятия по поддержке коммунального хозяйства запланированы в сумме 400 000,00 руб.,  з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 полугодие 2025 г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расход составил 165 734,00 рублей или 41,4% от утвержденного годового пл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Муниципальная программа «Экономическое развитие и инновационная экономика  Великосельского сельского поселения»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планированы средства в сумме 58 255,00 рублей, за  1 полугодие 2025 года расходов не производилос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состав муниципальной программы вход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Муниципальная целевая программа «Экономическое развитие и инновационная экономика  в Великосельском сельском поселении». Расходы по данной программе за 1 полугодие 2025 г. не производились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>9.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Муниципальная программа «Комплексное развитие транспортной инфраструктуры Великосельского сельского поселения»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запланированы средства в сумме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4 343 206,00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ублей, расход за 1 полугодие 2025 г. составил 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1 959 073,53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 или 45,1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тав муниципальной программы входя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Муниципальная целевая программа «Развитие автомобильных дорог общего пользования местного значения, ремонт дворовых территорий многоквартирных домов и проездов к ним в Великосельском сельском поселении».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По данной программе запланированы средства н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емонт и содержание существующей сети автомобильных дорог общего пользовании местного значения, в том числе улично-дорожной сети, улучшение их транспортно-эксплуатационного  состояния  для обеспечения безопасности дорожного движ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 в сумме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4 343 206,00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уб., расход за  1 полугодие 2025 г составил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1 959 073,53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 или 45,1 % от утвержденного годового плана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Муниципальная целевая программа «Повышение безопасности дорожного движения в Великосельском сельском поселении». По данной программе расходы не запланирован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-Муниципальная целевая программа «Инвентаризация и паспортизация муниципальных автомобильных дорог местного значения общего пользования Великосельского сельского поселения».  По данной программе денежные средства не запланированы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10.Муниципальная  программа «Создание условий для эффективного управления муниципальными финансами в Великосельском сельском поселении»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запланированы средства в сумме </w:t>
      </w:r>
      <w:r>
        <w:rPr>
          <w:rFonts w:cs="Times New Roman" w:ascii="Times New Roman" w:hAnsi="Times New Roman"/>
          <w:b w:val="false"/>
          <w:bCs/>
          <w:i w:val="false"/>
          <w:color w:val="000000"/>
          <w:sz w:val="28"/>
          <w:szCs w:val="28"/>
        </w:rPr>
        <w:t xml:space="preserve">997 900,65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, расход за 1 полугодие 2025 г. составил  256 086,51</w:t>
      </w:r>
      <w:r>
        <w:rPr>
          <w:rFonts w:cs="Times New Roman" w:ascii="Times New Roman" w:hAnsi="Times New Roman"/>
          <w:bCs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 или 25,7 % от утвержденного годового плана. 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остав муниципальной программы вхо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едомственная целевая программа «Управление финансами и создание условий для эффективного управления муниципальными финансами»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По данной программе запланированы средства на: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>создание условий для повышения эффективности использования бюджетных ресурсов;  обеспечение использования современных информационно-коммуникационных технологий, расходы на типографские, информационные услуги и техническую поддержку в сумме  310 000,00</w:t>
      </w: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eastAsia="ar-SA"/>
        </w:rPr>
        <w:t>рублей,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расход за 1 полугодие 2025 г составил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181 304,56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уб. или 58,5 %  от утвержденного годового пл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Мероприятия по управлению муниципальным имуществом Великосельского сельского посел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апланированы в сумме 687 900,65  рублей  з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1 полугодие 2025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. расход составил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74 781,95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ублей или 10,9 % от утвержденного годового пла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>За 1 полугодие 2025 г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. наблюдается низкий процент исполнения  муниципальных программ от годовых значений на 2025 г.. Это связано с тем, что реализация (выполнение работ, оказание услуг) основных программ будет осуществляться во 3 и4  квартале. В приоритете перед поселением стоит задача по реализации социально значимых расходов ( сохранение рабочих мест и выплаты заработной платы работникам, оказание материальной помощи гражданам и т.д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eastAsia="en-US"/>
        </w:rPr>
        <w:t xml:space="preserve">9. Непрограммые расходы бюджета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планированы в сумме  9 435 670,00 руб., расход за 1 полугодие 2025 г.  составил  4 286 163,30  руб. или 45,4 % от утвержденного годового плана.  В непрограммные расходы вошли следующие подразделы бюдж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-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-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0111 «Резервные фон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-0203 «Мобилизационная и вневойсковая подготовка»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 0113 «Другие общегосударственные вопросы»  в т.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целевая статья  «Резервные фонды местных администраций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целевая статья «Обеспечение деятельности подведомственных учреждений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целевая статья «Прочие общегосударственные расходы в рамках непрограммных расходов бюджет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0801 «Культур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1001 «Пенсионное обеспечение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целевая статья «Доплата к пенсии за выслугу лет гражданам, замещающим должности муниципальной служб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-1003 «Социальное обеспечение населения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целевая статья  «Резервные фонды местных администраций».</w:t>
      </w:r>
    </w:p>
    <w:p>
      <w:pPr>
        <w:pStyle w:val="TextBody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                    </w:t>
      </w:r>
    </w:p>
    <w:p>
      <w:pPr>
        <w:pStyle w:val="TextBody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                        </w:t>
      </w:r>
      <w:r>
        <w:rPr>
          <w:b/>
          <w:color w:val="000000"/>
          <w:sz w:val="28"/>
          <w:szCs w:val="28"/>
          <w:u w:val="single"/>
          <w:shd w:fill="FFFFFF" w:val="clear"/>
        </w:rPr>
        <w:t>Национальный проект  «Жилье и городская среда»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b/>
          <w:color w:val="000000"/>
          <w:sz w:val="23"/>
          <w:szCs w:val="23"/>
          <w:u w:val="single"/>
          <w:shd w:fill="FFFFFF" w:val="clear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В 2025  году в   Великосельском сельском поселении не реализуется региональный проект «Формирование комфортной городской среды» 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ИСТОЧНИКИ ФИНАНСИРОВАНИЯ ДЕФИЦИТА БЮДЖ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Утвержденный дефицит бюджета составляет 741 453,50 руб., фактически -  профицит бюджета составил    550 466,59 руб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  <w:u w:val="single"/>
        </w:rPr>
        <w:t>ШТАТНАЯ ЧИСЛЕН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Численность работников администрации на 01.07.2025 г. соста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 Великосельского сельского посел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- 10 штатных единиц в т.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администрации – 1 штатная един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сшие должности - 1 штатная един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ные должности – 2 штатных единиц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ршие должности – 6 штатная един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МКУ «АХС»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– 9 штатных едини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Администрация Великосельского сельского поселения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– 7 штатных единиц в т.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администрации –  0 штатных единиц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ысшие должности - 1 штатная единиц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ные должности – 1 штатных единиц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таршие должности – 5 штатных едини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МКУ «АХС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»  – 6,5 штатных единиц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sectPr>
      <w:type w:val="nextPage"/>
      <w:pgSz w:w="11906" w:h="16838"/>
      <w:pgMar w:left="1134" w:right="1134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i w:val="false"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uppressAutoHyphens w:val="true"/>
      <w:ind w:left="-142" w:hanging="709"/>
      <w:jc w:val="both"/>
      <w:outlineLvl w:val="2"/>
    </w:pPr>
    <w:rPr>
      <w:rFonts w:ascii="Times New Roman" w:hAnsi="Times New Roman" w:cs="Times New Roman"/>
      <w:i w:val="false"/>
      <w:kern w:val="2"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3">
    <w:name w:val="Заголовок 3 Знак"/>
    <w:qFormat/>
    <w:rPr>
      <w:b/>
      <w:kern w:val="2"/>
      <w:sz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b/>
      <w:i/>
      <w:sz w:val="16"/>
      <w:szCs w:val="16"/>
    </w:rPr>
  </w:style>
  <w:style w:type="character" w:styleId="Style15">
    <w:name w:val="Заголовок Знак"/>
    <w:qFormat/>
    <w:rPr>
      <w:rFonts w:ascii="Arial" w:hAnsi="Arial" w:eastAsia="Microsoft YaHei" w:cs="Arial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bCs/>
      <w:i w:val="false"/>
      <w:kern w:val="2"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i w:val="false"/>
      <w:sz w:val="22"/>
      <w:szCs w:val="22"/>
    </w:rPr>
  </w:style>
  <w:style w:type="paragraph" w:styleId="Sfst">
    <w:name w:val="sfst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41:00Z</dcterms:created>
  <dc:creator>Your User Name</dc:creator>
  <dc:description/>
  <cp:keywords/>
  <dc:language>en-US</dc:language>
  <cp:lastModifiedBy>User</cp:lastModifiedBy>
  <cp:lastPrinted>2025-09-04T10:56:00Z</cp:lastPrinted>
  <dcterms:modified xsi:type="dcterms:W3CDTF">2025-09-04T07:56:00Z</dcterms:modified>
  <cp:revision>115</cp:revision>
  <dc:subject/>
  <dc:title>ПОЯСНИТЕЛЬНАЯ  ЗАПИСКА</dc:title>
</cp:coreProperties>
</file>