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9г. № 23  «О бюджете Гаврилов – Ямского муниципального района на 2020 год и на плановый период 2021-2022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.11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9г. № 23 «О бюджете Гаврилов – Ямского муниципального района на 2020 год и плановый период 2021- 2022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0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100 516 926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110 378 595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9 861 669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2.    Утвердить основные характеристики бюджета Гаврилов-Ямского муниципального района на 2021 и на 2022 год:</w:t>
      </w:r>
    </w:p>
    <w:p>
      <w:pPr>
        <w:pStyle w:val="Heading3"/>
        <w:rPr/>
      </w:pPr>
      <w:r>
        <w:rPr/>
        <w:tab/>
        <w:t>2.1. Прогнозируемый общий объем  доходов бюджета Гаврилов-Ямского муниципального района на 2021 год  в сумме   1 156 643 04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 Гаврилов-Ямского муниципального района на 2021 год в сумме  1 156 643 04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Heading3"/>
        <w:rPr/>
      </w:pPr>
      <w:r>
        <w:rPr/>
        <w:t xml:space="preserve">         </w:t>
      </w:r>
      <w:r>
        <w:rPr/>
        <w:t>2.4. Прогнозируемый общий объем  доходов бюджета Гаврилов-Ямского муниципального района на 2022 год  в сумме   889 461 77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 Гаврилов-Ямского муниципального района на 2022 год в сумме  889 461 77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4,5,6,7,8,11,12 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26.11.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02:00Z</dcterms:created>
  <dc:creator>1</dc:creator>
  <dc:description/>
  <cp:keywords/>
  <dc:language>en-US</dc:language>
  <cp:lastModifiedBy>smto_3</cp:lastModifiedBy>
  <cp:lastPrinted>2020-11-27T10:07:00Z</cp:lastPrinted>
  <dcterms:modified xsi:type="dcterms:W3CDTF">2020-12-03T13:28:00Z</dcterms:modified>
  <cp:revision>6</cp:revision>
  <dc:subject/>
  <dc:title>Р Е Ш Е Н И Е</dc:title>
</cp:coreProperties>
</file>