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0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0 год прогнозируется в сумме 1 100 516,9 тыс. 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0 году уменьшились  на 1547,9  тыс. руб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уменьшились  за счет уменьшения акцизов на 632,3 тыс. 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уменьшились на 1503,1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 увеличились  на 717,5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е трансферты уменьшились на 130 тыс. руб.</w:t>
      </w:r>
    </w:p>
    <w:p>
      <w:pPr>
        <w:pStyle w:val="Standard"/>
        <w:spacing w:before="0" w:after="0"/>
        <w:ind w:firstLine="709"/>
        <w:rPr/>
      </w:pPr>
      <w:r>
        <w:rPr/>
        <w:t>В разрезе доходных источников следующие изменения:</w:t>
      </w:r>
    </w:p>
    <w:tbl>
      <w:tblPr>
        <w:tblW w:w="960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670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103 02231 01 0000 11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outlineLvl w:val="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7,6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103 02241 01 0000 11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outlineLvl w:val="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103 02251 01 0000 11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outlineLvl w:val="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1,3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103 02261 01 0000 11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outlineLvl w:val="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-85,7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29999 05 2037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03,1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2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0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 2 02 30024 05 3007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 2 02 30024 05 3009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30,4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 2 02 30024 05 301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 2 02 30024 05 3015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 2 02 30024 05 3016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53,4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19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денежные выплаты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1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 2 02 30024 05 302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74,7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 2 02 30024 05 3021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10,1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23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3,2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0 2 02 30024 05 3028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 2 02 30024 05 3029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 2 02 30024 05 303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0 2 02 30024 05 3031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 2 02 30024 05 3033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 2 02 35084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,2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 2 02 35270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,7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302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,2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5304 05 0000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38,7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380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8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76 202 40014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0,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47,9</w:t>
            </w:r>
          </w:p>
        </w:tc>
      </w:tr>
    </w:tbl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ind w:right="-284"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0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 110 378,6 тыс.руб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едыдущему уточнению бюджета ассигнования уменьшились всего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 617,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.руб., в том числе за счет средств из вышестоящих бюджетов на сумм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85,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.руб. и </w:t>
      </w:r>
      <w:r>
        <w:rPr>
          <w:rFonts w:cs="Times New Roman" w:ascii="Times New Roman" w:hAnsi="Times New Roman"/>
          <w:sz w:val="24"/>
          <w:szCs w:val="24"/>
        </w:rPr>
        <w:t xml:space="preserve">бюджета городского поселения на </w:t>
      </w:r>
      <w:r>
        <w:rPr>
          <w:rFonts w:cs="Times New Roman" w:ascii="Times New Roman" w:hAnsi="Times New Roman"/>
          <w:b/>
          <w:sz w:val="24"/>
          <w:szCs w:val="24"/>
        </w:rPr>
        <w:t>130 тыс.руб.</w:t>
      </w:r>
      <w:r>
        <w:rPr>
          <w:rFonts w:cs="Times New Roman" w:ascii="Times New Roman" w:hAnsi="Times New Roman"/>
          <w:sz w:val="24"/>
          <w:szCs w:val="24"/>
        </w:rPr>
        <w:t xml:space="preserve"> (проведение культурных мероприятий), бюджета муниципального района на </w:t>
      </w:r>
      <w:r>
        <w:rPr>
          <w:rFonts w:cs="Times New Roman" w:ascii="Times New Roman" w:hAnsi="Times New Roman"/>
          <w:b/>
          <w:sz w:val="24"/>
          <w:szCs w:val="24"/>
        </w:rPr>
        <w:t>632,3 тыс.руб.</w:t>
      </w:r>
      <w:r>
        <w:rPr>
          <w:rFonts w:cs="Times New Roman" w:ascii="Times New Roman" w:hAnsi="Times New Roman"/>
          <w:sz w:val="24"/>
          <w:szCs w:val="24"/>
        </w:rPr>
        <w:t xml:space="preserve"> (дорожный фонд), которые подробно расписаны в доходной части пояснительной записке, а также уменьшился дефицит бюджета муниципального района на </w:t>
      </w:r>
      <w:r>
        <w:rPr>
          <w:rFonts w:cs="Times New Roman" w:ascii="Times New Roman" w:hAnsi="Times New Roman"/>
          <w:b/>
          <w:sz w:val="24"/>
          <w:szCs w:val="24"/>
        </w:rPr>
        <w:t>69,3 тыс.руб</w:t>
      </w:r>
      <w:r>
        <w:rPr>
          <w:rFonts w:cs="Times New Roman" w:ascii="Times New Roman" w:hAnsi="Times New Roman"/>
          <w:sz w:val="24"/>
          <w:szCs w:val="24"/>
        </w:rPr>
        <w:t xml:space="preserve">. в связи со сложной ситуацией по распространению короновирусной инфекции отменено проведение мероприятий по муниципальным  программам «Социальная  поддержка  населения  Гаврилов-Ямского  муниципального  района» на сумму 55,3 тыс.руб. и "Развитие сельского хозяйства в Гаврилов-Ямском муниципальном районе" на 14 тыс.руб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проведены передвижки ассигнований между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0 год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i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ы изменения в уточнение бюджета на 2021 год. В связи с проведением аукционов в конце текущего года на 2021 год по пассажирским перевозкам увеличены ассигнования по муниципальной целевой программе "Развитие автомобильного пассажирского транспорта общего пользования на территории Гаврилов-Ямского муниципального района» на сумму 823 тыс.руб. и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на реализацию мероприятий по строительству объектов газификации по м</w:t>
      </w:r>
      <w:r>
        <w:rPr>
          <w:rFonts w:eastAsia="Times New Roman" w:cs="Times New Roman" w:ascii="Times New Roman" w:hAnsi="Times New Roman"/>
          <w:iCs/>
          <w:color w:val="000000"/>
          <w:kern w:val="0"/>
          <w:sz w:val="24"/>
          <w:szCs w:val="24"/>
        </w:rPr>
        <w:t>униципальной целевой программе «Газификация и модернизация жилищно-коммунального хозяйства Гаврилов-Ямского района»  на сумму 500 тыс.руб. Кроме того уменьшены ассигнование по непрограммным расходам содержание аппарата на сумму 1 323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kern w:val="0"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45:00Z</dcterms:created>
  <dc:creator>Романова Н.Н.</dc:creator>
  <dc:description/>
  <cp:keywords/>
  <dc:language>en-US</dc:language>
  <cp:lastModifiedBy>Пользователь Windows</cp:lastModifiedBy>
  <cp:lastPrinted>2020-11-12T10:27:00Z</cp:lastPrinted>
  <dcterms:modified xsi:type="dcterms:W3CDTF">2020-11-25T05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