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09.08.2011   № 113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Положения</w:t>
      </w:r>
      <w:r>
        <w:rPr>
          <w:bCs/>
          <w:color w:val="000000"/>
        </w:rPr>
        <w:t xml:space="preserve"> об отделе экономики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едпринимательской деятельности  и инвестиц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Администрации Гаврилов-Ямского муниципального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айо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  <w:t xml:space="preserve">В соответствии с Решением Собрания представителей Гаврилов-Ямского муниципального района </w:t>
      </w:r>
      <w:r>
        <w:rPr>
          <w:color w:val="000000"/>
        </w:rPr>
        <w:t>от  17.02.2011г.  № 2 «Об утверждении структуры Администрации муниципального района», руководствуясь статьей 27 Устава Гаврилов-Ямского муниципального района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Утвердить Положение об отделе экономики, предпринимательской </w:t>
      </w:r>
    </w:p>
    <w:p>
      <w:pPr>
        <w:pStyle w:val="Normal"/>
        <w:jc w:val="both"/>
        <w:rPr/>
      </w:pPr>
      <w:r>
        <w:rPr>
          <w:color w:val="000000"/>
        </w:rPr>
        <w:t>деятельности и инвестиций Администрации Гаврилов-Ямского муниципального района в новой редакции (Приложение).</w:t>
      </w:r>
    </w:p>
    <w:p>
      <w:pPr>
        <w:pStyle w:val="Normal"/>
        <w:jc w:val="both"/>
        <w:rPr/>
      </w:pPr>
      <w:r>
        <w:rPr>
          <w:color w:val="000000"/>
        </w:rPr>
        <w:tab/>
        <w:t>2. Пункт 1 постановления Администрации Гаврилов-Ямского муниципального района от 01.06.2009 г. № 862 «Об утверждении Положения об отделе экономики, предпринимательской деятельности и инвестиций Администрации Гаврилов-Ямского муниципального района» считать утратившим силу.</w:t>
      </w:r>
    </w:p>
    <w:p>
      <w:pPr>
        <w:pStyle w:val="Normal"/>
        <w:suppressAutoHyphens w:val="false"/>
        <w:jc w:val="both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 xml:space="preserve">      Н.И.Би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9"/>
        <w:gridCol w:w="70"/>
      </w:tblGrid>
      <w:tr>
        <w:trPr/>
        <w:tc>
          <w:tcPr>
            <w:tcW w:w="10049" w:type="dxa"/>
            <w:tcBorders/>
          </w:tcPr>
          <w:tbl>
            <w:tblPr>
              <w:tblW w:w="978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780"/>
            </w:tblGrid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</w:t>
                    <w:br/>
                    <w:t xml:space="preserve">к постановлению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министрации Гаврилов-Ямского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ого района</w:t>
                    <w:br/>
                    <w:t xml:space="preserve">от  09.08.2011 № 1134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ЛОЖЕНИЕ</w:t>
                    <w:br/>
                    <w:t>об отделе экономики, предпринимательской деятельности и инвестиц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Администрации Гаврилов-Ямского муниципального района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I. Общие положения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 xml:space="preserve">1.1. Отдел экономики, предпринимательской деятельности и инвестиций (далее - Отдел)  является структурным подразделением Администрации Гаврилов-Ямского муниципального района (далее – Администрация муниципального района) в соответствии с Решением Собрания представителей Гаврилов-Ямского муниципального района от  17.02.2011г.  № 2 «Об утверждении структуры Администрации муниципального района».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 xml:space="preserve">1.2. Отдел не является юридическим лицом. 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>1.3. Отдел имеет штампы и бланки со своим наименованием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 xml:space="preserve">1.4. Финансирование деятельности Отдела производится из бюджета муниципального района.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     </w:t>
                  </w:r>
                  <w:r>
                    <w:rPr/>
                    <w:t>1.5. Отдел действует на основании настоящего Положения и в своей деятельности руководствуетс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- Конституцией Российской Федерации, действующим законодательством Российской Федерации и Ярославской област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- Уставом Гаврилов-Ямского муниципального район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- решениями Собрания представителей Гаврилов-Ямского муниципального района, постановлениями и распоряжениями Администрации Гаврилов-Ямского муниципального район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- утвержденными планами работы Отдела.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II. Цели  деятельности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     </w:t>
                  </w:r>
                  <w:r>
                    <w:rPr>
                      <w:color w:val="000000"/>
                    </w:rPr>
                    <w:t xml:space="preserve">2.1. Целями  деятельности Отдела являются: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 </w:t>
                  </w:r>
                  <w:r>
                    <w:rPr>
                      <w:color w:val="000000"/>
                    </w:rPr>
                    <w:t>а) осуществление управленческих функций в качестве структурного подразделения Администрации Гаврилов-Ямского муниципального района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в) осуществление исполнительной, распорядительной и контрольной деятельности в различных сферах управления экономикой муниципального района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III. Функции Отдела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      </w:t>
                  </w:r>
                  <w:r>
                    <w:rPr>
                      <w:b/>
                      <w:i/>
                    </w:rPr>
                    <w:t>3.1. Сбор, обработка  и анализ информации о социально-экономическом положении муниципального района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/>
                  </w:pPr>
                  <w:r>
                    <w:rPr/>
                    <w:t>Взаимодействие с органами статистики по сбору информации по установленным формам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>
                      <w:i/>
                      <w:i/>
                    </w:rPr>
                  </w:pPr>
                  <w:r>
                    <w:rPr/>
                    <w:t>Взаимодействие с предприятиями и организациями по сбору дополнительной информации о финансово-хозяйственной деятельности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/>
                  </w:pPr>
                  <w:r>
                    <w:rPr/>
                    <w:t>Обобщение полученных данных, подготовка и оформление оперативной ежемесячной информации по основным показателям социально-экономического положения района, представление ее Главе Администрации МР и его заместителям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>
                      <w:i/>
                      <w:i/>
                    </w:rPr>
                  </w:pPr>
                  <w:r>
                    <w:rPr/>
                    <w:t>Подготовка аналитических записок по вопросам социально-экономического развития района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/>
                  </w:pPr>
                  <w:r>
                    <w:rPr/>
                    <w:t>Подготовка информации о социально-экономическом положении района по запросам федеральных и региональных структур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/>
                  </w:pPr>
                  <w:r>
                    <w:rPr/>
                    <w:t>Ведение системы социально-экономических показателей и паспорта Гаврилов-Ямского муниципального района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/>
                  </w:pPr>
                  <w:r>
                    <w:rPr/>
                    <w:t>Сбор и подготовка данных о товаропроизводителях, осуществляющих свою деятельность на территории района, передача информацию в Правительство Ярославской области и ЯрТПП для размещения в справочниках и бизнес-каталогах продукции, товаров и услуг;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</w:rPr>
                    <w:t xml:space="preserve">       </w:t>
                  </w:r>
                  <w:r>
                    <w:rPr>
                      <w:b/>
                      <w:i/>
                    </w:rPr>
                    <w:t>3.2. Сбор и оформление статистической отчетности по форме № 1-МО «Сведения об объектах инфраструктуры муниципального образования»</w:t>
                  </w:r>
                  <w:r>
                    <w:rPr>
                      <w:i/>
                    </w:rPr>
                    <w:t>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>
                      <w:b/>
                      <w:i/>
                    </w:rPr>
                    <w:t>3.3. Разработка прогноза социально-экономического развития  района в ходе подготовки  бюджета муниципального района на очередной финансовый год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b/>
                      <w:i/>
                    </w:rPr>
                    <w:t>3.4. Организация деятельности по разработке,  реализации и мониторингу районных целевых программ</w:t>
                  </w:r>
                  <w:r>
                    <w:rPr/>
                    <w:t xml:space="preserve">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rPr>
                      <w:i/>
                      <w:i/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бора предложений структурных подразделений Администрации муниципального района о планируемых ими к разработке целевых программах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ирование перечня планируемых к разработке целевых программ на очередной финансовый год  для утверждения Главой Администрации муниципального района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контроля за ходом разработки проектов целевых программ. При необходимости организация работы межведомственной комиссии для разработки проекта программы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представленного проекта целевой программы или проекта внесения изменений в действующую программу на соответствие проектов предъявляемым к ним требованиям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едение реестра разрабатываемых и утвержденных целевых программ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 основании отчетов структурных подразделений Администрации муниципального района о ходе реализации соответствующих целевых программ осуществление ежеквартальной оценки выполнения и анализа реализации действующих программ. Анализ реализации целевых программ проводится с помощью системы целевых индикаторов экономической и социальной эффективности выполнения программы (для каждой целевой программы отдельно)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Обобщение и представление Главе Администрации муниципального района аналитического материала о выполнении целевых программ за предыдущий год;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 участием ответственных исполнителей целевых программ, руководителя программы экспертных проверок хода реализации отдельных целевых программ. При этом обращается внимание на выполнение сроков реализации программных мероприятий, на целевое и эффективное использование средств, выделяемых на их реализацию, привлечение средств из внебюджетных источников финансирования и конечные результаты программы. По результатам экспертных проверок в установленном порядке готовятся предложения о целесообразности продолжения финансирования программы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uppressAutoHyphens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е методическое и организационное руководство по разработке целевых программ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5. Организация деятельности по подготовке документов по обеспечению  жилыми помещениями граждан в соответствии с действующим законодательством в отношении расходных обязательств Российской Федерации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false"/>
                    <w:rPr/>
                  </w:pPr>
                  <w:r>
                    <w:rPr/>
                    <w:t>Выполнение функций органа для  координации работы по обеспечению жильем отдельных категорий граждан за счет средств федерального бюджета - инвалиды и ветераны, уволенные в запас военнослужащие, вынужденные переселенцы, жители Крайнего Севера, участники ликвидаций аварий на ЧАЭС;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false"/>
                    <w:rPr>
                      <w:i/>
                      <w:i/>
                    </w:rPr>
                  </w:pPr>
                  <w:r>
                    <w:rPr/>
                    <w:t xml:space="preserve">Подготовка материалов и организация работы Комиссии по реализации программ, направленных на повышение доступности жилья гражданам, проживающих на территории Гаврилов-Ямского муниципального района;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uppressAutoHyphens w:val="false"/>
                    <w:rPr/>
                  </w:pPr>
                  <w:r>
                    <w:rPr/>
                    <w:t>Консультирование граждан, проживающих на территории района, по вопросам улучшения жилищных условий</w:t>
                  </w:r>
                  <w:r>
                    <w:rPr>
                      <w:i/>
                    </w:rPr>
                    <w:t>;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b/>
                      <w:i/>
                    </w:rPr>
                    <w:t>3.6. Участие в организации работы по привлечению инвестиций в экономику района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ределение приоритетных направлений инвестиционной деятельности, осуществляемой при участии Администрации муниципального района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казание помощи при разработке районных инвестиционных проектов, реализуемых при участии Администрации муниципального района и их сопровождение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участия Администрации муниципального района  в наиболее эффективных инвестиционных проектах, реализуемых совместно с коммерческими и некоммерческими организациями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зработка совместно с отраслевыми структурными подразделениями Администрации муниципального района основных направлений и планов развития муниципальных предприятий, предложений по повышению эффективности их работы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деятельности  по оказанию муниципальной поддержки организациям, реализующим инвестиционные проекты на территории района. Проведение в установленном порядке финансово-экономического анализа и экспертизы инвестиционных проектов организаций района, претендующих на предоставление муниципальной поддержки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 информации и ведение реестра инвестиционных проектов, реализуемых на территории района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uppressAutoHyphens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ор информации и ведение реестра инвестиционных площадок, расположенных на территории района;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31" w:hRule="atLeast"/>
              </w:trPr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>
                      <w:b/>
                      <w:i/>
                    </w:rPr>
                    <w:t xml:space="preserve">3.7. </w:t>
                  </w:r>
                  <w:r>
                    <w:rPr>
                      <w:b/>
                      <w:i/>
                      <w:color w:val="000000"/>
                    </w:rPr>
                    <w:t>Осуществление экономического мониторинга работы муниципального сектора экономики: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false"/>
                    <w:rPr/>
                  </w:pPr>
                  <w:r>
                    <w:rPr/>
                    <w:t>Сбор и обработка информации по установленным формам финансово-хозяйственной деятельности унитарных предприятий муниципального района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Анализ финансово-хозяйственной деятельности унитарных предприятий муниципального района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false"/>
                    <w:rPr/>
                  </w:pPr>
                  <w:r>
                    <w:rPr/>
                    <w:t>Подготовка материалов для проведения балансовых комиссий по итогам работы унитарных предприятий муниципального района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uppressAutoHyphens w:val="false"/>
                    <w:rPr/>
                  </w:pPr>
                  <w:r>
                    <w:rPr/>
                    <w:t>Консультирование руководителей и специалистов муниципальных унитарных предприятий по вопросам, отнесенным к компетенции Отдела;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b/>
                      <w:i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</w:rPr>
                  </w:pPr>
                  <w:r>
                    <w:rPr>
                      <w:b/>
                      <w:i/>
                      <w:color w:val="000000"/>
                    </w:rPr>
                    <w:t xml:space="preserve">      </w:t>
                  </w:r>
                  <w:r>
                    <w:rPr>
                      <w:b/>
                      <w:i/>
                      <w:color w:val="000000"/>
                    </w:rPr>
                    <w:t xml:space="preserve">3.8. Осуществление функции уполномоченного органа от имени Администрации муниципального района по регулированию отношений, возникающих при организации и проведении муниципальных лотерей на территории Гаврилов-Ямского муниципального района  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  <w:t xml:space="preserve">      </w:t>
                  </w:r>
                  <w:r>
                    <w:rPr>
                      <w:b/>
                      <w:i/>
                    </w:rPr>
                    <w:t>3.9. Осуществление функций по мониторингу приоритетных национальных проектов, реализуемых на территории района:</w:t>
                  </w:r>
                  <w:r>
                    <w:rPr/>
                    <w:t xml:space="preserve"> 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бор оперативных сведений о  реализации приоритетных национальных проектов и направление их в областные департаменты;  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бор отчетов о параметрах реализации приоритетных национальных проектов по форме 1-ПМ и направление их в областные департаменты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uppressAutoHyphens w:val="false"/>
                    <w:rPr/>
                  </w:pPr>
                  <w:r>
                    <w:rPr/>
                    <w:t>Подготовка аналитической записки о ходе реализации приоритетных национальных проектов на территории района и направление ее Главе Администрации МР;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>
                      <w:b/>
                      <w:i/>
                    </w:rPr>
                    <w:t>3.10. Осуществление от имени Администрации муниципального района полномочий органа на осуществление контроля в сфере размещения заказов</w:t>
                  </w:r>
                  <w:r>
                    <w:rPr/>
                    <w:t xml:space="preserve"> </w:t>
                  </w:r>
                  <w:r>
                    <w:rPr>
                      <w:b/>
                      <w:i/>
                    </w:rPr>
                    <w:t>на поставки товаров, выполнение работ, оказание услуг для муниципальных нужд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и Приказом Министерства экономического развития Российской Федерации от 28.01.2011г.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rPr/>
                  </w:pPr>
                  <w:r>
                    <w:rPr/>
                    <w:t>Исследование информационной базы  для формирования плана проверок;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ка проектов постановлений Администрации муниципального района о проведении плановых проверок соблюдения законодательства в сфере размещения заказов на поставки товаров, выполнение работ, оказание услуг для муниципальных нужд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проведения плановых проверок постоянно действующей инспекцией Уполномоченного органа на проведение проверок в сфере размещения заказ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rPr/>
                  </w:pPr>
                  <w:r>
                    <w:rPr/>
                    <w:t>Организация проведения внеплановых проверок постоянно действующей инспекцией Уполномоченного органа на проведение проверок в сфере размещения заказ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spacing w:lineRule="atLeast" w:line="240"/>
                    <w:rPr/>
                  </w:pPr>
                  <w:r>
                    <w:rPr/>
                    <w:t>Составление отчетности по осуществлению контроля за соблюдением законодательства РФ о размещении заказов для муниципальных нужд  по установленной форме и предоставление в Управление экономической безопасности Правительства Ярославско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false"/>
                    <w:spacing w:lineRule="atLeast" w:line="240"/>
                    <w:rPr/>
                  </w:pPr>
                  <w:r>
                    <w:rPr/>
                    <w:t>Осуществление взаимодействия с Управлением Федеральной антимонопольной службы по Ярославской области по вопросам формирования Реестра недобросовестных поставщиков (исполнителей, подрядчиков);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tbl>
                  <w:tblPr>
                    <w:tblW w:w="966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9660"/>
                  </w:tblGrid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</w:t>
                        </w:r>
                        <w:r>
                          <w:rPr>
                            <w:b/>
                            <w:i/>
                          </w:rPr>
                          <w:t>3.11. Организация вопросов развития потребительского рынка на территории муниципального района с целью создания условий для  обеспечения поселений. входящих в состав муниципального  района,  услугами общественного питания, торговли и бытового обслуживания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Проведение анализа состояния торговли, общественного питания и бытового обслуживания населения и разработка прогнозов их развития на текущий и перспективный периоды на основе изучения рынка, спроса и предложения товаров, уровня потребления основных продуктов питания и непродовольственных товар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 xml:space="preserve">Принятие мер по стабилизации торговли, насыщению потребительского рынка товарами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 xml:space="preserve">В целях защиты прав и интересов покупателей совместно с контролирующими органами осуществление контроля за соблюдением норм, правил торговли и общественного питания, предоставлением услуг в предприятиях торговли, общественного питания и бытового обслуживания населения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Содействие организации подготовки, переподготовки и повышения квалификации специалистов отрасл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Осуществление работы по вопросам мобилизационной подготовки, обеспечения оборонных нужд и повышению устойчивости работы предприятий торговли и общественного питания в условиях чрезвычайных ситуаций в районе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Осуществление защиты прав потребителей в соответствии с Федеральным Законом «О защите прав потребителей» (рассмотрение обращений и жалоб  граждан по вопросу защиты прав потребителей)</w:t>
                        </w:r>
                        <w:r>
                          <w:rPr>
                            <w:i/>
                          </w:rPr>
                          <w:t>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Подготовка материалов и оформление отчетности и информации в Администрацию Ярославской области по вопросам потребительского рынка</w:t>
                        </w:r>
                        <w:r>
                          <w:rPr>
                            <w:i/>
                          </w:rPr>
                          <w:t>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Мониторинг цен на основные продовольственные товары и направление информации в Правительство Ярославской област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Подготовка нормативно-правовой базы и организация проведения районных отраслевых конкурсов и фестивалей (парикмахеров, портных, кулинаров и т.д.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Подготовка участников региональных и межрегиональных отраслевых конкурсов и фестивалей (профессионального мастерства парикмахеров, художников-модельеров, флористов, фотохудожников, менеджеров торговли, по качеству, по предоставлению услуг населению и т.п.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Мониторинг розничных рынков, расположенных на территории района, предоставление информации в Администрацию Ярославской област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>Разработка районных целевых программ в области развития и поддержки потребительского рынка в районе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uppressAutoHyphens w:val="false"/>
                          <w:rPr/>
                        </w:pPr>
                        <w:r>
                          <w:rPr/>
                          <w:t xml:space="preserve">Оказание методологической, консультационной и организационной помощи органам местного самоуправления поселений, предприятиям торговли, общественного питания и бытового обслуживания населения различных форм собственности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</w:t>
                        </w:r>
                        <w:r>
                          <w:rPr>
                            <w:b/>
                            <w:i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</w:rPr>
                          <w:t xml:space="preserve">3.12. Организация деятельности  по содействию развитию малого и среднего предпринимательства: </w:t>
                        </w:r>
                        <w:bookmarkStart w:id="0" w:name="OLE_LINK2"/>
                        <w:bookmarkStart w:id="1" w:name="OLE_LINK1"/>
                      </w:p>
                      <w:p>
                        <w:pPr>
                          <w:pStyle w:val="ListParagraph"/>
                          <w:numPr>
                            <w:ilvl w:val="0"/>
                            <w:numId w:val="5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ведение анализа деятельности малых предприятий и предпринимательских структур и оценку основных экономических параметров на перспективу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работка проектов законодательных и иных нормативных правовых актов Гаврилов-Ямского муниципального района, регулирующих отношения в области развития и поддержки предпринимательства и устранения административных барьеров при развитии предпринимательства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существление в пределах своей компетенции контроля за соблюдением федерального законодательства и законов Ярославской области, а также иных нормативных правовых актов в области поддержки и развития малого предпринимательства и регулирования предпринимательской деятельности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работка районных целевых программ в области развития и поддержки малого и среднего предпринимательства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работка мероприятий по развитию поддержки предпринимательства, созданию целостной системы оказания предпринимателям правовых, консультационных, информационных услуг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существление в пределах своей компетенции и полномочий поддержку субъектов малого и среднего предпринимательства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заимодействие с Правительством Ярославской области по вопросам поддержки и развития малого и среднего предпринимательства;</w:t>
                        </w:r>
                      </w:p>
                      <w:p>
                        <w:pPr>
                          <w:pStyle w:val="ConsNormal"/>
                          <w:widowControl/>
                          <w:numPr>
                            <w:ilvl w:val="0"/>
                            <w:numId w:val="17"/>
                          </w:numPr>
                          <w:ind w:left="720" w:right="0" w:hanging="36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заимодействует с некоммерческими организациями, в том числе с общественными организациями и политическими партиями при проведении политики в области государственной поддержки и развития малого и среднего предприниматель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uppressAutoHyphens w:val="false"/>
                          <w:rPr/>
                        </w:pPr>
                        <w:r>
                          <w:rPr/>
                          <w:t>Обеспечение подготовки и проведения заседаний Координационного совета по малому предпринимательству при Главе муниципального район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uppressAutoHyphens w:val="false"/>
                          <w:rPr/>
                        </w:pPr>
                        <w:r>
                          <w:rPr/>
                          <w:t>Подготовка участников ежегодного областного конкурса  «За достижения в предпринимательской деятельности»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uppressAutoHyphens w:val="false"/>
                          <w:rPr/>
                        </w:pPr>
                        <w:r>
                          <w:rPr/>
                          <w:t>Организация и проведение районных выставок субъектов малого и среднего предпринимательства, подготовка участников региональных и межрегиональных выставок;</w:t>
                        </w:r>
                        <w:bookmarkEnd w:id="0"/>
                        <w:bookmarkEnd w:id="1"/>
                      </w:p>
                      <w:p>
                        <w:pPr>
                          <w:pStyle w:val="ConsNormal"/>
                          <w:widowControl/>
                          <w:ind w:left="360" w:right="0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225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   </w:t>
                        </w:r>
                        <w:r>
                          <w:rPr>
                            <w:b/>
                            <w:i/>
                            <w:color w:val="000000"/>
                          </w:rPr>
                          <w:t>3.13. Обеспечение подготовки мероприятий по увеличению доходов районного бюджета (в части ЕНВД)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uppressAutoHyphens w:val="false"/>
                          <w:autoSpaceDE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Разработка проектов нормативных документов по расчету коэффициента </w:t>
                        </w:r>
                        <w:r>
                          <w:rPr>
                            <w:color w:val="000000"/>
                            <w:lang w:val="en-US"/>
                          </w:rPr>
                          <w:t>K</w:t>
                        </w:r>
                        <w:r>
                          <w:rPr>
                            <w:color w:val="000000"/>
                          </w:rPr>
                          <w:t>2  единого налога на вмененный доход для отдельных видов деятельност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uppressAutoHyphens w:val="false"/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нсультирование налогоплательщиков по вопросу расчета ЕНВД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uppressAutoHyphens w:val="false"/>
                          <w:autoSpaceDE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частие в работе Комиссии с предприятиями-должниками, укреплению налоговой дисциплины, легализации налоговой базы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</w:rPr>
                        </w:pPr>
                        <w:r>
                          <w:rPr/>
                          <w:t xml:space="preserve">       </w:t>
                        </w:r>
                        <w:r>
                          <w:rPr>
                            <w:b/>
                            <w:i/>
                          </w:rPr>
                          <w:t xml:space="preserve">3.14. Организация работы по формированию муниципального задания на предоставление муниципальных услуг физическим и (или) юридическим лицам Гаврилов-Ямского муниципального района 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8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зработка проектов нормативных документов по формированию муниципального задания на предоставление муниципальных услуг физическим и (или) юридическим лицам Гаврилов-Ямского муниципального район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/>
                        </w:pPr>
                        <w:r>
                          <w:rPr/>
                          <w:t>Проведение экономической экспертизы представленных муниципальными предприятиями и учреждениями расчетов для определения и утверждения предельных цен (тарифов) на оплату муниципальных услуг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>
                            <w:i/>
                            <w:i/>
                          </w:rPr>
                        </w:pPr>
                        <w:r>
                          <w:rPr/>
                          <w:t>Разработка экономически обоснованных тарифов на регулируемые услуги при определении норматива субсидирования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>
                            <w:i/>
                            <w:i/>
                          </w:rPr>
                        </w:pPr>
                        <w:r>
                          <w:rPr/>
                          <w:t>Анализ сводных данных по объемам предоставления муниципальных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/>
                        </w:pPr>
                        <w:r>
                          <w:rPr/>
                          <w:t>Оказание помощи структурным подразделениям администрации муниципального района по разработке прогнозных показателей, анализу стоимости муниципальных услуг, сведение данных по уточнению перечня муниципальных услуг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/>
                        </w:pPr>
                        <w:r>
                          <w:rPr/>
                          <w:t>Разработка и анализ прогнозов изменения уровня цен на отдельные составляющие себестоимости муниципальных услуг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/>
                        </w:pPr>
                        <w:r>
                          <w:rPr/>
                          <w:t>Рассмотрение и согласование результатов оценки потребности в предоставлении муниципальных услуг на планируемый период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>
                            <w:i/>
                            <w:i/>
                          </w:rPr>
                        </w:pPr>
                        <w:r>
                          <w:rPr/>
                          <w:t>Ведение Реестра муниципальных услуг физическим и (или) юридическим лицам Гаврилов-Ямского муниципального района: сбор, обработка, учет регистрация, хранение, обновление информационных ресурсов; методическое обеспечение ведения Реестра; подготовка информации для размещения в СМИ и сети Интернет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uppressAutoHyphens w:val="false"/>
                          <w:rPr>
                            <w:i/>
                            <w:i/>
                          </w:rPr>
                        </w:pPr>
                        <w:r>
                          <w:rPr/>
                          <w:t>Мониторинг предоставляемых услуг;</w:t>
                        </w:r>
                      </w:p>
                      <w:p>
                        <w:pPr>
                          <w:pStyle w:val="Normal"/>
                          <w:ind w:left="720" w:hanging="0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i/>
                          </w:rPr>
                          <w:t xml:space="preserve">       </w:t>
                        </w:r>
                        <w:r>
                          <w:rPr>
                            <w:b/>
                            <w:i/>
                          </w:rPr>
                          <w:t>3.15. Осуществление деятельности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: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зработка нормативных документов по организации транспортного обслуживания населения;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едение Реестра внутримуниципальных маршрутов;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дготовка проектов договоров об организации регулярных перевозок на внутримуниципальных маршрутах;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4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частие в работе постоянно действующей комиссии по безопасности дорожного движения.</w:t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</w:t>
                        </w:r>
                        <w:r>
                          <w:rPr>
                            <w:b/>
                            <w:i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</w:rPr>
                          <w:t>3.16. Осуществление контроля исполнения законодательных и нормативных  актов</w:t>
                        </w:r>
                        <w:r>
                          <w:rPr/>
                          <w:t xml:space="preserve"> Российской Федерации, государственной власти Ярославской области, решений Собрания представителей Гаврилов-Ямского муниципального района, постановлений и распоряжений  Администрации Гаврилов-Ямского муниципального района в пределах компетенции Отдела.</w:t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>
                            <w:b/>
                            <w:i/>
                          </w:rPr>
                          <w:t>3.17. Подготовка проектов решений Собрания представителей</w:t>
                        </w:r>
                        <w:r>
                          <w:rPr/>
                          <w:t xml:space="preserve"> Гаврилов-Ямского муниципального района, </w:t>
                        </w:r>
                        <w:r>
                          <w:rPr>
                            <w:b/>
                            <w:i/>
                          </w:rPr>
                          <w:t xml:space="preserve">постановлений Администрации </w:t>
                        </w:r>
                        <w:r>
                          <w:rPr/>
                          <w:t>Гаврилов-Ямского муниципального района, предложений, справок и заключений по вопросам, отнесенным  к компетенции Отдела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</w:t>
                        </w:r>
                        <w:r>
                          <w:rPr>
                            <w:b/>
                            <w:i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</w:rPr>
                          <w:t>3.18. Прием и консультирование граждан, рассмотрение их предложений, заявлений и жалоб</w:t>
                        </w:r>
                        <w:r>
                          <w:rPr/>
                          <w:t xml:space="preserve"> по вопросам, отнесенным  к функциям Отдела, и принятие по ним необходимых мер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/>
                          <w:t xml:space="preserve">     </w:t>
                        </w:r>
                        <w:r>
                          <w:rPr>
                            <w:b/>
                            <w:i/>
                          </w:rPr>
                          <w:t xml:space="preserve"> </w:t>
                        </w:r>
                        <w:r>
                          <w:rPr>
                            <w:b/>
                            <w:i/>
                          </w:rPr>
                          <w:t xml:space="preserve">3.19. Сбор и обработка информации о  районе для размещения на официальном сайте Администрации Гаврилов-Ямского муниципального района </w:t>
                        </w:r>
                        <w:r>
                          <w:rPr/>
                          <w:t>по вопросам, отнесенным к компетенции Отдела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IV. Права и обязанности  Отдела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4.1. Отдел имеет право: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а)  запрашивать информацию о деятельности предприятий, организаций, учреждений, органов государственной власти и местного самоуправления, необходимых для реализации определенных данным Положением функциональных обязанностей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   </w:t>
                  </w:r>
                  <w:r>
                    <w:rPr>
                      <w:color w:val="000000"/>
                    </w:rPr>
                    <w:t>б)  рассматривать в установленном порядке заявления и иные документы, представленные организациями для принятия решений по вопросам, отнесенным к компетенции Отдела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в) организовывать проведение экспертизы документов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г) привлекать в установленном порядке для проведения проверок, экспертиз, консультаций необходимых специалистов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д) проводить проверки на предприятиях, в организациях, учреждениях, органах местного самоуправления по вопросам, отнесенным к компетенции Отдела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е) составлять на основании результатов проведенных проверок  акты с указанием конкретных нарушений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ж)  запрашивать у проверяемых необходимые объяснения и документы при проведении проверок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з)  осуществлять подготовку решения, обязывающие проверяемого устранить выявленные нарушения, устанавливать сроки устранения таких нарушений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 xml:space="preserve">4.2. Отдел обязан: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а)  </w:t>
                  </w:r>
                  <w:r>
                    <w:rPr>
                      <w:color w:val="000000"/>
                    </w:rPr>
                    <w:t>отчитываться о результатах своей деятельности перед Главой Администрации муниципального района, Собранием представителей муниципального района, органами государственной власти Ярославской области по вопросам, отнесенным к компетенции Отдела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б)  контролировать соблюдение законодательства  нормативных документов Российской Федерации, Ярославской области и органов местного самоуправления муниципального района в пределах  полномочий Отдела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в)  выполнять поручения Главы Администрации муниципального района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г) предоставлять в установленном порядке заинтересованным органам информацию по вопросам, связанным с деятельностью Отдела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V. Управление Отделом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>5.1. Отдел возглавляет начальник отдела, назначаемый и освобождаемый от должности Главой Администрации муниципального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Начальник отдела подотчетен Главе Администрации муниципального района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5.2. Структура, штатное расписание, должностные инструкции работников Отдела утверждаются Главой Администрации муниципального района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Работники Отдела назначаются и освобождаются от должности Главой Администрации муниципального района по представлению начальника отдела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 </w:t>
                  </w:r>
                  <w:r>
                    <w:rPr>
                      <w:color w:val="000000"/>
                    </w:rPr>
                    <w:t>5.3. Начальник  руководит Отделом и организует его деятельность в пределах своей компетенции, определенной должностной инструкцией, действует на принципах единоначалия, несет персональную ответственность за выполнение возложенных на Отдел функций и задач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 </w:t>
                  </w:r>
                  <w:r>
                    <w:rPr>
                      <w:color w:val="000000"/>
                    </w:rPr>
                    <w:t xml:space="preserve">5.4. Начальник отдела: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а) разрабатывает должностные инструкции работников Отдела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б) контролирует выполнение работниками Отдела своих должностных обязанностей и соблюдение ими трудовой дисциплины, выносит в установленном порядке предложения о применении к работникам отдела мер поощрения и наложения на них взыскания в соответствии с действующим положением о премировании, регламентом работы Администрации муниципального района, действующим законодательством о труде и муниципальной службе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в) подписывает все исходящие из Отдела документы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) в соответствии с регламентом работы Администрации муниципального района разрабатывает планы работы Отдела и представляет отчеты о работе Отдела, которые утверждаются Главой Администрации муниципального района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    </w:t>
                  </w:r>
                  <w:r>
                    <w:rPr/>
                    <w:t>д) организует делопроизводство в Отделе.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VI. Ликвидация и реорганизация Отдела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     </w:t>
                  </w:r>
                  <w:r>
                    <w:rPr>
                      <w:color w:val="000000"/>
                    </w:rPr>
                    <w:t xml:space="preserve">6.1. Ликвидация и реорганизация Отдела осуществляется  в соответствии с действующим законодательством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10:00Z</dcterms:created>
  <dc:creator>Косоурова Е Л</dc:creator>
  <dc:description/>
  <cp:keywords/>
  <dc:language>en-US</dc:language>
  <cp:lastModifiedBy>1</cp:lastModifiedBy>
  <cp:lastPrinted>2011-08-03T14:45:00Z</cp:lastPrinted>
  <dcterms:modified xsi:type="dcterms:W3CDTF">2011-12-26T13:27:00Z</dcterms:modified>
  <cp:revision>4</cp:revision>
  <dc:subject/>
  <dc:title>Проект</dc:title>
</cp:coreProperties>
</file>