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jc w:val="left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44450</wp:posOffset>
            </wp:positionV>
            <wp:extent cx="513080" cy="583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17.12.2020 г. № 74  «О бюджете Гаврилов – Ямского муниципального района на 2021 год и на плановый период 2022-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 с Федеральным законом от 06.10.2003 г. № 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 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7.12.2020 г. № 74 «О бюджете Гаврилов – Ямского муниципального района на 2021 год и плановый период 2022-2023 годов» следующие изменения: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21 год:</w:t>
      </w:r>
    </w:p>
    <w:p>
      <w:pPr>
        <w:pStyle w:val="Heading3"/>
        <w:rPr/>
      </w:pPr>
      <w:r>
        <w:rPr/>
        <w:tab/>
        <w:t>1.1. Общий объем  доходов бюджета Гаврилов-Ямского муниципального района в сумме   1 249 073 089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258 627 111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9 554 022  рубля»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3,5,7,8,11  изложить в редакции приложении   1,2,3,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 xml:space="preserve">     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/>
      </w:pPr>
      <w:r>
        <w:rPr>
          <w:sz w:val="28"/>
          <w:szCs w:val="28"/>
        </w:rPr>
        <w:t xml:space="preserve">представителей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А.Б. 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2.04.20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97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5:42:00Z</dcterms:created>
  <dc:creator>1</dc:creator>
  <dc:description/>
  <cp:keywords/>
  <dc:language>en-US</dc:language>
  <cp:lastModifiedBy>smto_3</cp:lastModifiedBy>
  <cp:lastPrinted>2021-04-13T15:27:00Z</cp:lastPrinted>
  <dcterms:modified xsi:type="dcterms:W3CDTF">2021-04-26T07:35:00Z</dcterms:modified>
  <cp:revision>6</cp:revision>
  <dc:subject/>
  <dc:title>Р Е Ш Е Н И Е</dc:title>
</cp:coreProperties>
</file>