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Решению Муниципального Совета Шопшин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№ 77 от 25.11.2011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еречень мероприятий для Программы «Чистая вода» по строительству и реконструкции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</w:rPr>
        <w:t>колодцев и артезианских скважин Шопшинского сельского поселения  Гаврилов-Ямского муниципального района на 2011-2014 гг.</w:t>
      </w:r>
    </w:p>
    <w:tbl>
      <w:tblPr>
        <w:tblW w:w="1357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2224"/>
        <w:gridCol w:w="1080"/>
        <w:gridCol w:w="1143"/>
        <w:gridCol w:w="1659"/>
        <w:gridCol w:w="1035"/>
        <w:gridCol w:w="992"/>
        <w:gridCol w:w="993"/>
        <w:gridCol w:w="993"/>
        <w:gridCol w:w="993"/>
        <w:gridCol w:w="1109"/>
        <w:gridCol w:w="484"/>
      </w:tblGrid>
      <w:tr>
        <w:trPr>
          <w:trHeight w:val="322" w:hRule="atLeast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, объек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работ,</w:t>
            </w:r>
          </w:p>
          <w:p>
            <w:pPr>
              <w:pStyle w:val="Normal"/>
              <w:jc w:val="center"/>
              <w:rPr/>
            </w:pPr>
            <w:r>
              <w:rPr/>
              <w:t>мощ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ная</w:t>
            </w:r>
          </w:p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5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0"/>
              <w:jc w:val="center"/>
              <w:rPr/>
            </w:pPr>
            <w:r>
              <w:rPr/>
              <w:t>Потребность в средствах, тыс. руб.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ы выполнения  мероприятий</w:t>
            </w:r>
          </w:p>
        </w:tc>
      </w:tr>
      <w:tr>
        <w:trPr>
          <w:trHeight w:val="1355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жителей  обеспеченных  водой  надлежащего качества, чел</w:t>
            </w:r>
          </w:p>
        </w:tc>
      </w:tr>
      <w:tr>
        <w:trPr>
          <w:trHeight w:val="29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01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ОДЦЫ</w:t>
            </w:r>
          </w:p>
        </w:tc>
        <w:tc>
          <w:tcPr>
            <w:tcW w:w="104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8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бюджет посел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88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9" w:hanging="0"/>
              <w:rPr/>
            </w:pPr>
            <w:r>
              <w:rPr/>
              <w:t>1.2.1</w:t>
            </w:r>
          </w:p>
        </w:tc>
        <w:tc>
          <w:tcPr>
            <w:tcW w:w="2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Жаби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 Ильинское-Урусо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 Ильинское-Урусо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Ильинское-Урусо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бластной бюдж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бюджет посел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бластной бюдж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бюджет посел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бластной бюдж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бластной бюдж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юджет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6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Ершов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4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опш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л. Нов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ов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5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Шалае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юдж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6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Чанов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юдж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7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Ясенев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юдж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0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8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оромыслов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юдж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9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отьм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юдж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0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исици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юдж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1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Холм-Огаре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юдж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2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Цибири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юдж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5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3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 Мичурих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юдж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4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Федени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юдж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5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аланьи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юдж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6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удрявцев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юдж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0" w:hRule="atLeast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7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оромыслов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юдж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0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8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удрявцев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юдж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1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ТЕЗИАНСКИЕ СКВАЖИНЫ</w:t>
            </w:r>
          </w:p>
        </w:tc>
        <w:tc>
          <w:tcPr>
            <w:tcW w:w="1048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000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0" w:hRule="atLeast"/>
        </w:trPr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</w:t>
            </w:r>
          </w:p>
        </w:tc>
        <w:tc>
          <w:tcPr>
            <w:tcW w:w="2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опша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юдж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0" w:hRule="atLeast"/>
        </w:trPr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Ильинское-Урусов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юдж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Шалаев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юдж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5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000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1</w:t>
            </w:r>
          </w:p>
        </w:tc>
        <w:tc>
          <w:tcPr>
            <w:tcW w:w="2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опша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юдж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0" w:hRule="atLeast"/>
        </w:trPr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2</w:t>
            </w:r>
          </w:p>
        </w:tc>
        <w:tc>
          <w:tcPr>
            <w:tcW w:w="2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Ильинское-Урусово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юдж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0" w:hRule="atLeast"/>
        </w:trPr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9:00:00Z</dcterms:created>
  <dc:creator>Шопша</dc:creator>
  <dc:description/>
  <cp:keywords/>
  <dc:language>en-US</dc:language>
  <cp:lastModifiedBy>Toshiba</cp:lastModifiedBy>
  <dcterms:modified xsi:type="dcterms:W3CDTF">2011-11-28T06:55:00Z</dcterms:modified>
  <cp:revision>17</cp:revision>
  <dc:subject/>
  <dc:title>                                                                                                                                                                                                                             Приложение 1 </dc:title>
</cp:coreProperties>
</file>