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false"/>
        <w:jc w:val="right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</w:t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keepLines/>
        <w:suppressAutoHyphens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311"/>
        <w:keepNext w:val="true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1"/>
        <w:keepNext w:val="true"/>
        <w:spacing w:before="0" w:after="0"/>
        <w:rPr>
          <w:sz w:val="26"/>
          <w:szCs w:val="26"/>
        </w:rPr>
      </w:pPr>
      <w:r>
        <w:rPr>
          <w:sz w:val="26"/>
          <w:szCs w:val="26"/>
        </w:rPr>
        <w:t>13.10.2011   № 1467</w:t>
      </w:r>
    </w:p>
    <w:p>
      <w:pPr>
        <w:pStyle w:val="Normal"/>
        <w:keepNext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rPr>
          <w:sz w:val="26"/>
          <w:szCs w:val="26"/>
        </w:rPr>
      </w:pPr>
      <w:r>
        <w:rPr>
          <w:sz w:val="26"/>
          <w:szCs w:val="26"/>
        </w:rPr>
        <w:t>О внесении изменений в районную</w:t>
      </w:r>
    </w:p>
    <w:p>
      <w:pPr>
        <w:pStyle w:val="Normal"/>
        <w:keepNext w:val="true"/>
        <w:rPr>
          <w:sz w:val="26"/>
          <w:szCs w:val="26"/>
        </w:rPr>
      </w:pPr>
      <w:r>
        <w:rPr>
          <w:sz w:val="26"/>
          <w:szCs w:val="26"/>
        </w:rPr>
        <w:t xml:space="preserve">целевую Программу развитие сети </w:t>
      </w:r>
    </w:p>
    <w:p>
      <w:pPr>
        <w:pStyle w:val="Normal"/>
        <w:keepNext w:val="true"/>
        <w:rPr>
          <w:sz w:val="26"/>
          <w:szCs w:val="26"/>
        </w:rPr>
      </w:pPr>
      <w:r>
        <w:rPr>
          <w:sz w:val="26"/>
          <w:szCs w:val="26"/>
        </w:rPr>
        <w:t>автомобильных дорог общего пользования</w:t>
      </w:r>
    </w:p>
    <w:p>
      <w:pPr>
        <w:pStyle w:val="Normal"/>
        <w:keepNext w:val="true"/>
        <w:rPr>
          <w:sz w:val="26"/>
          <w:szCs w:val="26"/>
        </w:rPr>
      </w:pPr>
      <w:r>
        <w:rPr>
          <w:sz w:val="26"/>
          <w:szCs w:val="26"/>
        </w:rPr>
        <w:t xml:space="preserve">местного значения Гаврилов-Ямского </w:t>
      </w:r>
    </w:p>
    <w:p>
      <w:pPr>
        <w:pStyle w:val="Normal"/>
        <w:keepNext w:val="true"/>
        <w:rPr>
          <w:sz w:val="26"/>
          <w:szCs w:val="26"/>
        </w:rPr>
      </w:pPr>
      <w:r>
        <w:rPr>
          <w:sz w:val="26"/>
          <w:szCs w:val="26"/>
        </w:rPr>
        <w:t>района на 2009-2011 годы</w:t>
      </w:r>
    </w:p>
    <w:p>
      <w:pPr>
        <w:pStyle w:val="Normal"/>
        <w:keepNext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autoSpaceDE w:val="false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Бюджетным кодексом РФ и статьей 27 Устава Гаврилов-Ямского муниципального района,</w:t>
      </w:r>
    </w:p>
    <w:p>
      <w:pPr>
        <w:pStyle w:val="Normal"/>
        <w:keepNext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rPr>
          <w:sz w:val="26"/>
          <w:szCs w:val="26"/>
        </w:rPr>
      </w:pPr>
      <w:r>
        <w:rPr>
          <w:sz w:val="26"/>
          <w:szCs w:val="26"/>
        </w:rPr>
        <w:t>АДМИНИСТРАЦИЯ МУНИЦИПАЛЬНОГО РАЙОНА ПОСТАНОВЛЯЕТ:</w:t>
      </w:r>
    </w:p>
    <w:p>
      <w:pPr>
        <w:pStyle w:val="Style16"/>
        <w:keepNext w:val="true"/>
        <w:tabs>
          <w:tab w:val="clear" w:pos="708"/>
          <w:tab w:val="left" w:pos="240" w:leader="none"/>
        </w:tabs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ab/>
      </w:r>
    </w:p>
    <w:p>
      <w:pPr>
        <w:pStyle w:val="Normal"/>
        <w:keepNext w:val="true"/>
        <w:tabs>
          <w:tab w:val="clear" w:pos="708"/>
          <w:tab w:val="left" w:pos="1120" w:leader="none"/>
        </w:tabs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1.Внести изменения в районную целевую Программу развитие сети автомобильных дорог общего пользования местного значения Гаврилов-Ямского района на 2009-2011 годы:</w:t>
      </w:r>
    </w:p>
    <w:p>
      <w:pPr>
        <w:pStyle w:val="Normal"/>
        <w:keepNext w:val="true"/>
        <w:numPr>
          <w:ilvl w:val="1"/>
          <w:numId w:val="1"/>
        </w:numPr>
        <w:tabs>
          <w:tab w:val="clear" w:pos="708"/>
          <w:tab w:val="left" w:pos="1120" w:leader="none"/>
        </w:tabs>
        <w:suppressAutoHyphens w:val="false"/>
        <w:ind w:left="0" w:firstLine="560"/>
        <w:jc w:val="both"/>
        <w:rPr/>
      </w:pPr>
      <w:r>
        <w:rPr>
          <w:sz w:val="26"/>
          <w:szCs w:val="26"/>
        </w:rPr>
        <w:t>В паспорте Программы в строке «Объемы и источники финансирования Программы» столбец второй читать в новой редакции:</w:t>
      </w:r>
    </w:p>
    <w:p>
      <w:pPr>
        <w:pStyle w:val="Style16"/>
        <w:keepNext w:val="true"/>
        <w:tabs>
          <w:tab w:val="clear" w:pos="708"/>
          <w:tab w:val="left" w:pos="240" w:leader="none"/>
          <w:tab w:val="left" w:pos="1120" w:leader="none"/>
        </w:tabs>
        <w:ind w:firstLine="5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«2009год - 5 092,86 тыс.руб, в т.ч. областной бюджет- 4 531,0тыс.руб. (ОБ), бюджет муниципального района- 33,0 тыс.руб (БМР), бюджеты поселений -528,86  тыс.руб (БП) ; 2010год- 6 111,05 тыс.руб, в т.ч. областной бюджет -5499,94 тыс.руб. (ОБ), бюджет муниципального района -151,82 тыс.руб (БМР) , бюджеты поселений - 459,29 тыс.руб (БП) ; 2011 год– 10 978,959 тыс. руб, в т.ч. областной бюджет 3701,94 тыс.руб. (ОБ), бюджет муниципального района 6036,119 тыс.руб (БМР), бюджеты поселений -1 240,9 тыс.руб (БП)»;</w:t>
      </w:r>
    </w:p>
    <w:p>
      <w:pPr>
        <w:pStyle w:val="Style16"/>
        <w:keepNext w:val="true"/>
        <w:numPr>
          <w:ilvl w:val="1"/>
          <w:numId w:val="1"/>
        </w:numPr>
        <w:tabs>
          <w:tab w:val="clear" w:pos="708"/>
          <w:tab w:val="left" w:pos="360" w:leader="none"/>
          <w:tab w:val="left" w:pos="1120" w:leader="none"/>
        </w:tabs>
        <w:spacing w:before="30" w:after="30"/>
        <w:ind w:left="0" w:firstLine="56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Раздел «Общая потребность в ресурсах» Программы читать в новой редакции (Приложение 1);</w:t>
      </w:r>
    </w:p>
    <w:p>
      <w:pPr>
        <w:pStyle w:val="Style16"/>
        <w:keepNext w:val="true"/>
        <w:numPr>
          <w:ilvl w:val="1"/>
          <w:numId w:val="1"/>
        </w:numPr>
        <w:tabs>
          <w:tab w:val="clear" w:pos="708"/>
          <w:tab w:val="left" w:pos="360" w:leader="none"/>
          <w:tab w:val="left" w:pos="1120" w:leader="none"/>
        </w:tabs>
        <w:spacing w:before="30" w:after="30"/>
        <w:ind w:left="0" w:firstLine="56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Раздел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«Перечень мероприятий» Программы читать в новой редакции (Приложение 2).</w:t>
      </w:r>
    </w:p>
    <w:p>
      <w:pPr>
        <w:pStyle w:val="Style16"/>
        <w:keepNext w:val="true"/>
        <w:tabs>
          <w:tab w:val="clear" w:pos="708"/>
          <w:tab w:val="left" w:pos="360" w:leader="none"/>
          <w:tab w:val="left" w:pos="1120" w:leader="none"/>
        </w:tabs>
        <w:ind w:firstLine="56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. Контроль за исполнением постановления возложить на первого заместителя Главы Администрации Гаврилов-Ямского муниципального района Серебрякова В.И.</w:t>
      </w:r>
    </w:p>
    <w:p>
      <w:pPr>
        <w:pStyle w:val="Style16"/>
        <w:keepNext w:val="true"/>
        <w:tabs>
          <w:tab w:val="clear" w:pos="708"/>
          <w:tab w:val="left" w:pos="360" w:leader="none"/>
          <w:tab w:val="left" w:pos="1120" w:leader="none"/>
        </w:tabs>
        <w:ind w:firstLine="56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 Постановление разместить на официальном сайте Администрации муниципального района в сети Интернет.</w:t>
      </w:r>
    </w:p>
    <w:p>
      <w:pPr>
        <w:pStyle w:val="Style16"/>
        <w:keepNext w:val="true"/>
        <w:tabs>
          <w:tab w:val="clear" w:pos="708"/>
          <w:tab w:val="left" w:pos="360" w:leader="none"/>
          <w:tab w:val="left" w:pos="1120" w:leader="none"/>
        </w:tabs>
        <w:ind w:firstLine="56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 Постановление вступает в силу с момента подписания.</w:t>
      </w:r>
    </w:p>
    <w:p>
      <w:pPr>
        <w:pStyle w:val="Normal"/>
        <w:keepNext w:val="true"/>
        <w:ind w:firstLine="5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keepNext w:val="true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keepNext w:val="true"/>
        <w:keepLines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keepNext w:val="true"/>
        <w:keepLines/>
        <w:rPr/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ab/>
        <w:tab/>
        <w:t>Н.И.Бирук</w:t>
      </w:r>
    </w:p>
    <w:p>
      <w:pPr>
        <w:pStyle w:val="Style16"/>
        <w:keepNext w:val="true"/>
        <w:jc w:val="center"/>
        <w:rPr>
          <w:rFonts w:ascii="Times New Roman" w:hAnsi="Times New Roman" w:cs="Times New Roman"/>
          <w:b/>
          <w:b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</w:r>
    </w:p>
    <w:p>
      <w:pPr>
        <w:pStyle w:val="Style16"/>
        <w:keepNext w:val="true"/>
        <w:ind w:firstLine="57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1 к постановлению</w:t>
      </w:r>
    </w:p>
    <w:p>
      <w:pPr>
        <w:pStyle w:val="Style16"/>
        <w:keepNext w:val="true"/>
        <w:ind w:firstLine="57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Администрации Гаврилов-Ямского </w:t>
      </w:r>
    </w:p>
    <w:p>
      <w:pPr>
        <w:pStyle w:val="Style16"/>
        <w:keepNext w:val="true"/>
        <w:ind w:firstLine="57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униципального района</w:t>
      </w:r>
    </w:p>
    <w:p>
      <w:pPr>
        <w:pStyle w:val="Style16"/>
        <w:keepNext w:val="true"/>
        <w:ind w:firstLine="57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 13.10.2011 № 1467</w:t>
      </w:r>
    </w:p>
    <w:p>
      <w:pPr>
        <w:pStyle w:val="Style16"/>
        <w:keepNext w:val="true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Style16"/>
        <w:keepNext w:val="true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keepNext w:val="true"/>
        <w:ind w:left="360" w:hanging="0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/>
          <w:b/>
          <w:i/>
          <w:color w:val="000000"/>
        </w:rPr>
      </w:r>
    </w:p>
    <w:p>
      <w:pPr>
        <w:pStyle w:val="Normal"/>
        <w:keepNext w:val="true"/>
        <w:ind w:left="360" w:hanging="0"/>
        <w:jc w:val="center"/>
        <w:rPr/>
      </w:pPr>
      <w:r>
        <w:rPr/>
        <w:t>ОБЩАЯ ПОТРЕБНОСТЬ В РЕСУРСАХ</w:t>
      </w:r>
    </w:p>
    <w:p>
      <w:pPr>
        <w:pStyle w:val="Normal"/>
        <w:keepNext w:val="true"/>
        <w:ind w:left="360" w:hanging="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79"/>
        <w:gridCol w:w="1544"/>
        <w:gridCol w:w="1354"/>
        <w:gridCol w:w="1376"/>
        <w:gridCol w:w="1476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Наименование ресурсов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5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Потребность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Всего</w:t>
            </w:r>
          </w:p>
        </w:tc>
        <w:tc>
          <w:tcPr>
            <w:tcW w:w="4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11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Финансовые ресурсы: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Тыс.руб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2 182,869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092,8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    </w:t>
            </w:r>
            <w:r>
              <w:rPr/>
              <w:t>6 111,0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 978,959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областной  </w:t>
            </w:r>
          </w:p>
          <w:p>
            <w:pPr>
              <w:pStyle w:val="Normal"/>
              <w:keepNext w:val="true"/>
              <w:rPr/>
            </w:pPr>
            <w:r>
              <w:rPr/>
              <w:t>бюджет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Тыс.руб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3 732,8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 531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 499,9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 701,94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бюджет  муниципального района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Тыс.руб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 220,93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3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51,8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 036,119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бюджеты поселений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Тыс.руб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 229,0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28,8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59,2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 240,9</w:t>
            </w:r>
          </w:p>
        </w:tc>
      </w:tr>
    </w:tbl>
    <w:p>
      <w:pPr>
        <w:pStyle w:val="Style16"/>
        <w:keepNext w:val="true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Style16"/>
        <w:keepNext w:val="true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Style16"/>
        <w:keepNext w:val="true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Style16"/>
        <w:keepNext w:val="true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Style16"/>
        <w:keepNext w:val="true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Style16"/>
        <w:keepNext w:val="true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Style16"/>
        <w:keepNext w:val="true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Style16"/>
        <w:keepNext w:val="true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Style16"/>
        <w:keepNext w:val="true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Style16"/>
        <w:keepNext w:val="true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Style16"/>
        <w:keepNext w:val="true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Style16"/>
        <w:keepNext w:val="true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Style16"/>
        <w:keepNext w:val="true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Style16"/>
        <w:keepNext w:val="true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Style16"/>
        <w:keepNext w:val="true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Style16"/>
        <w:keepNext w:val="true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Style16"/>
        <w:keepNext w:val="true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Style16"/>
        <w:keepNext w:val="true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Style16"/>
        <w:keepNext w:val="true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Style16"/>
        <w:keepNext w:val="true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Style16"/>
        <w:keepNext w:val="true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Style16"/>
        <w:keepNext w:val="true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Style16"/>
        <w:keepNext w:val="true"/>
        <w:rPr/>
      </w:pPr>
      <w:r>
        <w:rPr>
          <w:rFonts w:cs="Times New Roman" w:ascii="Times New Roman" w:hAnsi="Times New Roman"/>
          <w:b/>
          <w:i/>
          <w:color w:val="000000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Приложение 2 к постановлению</w:t>
      </w:r>
    </w:p>
    <w:p>
      <w:pPr>
        <w:pStyle w:val="Style16"/>
        <w:keepNext w:val="true"/>
        <w:ind w:firstLine="106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Администрации Гаврилов-Ямского </w:t>
      </w:r>
    </w:p>
    <w:p>
      <w:pPr>
        <w:pStyle w:val="Style16"/>
        <w:keepNext w:val="true"/>
        <w:ind w:firstLine="106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униципального района</w:t>
      </w:r>
    </w:p>
    <w:p>
      <w:pPr>
        <w:pStyle w:val="Style16"/>
        <w:keepNext w:val="true"/>
        <w:ind w:firstLine="106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 13.10.2011 № 1467</w:t>
      </w:r>
    </w:p>
    <w:p>
      <w:pPr>
        <w:pStyle w:val="Style16"/>
        <w:keepNext w:val="true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Next w:val="true"/>
        <w:ind w:left="360" w:hanging="0"/>
        <w:jc w:val="center"/>
        <w:rPr/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Перечень программных мероприятий</w:t>
      </w:r>
    </w:p>
    <w:p>
      <w:pPr>
        <w:pStyle w:val="Normal"/>
        <w:keepNext w:val="true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keepNext w:val="true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 xml:space="preserve">Перечень мероприятий на 2009 год </w:t>
      </w:r>
    </w:p>
    <w:p>
      <w:pPr>
        <w:pStyle w:val="Style16"/>
        <w:keepNext w:val="true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   </w:t>
      </w:r>
    </w:p>
    <w:tbl>
      <w:tblPr>
        <w:tblW w:w="5150" w:type="pct"/>
        <w:jc w:val="left"/>
        <w:tblInd w:w="-287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47"/>
        <w:gridCol w:w="3045"/>
        <w:gridCol w:w="1093"/>
        <w:gridCol w:w="1087"/>
        <w:gridCol w:w="1131"/>
        <w:gridCol w:w="1102"/>
        <w:gridCol w:w="36"/>
        <w:gridCol w:w="1054"/>
        <w:gridCol w:w="84"/>
        <w:gridCol w:w="1009"/>
        <w:gridCol w:w="36"/>
        <w:gridCol w:w="90"/>
        <w:gridCol w:w="754"/>
        <w:gridCol w:w="84"/>
        <w:gridCol w:w="1017"/>
        <w:gridCol w:w="1009"/>
        <w:gridCol w:w="12"/>
        <w:gridCol w:w="1708"/>
        <w:gridCol w:w="9"/>
      </w:tblGrid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мероприятия</w:t>
              <w:br/>
              <w:t>(объекта)</w:t>
            </w:r>
          </w:p>
        </w:tc>
        <w:tc>
          <w:tcPr>
            <w:tcW w:w="95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 финансирования объектов (мероприятий),  руб. </w:t>
            </w:r>
          </w:p>
        </w:tc>
        <w:tc>
          <w:tcPr>
            <w:tcW w:w="1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нкретный результат выполнения мероприятий в рамках программы </w:t>
            </w:r>
          </w:p>
        </w:tc>
      </w:tr>
      <w:tr>
        <w:trPr>
          <w:trHeight w:val="453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сего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 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627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1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МР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ГП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</w:t>
            </w:r>
          </w:p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П</w:t>
            </w:r>
          </w:p>
        </w:tc>
        <w:tc>
          <w:tcPr>
            <w:tcW w:w="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</w:t>
            </w:r>
          </w:p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СП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</w:t>
            </w:r>
          </w:p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СП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</w:t>
            </w:r>
          </w:p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ХСП</w:t>
            </w:r>
          </w:p>
        </w:tc>
        <w:tc>
          <w:tcPr>
            <w:tcW w:w="1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4998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монт и модернизация улично-дорожной сети  </w:t>
            </w:r>
          </w:p>
        </w:tc>
      </w:tr>
      <w:tr>
        <w:trPr>
          <w:trHeight w:val="412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одское поселение  Гаврилов-Ям,  а/д  ул.Советская 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1532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37872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53273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53273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е поселение  Гаврилов-Ям,  а/д  ул.Кирова-Молодежна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17209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05496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17127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17127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опшинское сельское поселение, а/ д ул.Новая в с.Шопша (от дома  № 20 до а/д Шопша</w:t>
            </w:r>
            <w:r>
              <w:rPr/>
              <w:t>-</w:t>
            </w:r>
            <w:r>
              <w:rPr>
                <w:sz w:val="20"/>
                <w:szCs w:val="20"/>
              </w:rPr>
              <w:t>Тутаев 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.Шопша)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7647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27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68374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374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0"/>
                <w:szCs w:val="20"/>
              </w:rPr>
              <w:t>Заячье – Холмское сельское поселение,  а/д  ул.Школьная(300м) с.Ставотин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3099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2745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3540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  <w:t xml:space="preserve">    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354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чье – Холмское сельское поселение,  а/д ул.Ленина (200 м) и ул.Дачная (100 м)  п.Зар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305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24653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58469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846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косельское сельское поселение,  а/д  с.Великое: - ул.Гражданская, 1120 м;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814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832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817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spacing w:before="0" w:after="120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81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косельское сельское поселение,  а/д  с.Великое: - ул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убная с.Плещеево 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67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27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spacing w:before="0" w:after="120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2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spacing w:before="0" w:after="120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-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0"/>
                <w:szCs w:val="20"/>
              </w:rPr>
              <w:t>Митинское сельское поселение, а/ д  ул.Дружная с.Митин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771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794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771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spacing w:before="0" w:after="120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771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тинское сельское поселение, а/д  у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горная с.Стогинское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6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5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6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spacing w:before="0" w:after="120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spacing w:before="0" w:after="120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-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6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77886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250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28864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7040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144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8374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4777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9386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998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монт и модернизация  автомобильных дорог  </w:t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врилов-Ямский м.р, а/д общего пользования местного значения от д.Степанцево до б/о «Лесной родник» 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00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spacing w:before="0" w:after="120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-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spacing w:before="0" w:after="120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-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spacing w:before="0" w:after="120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spacing w:before="0" w:after="120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-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spacing w:before="0" w:after="120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 xml:space="preserve">-            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keepNext w:val="true"/>
              <w:spacing w:before="0" w:after="120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-Ямский м.р, а/д общего пользования местного значения от г.Гаврилов-Ям – сады -с.Ставотин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3,22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0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700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spacing w:before="0" w:after="120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-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spacing w:before="0" w:after="120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-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spacing w:before="0" w:after="120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spacing w:before="0" w:after="120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-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spacing w:before="0" w:after="120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 xml:space="preserve">-    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14000</w:t>
            </w:r>
          </w:p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81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300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300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spacing w:before="0" w:after="120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-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spacing w:before="0" w:after="120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-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spacing w:before="0" w:after="120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spacing w:before="0" w:after="120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-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spacing w:before="0" w:after="120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 xml:space="preserve">-    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ВСЕГО 2009 ГОД: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09286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 531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61864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spacing w:before="0" w:after="120"/>
              <w:rPr/>
            </w:pPr>
            <w:r>
              <w:rPr>
                <w:b/>
                <w:i/>
                <w:sz w:val="20"/>
              </w:rPr>
              <w:t xml:space="preserve">    </w:t>
            </w:r>
            <w:r>
              <w:rPr>
                <w:i/>
                <w:sz w:val="20"/>
              </w:rPr>
              <w:t>3300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740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1444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6837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4777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9386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Style16"/>
        <w:keepNext w:val="true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 </w:t>
      </w:r>
    </w:p>
    <w:p>
      <w:pPr>
        <w:pStyle w:val="Style16"/>
        <w:keepNext w:val="true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 xml:space="preserve">Перечень мероприятий на 2010 год </w:t>
      </w:r>
    </w:p>
    <w:p>
      <w:pPr>
        <w:pStyle w:val="Style16"/>
        <w:keepNext w:val="true"/>
        <w:rPr/>
      </w:pPr>
      <w:r>
        <w:rPr/>
        <w:t>     </w:t>
      </w:r>
    </w:p>
    <w:tbl>
      <w:tblPr>
        <w:tblW w:w="5250" w:type="pct"/>
        <w:jc w:val="left"/>
        <w:tblInd w:w="-287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51"/>
        <w:gridCol w:w="2521"/>
        <w:gridCol w:w="1316"/>
        <w:gridCol w:w="1389"/>
        <w:gridCol w:w="52"/>
        <w:gridCol w:w="1226"/>
        <w:gridCol w:w="16"/>
        <w:gridCol w:w="915"/>
        <w:gridCol w:w="61"/>
        <w:gridCol w:w="1147"/>
        <w:gridCol w:w="1185"/>
        <w:gridCol w:w="942"/>
        <w:gridCol w:w="30"/>
        <w:gridCol w:w="169"/>
        <w:gridCol w:w="834"/>
        <w:gridCol w:w="1099"/>
        <w:gridCol w:w="1745"/>
      </w:tblGrid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/п 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мероприятия</w:t>
              <w:br/>
              <w:t>(объекта)</w:t>
            </w:r>
          </w:p>
        </w:tc>
        <w:tc>
          <w:tcPr>
            <w:tcW w:w="103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Лимит финансирования объектов (мероприятий),  руб. 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онкретный результат выполнения мероприятий в рамках программы </w:t>
            </w:r>
          </w:p>
        </w:tc>
      </w:tr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  <w:t> 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  <w:t> 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сего 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Б </w:t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Б</w:t>
            </w:r>
          </w:p>
        </w:tc>
        <w:tc>
          <w:tcPr>
            <w:tcW w:w="63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  <w:t> </w:t>
            </w:r>
          </w:p>
        </w:tc>
      </w:tr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МР</w:t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ГП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</w:t>
            </w:r>
          </w:p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П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</w:t>
            </w:r>
          </w:p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СП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</w:t>
            </w:r>
          </w:p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СП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</w:t>
            </w:r>
          </w:p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ХСП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 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3 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4 </w:t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5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6 </w:t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529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емонт и модернизация улично-дорожной сети  </w:t>
            </w:r>
          </w:p>
        </w:tc>
      </w:tr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родское поселение Гаврилов-Ям,  а/ д, проходящая  ул. Менжинского 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54256,0</w:t>
            </w:r>
          </w:p>
          <w:p>
            <w:pPr>
              <w:pStyle w:val="Style16"/>
              <w:keepNext w:val="tru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48830,0</w:t>
            </w:r>
          </w:p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5426,0</w:t>
            </w:r>
          </w:p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5426,0</w:t>
            </w:r>
          </w:p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ое поселение Гаврилов-Ям,  а/ д, проходящая ул. Шишкина Северная г.Гаврилов-Ям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660,76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594,3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66,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66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опшинское с/ п, а/ да общего пользования местного прохо-дящая от  а/д М-8 до конца ул.Хуторской (д.Шалаево)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3481,4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4132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348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348,5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косельское с/ п,  а/д  проходящая по ул с.Великое: -ул.Ростовская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398,0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358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39,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039,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косельское с/ п,  а/д  проходящая по  ул.Большая-Бельская д.Бели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8000,0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120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80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80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косельское с/ п,  а/д  проходящая в с.Великое: -ул.Карла-Маркс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741,3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667,1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74,1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74,1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.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тинское с/п, а/д  проходящие с.Стогинское  ул.Липовая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5300,0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577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53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53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4592837</w:t>
            </w:r>
            <w:r>
              <w:rPr>
                <w:rFonts w:cs="Arial CYR" w:ascii="Arial CYR" w:hAnsi="Arial CYR"/>
                <w:b/>
                <w:i/>
                <w:sz w:val="18"/>
                <w:szCs w:val="18"/>
              </w:rPr>
              <w:t>,46</w:t>
            </w:r>
          </w:p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4133552</w:t>
            </w:r>
            <w:r>
              <w:rPr>
                <w:rFonts w:cs="Arial CYR" w:ascii="Arial CYR" w:hAnsi="Arial CYR"/>
                <w:b/>
                <w:i/>
                <w:sz w:val="18"/>
                <w:szCs w:val="18"/>
              </w:rPr>
              <w:t>,63</w:t>
            </w:r>
          </w:p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459284,8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306492,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73913,9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39348,1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3953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1529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монт и модернизация  автомобильных дорог    </w:t>
            </w:r>
          </w:p>
        </w:tc>
      </w:tr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18"/>
                <w:szCs w:val="18"/>
              </w:rPr>
              <w:t>Гаврилов-Ямский м.р.а/д Лахость-Пурлево (ремонт моста)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000,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700,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0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0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. 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-Ямский  м.р. перекресток от а/д «Сосновый Бор» на а/д база отдыха «Лесной родник»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530,63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877,63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53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53,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-Ямский м.р.а/д д.Курдумово-Горбово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512,78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361,5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51,2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51,2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-Ямский м.р. а/д  с.Остров-Слобод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3556,59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8199,85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356,7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356,7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keepNext w:val="true"/>
              <w:snapToGrid w:val="false"/>
              <w:spacing w:before="0" w:after="12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-Ямский м.р. а/д  д.Милитино-д.Осташкино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06,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625,4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0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0,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-Ямский м.р. а/д  «Плещеево-Дровнино-Воехта»-Есипцево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06,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25,4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0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0,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-Ямский м.р. а/д Гаврилов-Ям-Ханькино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,57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0,51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,0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,0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</w:rPr>
              <w:t>1518212,57</w:t>
            </w:r>
          </w:p>
          <w:p>
            <w:pPr>
              <w:pStyle w:val="Heading"/>
              <w:keepNext w:val="true"/>
              <w:jc w:val="center"/>
              <w:rPr>
                <w:rFonts w:ascii="Arial CYR" w:hAnsi="Arial CYR" w:cs="Arial CYR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Arial CYR" w:ascii="Arial CYR" w:hAnsi="Arial CYR"/>
                <w:b w:val="false"/>
                <w:i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366390,29</w:t>
            </w:r>
          </w:p>
          <w:p>
            <w:pPr>
              <w:pStyle w:val="Heading"/>
              <w:keepNext w:val="true"/>
              <w:jc w:val="center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jc w:val="center"/>
              <w:rPr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151822,2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151822,2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ВСЕГО 2010 ГОД: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  <w:t>6111050,03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  <w:t>5499942,92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  <w:t>611107,1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/>
                <w:b/>
                <w:i/>
                <w:color w:val="FF0000"/>
                <w:sz w:val="18"/>
                <w:szCs w:val="18"/>
              </w:rPr>
            </w:r>
          </w:p>
          <w:p>
            <w:pPr>
              <w:pStyle w:val="31"/>
              <w:keepNext w:val="true"/>
              <w:spacing w:before="0" w:after="120"/>
              <w:ind w:left="0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51822,2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306492,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73913,93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39348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3953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</w:tr>
    </w:tbl>
    <w:p>
      <w:pPr>
        <w:pStyle w:val="Style16"/>
        <w:keepNext w:val="true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Style16"/>
        <w:keepNext w:val="true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 xml:space="preserve">Перечень мероприятий на 2011 год </w:t>
      </w:r>
    </w:p>
    <w:p>
      <w:pPr>
        <w:pStyle w:val="Style16"/>
        <w:keepNext w:val="true"/>
        <w:rPr/>
      </w:pPr>
      <w:r>
        <w:rPr/>
        <w:t>     </w:t>
      </w:r>
    </w:p>
    <w:tbl>
      <w:tblPr>
        <w:tblW w:w="6950" w:type="pct"/>
        <w:jc w:val="left"/>
        <w:tblInd w:w="-427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52"/>
        <w:gridCol w:w="2937"/>
        <w:gridCol w:w="1312"/>
        <w:gridCol w:w="1081"/>
        <w:gridCol w:w="1346"/>
        <w:gridCol w:w="1025"/>
        <w:gridCol w:w="307"/>
        <w:gridCol w:w="1004"/>
        <w:gridCol w:w="33"/>
        <w:gridCol w:w="1008"/>
        <w:gridCol w:w="912"/>
        <w:gridCol w:w="80"/>
        <w:gridCol w:w="981"/>
        <w:gridCol w:w="1033"/>
        <w:gridCol w:w="24"/>
        <w:gridCol w:w="1705"/>
        <w:gridCol w:w="89"/>
        <w:gridCol w:w="36"/>
        <w:gridCol w:w="1014"/>
        <w:gridCol w:w="1230"/>
        <w:gridCol w:w="1231"/>
        <w:gridCol w:w="1212"/>
      </w:tblGrid>
      <w:tr>
        <w:trPr/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/п </w:t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мероприятия</w:t>
              <w:br/>
              <w:t>(объекта)</w:t>
            </w:r>
          </w:p>
        </w:tc>
        <w:tc>
          <w:tcPr>
            <w:tcW w:w="1012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Лимит финансирования объектов (мероприятий)  руб. </w:t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онкретный результат выполнения мероприятий в рамках программы </w:t>
            </w:r>
          </w:p>
        </w:tc>
        <w:tc>
          <w:tcPr>
            <w:tcW w:w="4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  <w:t> </w:t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  <w:t> 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сего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Б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Б</w:t>
            </w:r>
          </w:p>
        </w:tc>
        <w:tc>
          <w:tcPr>
            <w:tcW w:w="63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  <w:t> </w:t>
            </w:r>
          </w:p>
        </w:tc>
        <w:tc>
          <w:tcPr>
            <w:tcW w:w="4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МР</w:t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ГП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</w:t>
            </w:r>
          </w:p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П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</w:t>
            </w:r>
          </w:p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СП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</w:t>
            </w:r>
          </w:p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СП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</w:t>
            </w:r>
          </w:p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ХСП</w:t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 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3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4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5 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6 </w:t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44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емонт и модернизация улично-дорожной сети  </w:t>
            </w:r>
          </w:p>
        </w:tc>
        <w:tc>
          <w:tcPr>
            <w:tcW w:w="4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6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</w:t>
            </w:r>
          </w:p>
          <w:p>
            <w:pPr>
              <w:pStyle w:val="Style16"/>
              <w:keepNext w:val="true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Городское поселение Гаврилов-Я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ремонт а/дороги улично-дорожной сети ул.Киров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624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330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294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294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жевание а/дороги г.Гаврилов-Ям, ул.Киров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становка на кадастровый учет и государст-венная регистрация прав на земельный участок под ней.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0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5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Великосельское с/п</w:t>
            </w:r>
            <w:r>
              <w:rPr>
                <w:sz w:val="18"/>
                <w:szCs w:val="18"/>
              </w:rPr>
              <w:t xml:space="preserve">  ремонт а/д улично-дорожной сети ул. Проле-тарская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0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7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363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евание ад ул.Пролетарской, постановка на кадастровый учет и государственная регистрация прав на земельный участок под ней.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31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  <w:p>
            <w:pPr>
              <w:pStyle w:val="Style16"/>
              <w:keepNext w:val="true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u w:val="single"/>
              </w:rPr>
              <w:t>Заячье-Холмское с/п</w:t>
            </w:r>
            <w:r>
              <w:rPr>
                <w:sz w:val="18"/>
                <w:szCs w:val="18"/>
              </w:rPr>
              <w:t xml:space="preserve">  а/д улично-дорожной сети в д.Курдумово: ул.Речная,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5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 улично-дорожной сети ул.Новая, д.Курдумово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7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6"/>
              <w:keepNext w:val="true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евание а/д ул.Речной, постановка на кадастровый учет и государственная регистрация прав на земельный участок под ней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3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евание а/д ул Новая, постановка на кадастровый учет и государственная регистрация прав на земельный участок под ней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8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</w:t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 xml:space="preserve">Митинское с/ п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емонт а/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ул. Центральной с.Пружинино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2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18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2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3020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евание автодороги в с.Пружинино ул. Центральной, постановка на кадастровый учет и государственная регистрация прав на земельный участок под ней.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500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keepNext w:val="true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евание а/дороги в с.Митино ул.Дружная, постановка на кадастровый учет и государственная регистрация прав на земельный участок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Шопшинское с/п</w:t>
            </w:r>
          </w:p>
          <w:p>
            <w:pPr>
              <w:pStyle w:val="Normal"/>
              <w:keepNext w:val="tru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Ремонт а/д улично-дорожной сети в с.Ильнское -Урусово: ул..Почтовая,Садовая, Тенистая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6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0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6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6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4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евание а/д ул.Почтовой, Садово,Тенистой ,постановка на кадастровый учет и государст-венная регистрация прав на земельный участок под ней.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5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snapToGrid w:val="false"/>
              <w:spacing w:before="0" w:after="12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4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keepNext w:val="true"/>
              <w:snapToGrid w:val="false"/>
              <w:spacing w:before="0" w:after="12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 87 7 37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 636  47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1 240  9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-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1 131 9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37 0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34 0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15 720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22 23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4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2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емонт и модернизация  автомобильных дорог      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</w:t>
            </w:r>
          </w:p>
          <w:p>
            <w:pPr>
              <w:pStyle w:val="Style16"/>
              <w:keepNext w:val="true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 ремонт а/д. Яковлевс-кое-Берлюково, а/д «Поляна-Репьевка» -д.Степанцево-«Лесной родник»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00 0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 0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68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евание автодороги от д.Яков-левское-д.Берлюково., постановка на кадастровый учет и государст-венная регистрация прав на зе-мельный участок под ней.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68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евание а/д от а/д  «Иваново-Шопша»- д.Кундринское, поста-новка на кадастровый учет и государственная регистрация прав на земельный участок под ней.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68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евание а/д г.Гаврилов-Ям-Осташкино, д.Милитино-д.Ро-манцево (Дубиково) ,д.Плотина-Шалава , постановка на кадаст-ровый учет и государственная регистрация прав на земельный участок под ней.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86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47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9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9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468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ектные работы на а/д на усиление дорожной одежды Грудцино-Троицкое» и ремонт а/д «Черная гора- а/д «Иваново-Ярославль»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 0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 00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 00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468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Экспертиза сметной стоимости ремонта а/дорог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/д. Яковлевс-кое-Берлюково, а/д «Поляна-Репьевка» -д.Степанцево-«Лесной родник»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 855,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 855,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 855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468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Экспертиза сметной стоимости по усилению дорожной одежды а/д Грудцино-Троицкое»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 39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 394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 394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468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монт а/д «Грудцино-Троицкое»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485 006,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485 006,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485 006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468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Экспертиза сметной стоимости на ремонт а/д «Черная гора»-а/д «Иваново-Ярославль»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 130,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 130,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 13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468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монт а/д «Черная Гора»-а/д «Иваново-Ярославль»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234 344,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234 344,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234 344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468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 101 589,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5 47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036 119,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036 119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468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ВСЕГО 2011 ГОД: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10 978 959,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3 701 9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7 277 019,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6 036 119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1 131 9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37 0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34 0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15 720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22 230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468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Style16"/>
        <w:keepNext w:val="true"/>
        <w:rPr/>
      </w:pPr>
      <w:r>
        <w:rPr>
          <w:rFonts w:cs="Times New Roman" w:ascii="Times New Roman" w:hAnsi="Times New Roman"/>
          <w:b/>
          <w:i/>
          <w:color w:val="000000"/>
        </w:rPr>
        <w:t>  </w:t>
      </w:r>
      <w:r>
        <w:rPr>
          <w:rFonts w:cs="Times New Roman" w:ascii="Times New Roman" w:hAnsi="Times New Roman"/>
          <w:b/>
          <w:i/>
          <w:color w:val="000000"/>
        </w:rPr>
        <w:t>Список принятых сокращений:</w:t>
        <w:br/>
      </w:r>
      <w:r>
        <w:rPr>
          <w:rFonts w:cs="Times New Roman" w:ascii="Times New Roman" w:hAnsi="Times New Roman"/>
          <w:color w:val="000000"/>
        </w:rPr>
        <w:t>     ОБ - областной бюджет</w:t>
        <w:br/>
        <w:t>     МБ - местный бюджет</w:t>
      </w:r>
    </w:p>
    <w:p>
      <w:pPr>
        <w:pStyle w:val="Style16"/>
        <w:keepNext w:val="tru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БМР – бюджет муниципального района</w:t>
      </w:r>
    </w:p>
    <w:p>
      <w:pPr>
        <w:pStyle w:val="Style16"/>
        <w:keepNext w:val="tru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БГП – бюджет городского поселения Гаврилов-Ям</w:t>
      </w:r>
    </w:p>
    <w:p>
      <w:pPr>
        <w:pStyle w:val="Style16"/>
        <w:keepNext w:val="tru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БВСП – бюджет Великосельского сельского поселения</w:t>
      </w:r>
    </w:p>
    <w:p>
      <w:pPr>
        <w:pStyle w:val="Style16"/>
        <w:keepNext w:val="tru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БШСП – бюджет Шопшинского сельского поселения</w:t>
      </w:r>
    </w:p>
    <w:p>
      <w:pPr>
        <w:pStyle w:val="Style16"/>
        <w:keepNext w:val="tru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БМСП – бюджет Митинского сельского поселения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keepNext w:val="true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БЗХСП – бюджет Заячье-Холмского сельского поселения</w:t>
        <w:br/>
      </w:r>
    </w:p>
    <w:p>
      <w:pPr>
        <w:pStyle w:val="Normal"/>
        <w:keepNext w:val="true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570"/>
        </w:tabs>
        <w:ind w:left="57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020"/>
        </w:tabs>
        <w:ind w:left="10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30"/>
        </w:tabs>
        <w:ind w:left="153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680"/>
        </w:tabs>
        <w:ind w:left="1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90"/>
        </w:tabs>
        <w:ind w:left="21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340"/>
        </w:tabs>
        <w:ind w:left="23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50"/>
        </w:tabs>
        <w:ind w:left="285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360"/>
        </w:tabs>
        <w:ind w:left="33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Обычный (веб)"/>
    <w:basedOn w:val="Normal"/>
    <w:qFormat/>
    <w:pPr>
      <w:suppressAutoHyphens w:val="false"/>
      <w:spacing w:before="40" w:after="40"/>
    </w:pPr>
    <w:rPr>
      <w:rFonts w:ascii="Arial" w:hAnsi="Arial" w:cs="Arial"/>
      <w:color w:val="332E2D"/>
      <w:spacing w:val="2"/>
      <w:sz w:val="24"/>
      <w:szCs w:val="24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6:53:00Z</dcterms:created>
  <dc:creator>Косоурова Е Л</dc:creator>
  <dc:description/>
  <cp:keywords/>
  <dc:language>en-US</dc:language>
  <cp:lastModifiedBy>Косоурова Е Л</cp:lastModifiedBy>
  <cp:lastPrinted>2011-10-17T10:43:00Z</cp:lastPrinted>
  <dcterms:modified xsi:type="dcterms:W3CDTF">2011-10-17T07:12:00Z</dcterms:modified>
  <cp:revision>2</cp:revision>
  <dc:subject/>
  <dc:title> </dc:title>
</cp:coreProperties>
</file>