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Приложение 13 к решению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>
          <w:i/>
          <w:sz w:val="22"/>
          <w:szCs w:val="22"/>
        </w:rPr>
        <w:t>от 22.12.2011</w:t>
        <w:tab/>
        <w:t xml:space="preserve">   № 37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поселениям Гаврилов-Ямского района на 2013-2014 г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>
          <w:b/>
          <w:bCs/>
        </w:rPr>
        <w:t xml:space="preserve"> Субсидия на проведение мероприятий по развитию газификации в сельской местности в части област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368"/>
        <w:gridCol w:w="162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013 год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убсидия на реализацию областной целевой программы «Комплексная программа модернизации и реформирования жилищно-коммунального хозяйства Ярославской области» в части мероприятий по строительству и реконструкции систем и объектов теплоснабжения и газ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08"/>
        <w:gridCol w:w="162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013 год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4 год (руб.)</w:t>
            </w:r>
          </w:p>
        </w:tc>
      </w:tr>
      <w:tr>
        <w:trPr>
          <w:trHeight w:val="19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 сельское посе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  сельское посе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 xml:space="preserve">Субсидия на реализацию областной целевой программы "Чистая вода Ярославской области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1413"/>
        <w:gridCol w:w="1620"/>
      </w:tblGrid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013 год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1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1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Субсидия на проведение мероприятий по улучшению жилищных условий граждан  Российской Федерации, проживающих в сельской местности в части област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1379"/>
        <w:gridCol w:w="1523"/>
      </w:tblGrid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013 год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000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00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0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00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5. </w:t>
      </w:r>
      <w:r>
        <w:rPr>
          <w:b/>
          <w:bCs/>
        </w:rPr>
        <w:t xml:space="preserve">Субсидия на реализацию  подпрограммы "Государственная поддержка молодых семей Ярославской области в приобретении (строительстве) жилья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387"/>
        <w:gridCol w:w="1506"/>
      </w:tblGrid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013 год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55:00Z</dcterms:created>
  <dc:creator>Кириллова А.И.</dc:creator>
  <dc:description/>
  <cp:keywords/>
  <dc:language>en-US</dc:language>
  <cp:lastModifiedBy>Машбюро</cp:lastModifiedBy>
  <cp:lastPrinted>2011-11-15T16:15:00Z</cp:lastPrinted>
  <dcterms:modified xsi:type="dcterms:W3CDTF">2012-01-10T09:55:00Z</dcterms:modified>
  <cp:revision>2</cp:revision>
  <dc:subject/>
  <dc:title>Приложение 7 к решению </dc:title>
</cp:coreProperties>
</file>