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2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2.12.2011</w:t>
        <w:tab/>
        <w:t xml:space="preserve">   № 37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</w:t>
      </w:r>
      <w:r>
        <w:rPr>
          <w:b/>
          <w:bCs/>
        </w:rPr>
        <w:t xml:space="preserve"> 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и среднего предпринимательства Яросла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</w:t>
      </w:r>
      <w:r>
        <w:rPr/>
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 xml:space="preserve">Субсидия на реализацию областной целевой программы "Чистая вода Ярославской области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6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убсидия на проведение мероприятий по улучшению жилищных условий граждан  Российской Федерации, проживающих в сельской местности в части облас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3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05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4:00Z</dcterms:created>
  <dc:creator>Кириллова А.И.</dc:creator>
  <dc:description/>
  <cp:keywords/>
  <dc:language>en-US</dc:language>
  <cp:lastModifiedBy>Машбюро</cp:lastModifiedBy>
  <cp:lastPrinted>2011-11-15T17:07:00Z</cp:lastPrinted>
  <dcterms:modified xsi:type="dcterms:W3CDTF">2012-01-10T09:54:00Z</dcterms:modified>
  <cp:revision>2</cp:revision>
  <dc:subject/>
  <dc:title>Приложение 7 к решению </dc:title>
</cp:coreProperties>
</file>