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rPr/>
      </w:pPr>
      <w:r>
        <w:rPr/>
        <w:t xml:space="preserve">Приложение 7   к решению </w:t>
      </w:r>
    </w:p>
    <w:p>
      <w:pPr>
        <w:pStyle w:val="Normal"/>
        <w:ind w:left="5664" w:hanging="0"/>
        <w:rPr/>
      </w:pPr>
      <w:r>
        <w:rPr/>
        <w:t xml:space="preserve">Собрания представителей </w:t>
      </w:r>
    </w:p>
    <w:p>
      <w:pPr>
        <w:pStyle w:val="Normal"/>
        <w:ind w:left="5664" w:hanging="0"/>
        <w:rPr/>
      </w:pPr>
      <w:r>
        <w:rPr/>
        <w:t xml:space="preserve">От 22.12. 2010г № 37 </w:t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Норматив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тчислений доходов от уплаты налогов (сборов) и платеже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бюджет Гаврилов -Ямского муниципального района</w:t>
      </w:r>
    </w:p>
    <w:p>
      <w:pPr>
        <w:pStyle w:val="Normal"/>
        <w:jc w:val="center"/>
        <w:rPr/>
      </w:pPr>
      <w:r>
        <w:rPr>
          <w:b/>
        </w:rPr>
        <w:t>на 2012 год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4675"/>
        <w:gridCol w:w="2340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д бюджетной классификации (вид дохода)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аименование налога (сбора) платеж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ормативы (проценты) отчислений доходов от уплаты налогов(сборов) и платежей в бюджет Гаврилов- Ямского м.р. (%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9 07033 05 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 07053 05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1 02033 05 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азмещения временно свободных средств бюджетов муниципальных район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3 01995 05 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получателями средств бюджетов муниципальных район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3 02995 05 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 компенсации затрат бюджетов муниципальных район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3 02065 05 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5 02050 05 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, взимаемые органами управления (организациями) муниципальных районов за выполнение определенных функц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 03050 05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боры за выдачу лицензий органами местного самоуправления муниципальных район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 23051 05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 гражданской ответственности,  когда выгодоприобретателями  выступают получатели средств бюджетов муниципальных район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6 23052 05 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 01050 05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7 01050 10 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поселе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в бюджеты поселений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0T09:42:00Z</dcterms:created>
  <dc:creator>Romanova</dc:creator>
  <dc:description/>
  <cp:keywords/>
  <dc:language>en-US</dc:language>
  <cp:lastModifiedBy>Машбюро</cp:lastModifiedBy>
  <dcterms:modified xsi:type="dcterms:W3CDTF">2012-01-10T09:42:00Z</dcterms:modified>
  <cp:revision>2</cp:revision>
  <dc:subject/>
  <dc:title>Приложение № … к решению </dc:title>
</cp:coreProperties>
</file>