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2.12.2011г  № 3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 2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 2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 5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 692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700 1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700 1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6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1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 806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0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8 2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563 9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563 9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ой путевки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2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"Социальная поддержка пожилых граждан в Ярославской области" в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 068 3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 053 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 053 6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3 45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1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социальную поддержку отдельных категорий граждан в части ежемесячной денежной выплаты  ветеранам 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1 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9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 825 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1:00Z</dcterms:created>
  <dc:creator>Romanova</dc:creator>
  <dc:description/>
  <cp:keywords/>
  <dc:language>en-US</dc:language>
  <cp:lastModifiedBy>Косоурова Е Л</cp:lastModifiedBy>
  <cp:lastPrinted>2012-01-11T15:51:00Z</cp:lastPrinted>
  <dcterms:modified xsi:type="dcterms:W3CDTF">2012-01-11T12:53:00Z</dcterms:modified>
  <cp:revision>3</cp:revision>
  <dc:subject/>
  <dc:title>Приложение  1</dc:title>
</cp:coreProperties>
</file>