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22.12.2010г  № 37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3-2014 годы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817"/>
        <w:gridCol w:w="1843"/>
        <w:gridCol w:w="184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3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 xml:space="preserve">2014 год 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 15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 1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 93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2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 93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2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 1 01 02021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 28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 5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2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44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1 000 00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05 01041 02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5 02000 02 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32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05 02010 02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32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1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9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7 0100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1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9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1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9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0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0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5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4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5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4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0 10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349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4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4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66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3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0 00 0000 43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43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116 23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5 226 3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5 091 9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5 226 3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5 091 9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 47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25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2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2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2000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 043 9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 483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43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43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43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 2 02 02077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развитию газификации в сельской местности в части облас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1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Субсидия на реализацию областной целевой программы "Чистая вода Яросла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81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8 05 0000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Субсидия на реализацию областной целевой программы "Комплексная программа модернизации  и реформирования жилищно-коммунального хозяйства Ярославской области"  в части мероприятий по строительству и реконструкции систем и объектов теплоснабжения и газ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5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7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5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;Times New Roman"/>
                <w:b w:val="false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000 2 02 02085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 098 9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682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 098 9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682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ведомственной целевой программы "Поддержка потребительского рынка на селе" в части возмещения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компенсацию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 539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 5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Семья и дети» областной целевой программы «Семья и дети Ярослав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компенсации стоимости санаторно-курортной путевки лицам, нуждающимся в санаторно-курортном леч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5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2 3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218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21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культур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0000 151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о патриотическому воспитанию молодежи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 195 4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 996 3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5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9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с федеральны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5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9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0057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4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4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4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869 202 03013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реабилитированным гражданам</w:t>
            </w:r>
            <w:r>
              <w:rPr>
                <w:b w:val="false"/>
                <w:i/>
                <w:iCs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8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4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1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8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 351 7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 868 7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 351 7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 868 7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3024 05 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3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держание учреждений социального обслужи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 93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 9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 и труженикам ты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5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83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8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 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2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2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4 3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4 3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 выплаты медицинским работникам, осуществляющим медицинское обслуживание обучающихся и воспитанников муниципальных образовательных учреждений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3 79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6 0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бесплатным  питанием обучающихся в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429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венция на обеспечение  по профилактики безнадзорности и правонарушений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63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6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беспечение деятельности органов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2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813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8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95 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95 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2 202 03026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95 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27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27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5 456 732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3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3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3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53 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00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5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1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 202 04014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4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4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4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мер социальной поддержки педагогических работников, проживающих и работающих в сельской местности и рабочих поселках Ярославской области, по оплате жилищно-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4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3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6 382 3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3 267 9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8:00Z</dcterms:created>
  <dc:creator>Romanova</dc:creator>
  <dc:description/>
  <cp:keywords/>
  <dc:language>en-US</dc:language>
  <cp:lastModifiedBy>Машбюро</cp:lastModifiedBy>
  <cp:lastPrinted>2011-12-12T10:43:00Z</cp:lastPrinted>
  <dcterms:modified xsi:type="dcterms:W3CDTF">2012-01-10T11:08:00Z</dcterms:modified>
  <cp:revision>2</cp:revision>
  <dc:subject/>
  <dc:title>Приложение  1</dc:title>
</cp:coreProperties>
</file>