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5  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22.12.2011г.   № 37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5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50 1 15 0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боры за выдачу лицензий органами  местного самоуправления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071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05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06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убвенции бюджетам муниципальных 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0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2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5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2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Доходы от возмещения ущерба при   возникновении иных страховых  случаев, когда 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2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5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4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6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обеспечение жильем граждан, уволенных с военной службы (службы)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9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9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латежи, взимаемые органами управления ( 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9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76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76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 xml:space="preserve">876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76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 xml:space="preserve">85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Доходы от возмещения ущерба при 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8 2 02 02109 05 0000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0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оказания платных услуг получателями средств бюджетов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0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 xml:space="preserve">00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Доходы от возмещения ущерба при возникновении иных страховых 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kern w:val="2"/>
      <w:sz w:val="28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7:00Z</dcterms:created>
  <dc:creator>Romanova</dc:creator>
  <dc:description/>
  <cp:keywords/>
  <dc:language>en-US</dc:language>
  <cp:lastModifiedBy>Машбюро</cp:lastModifiedBy>
  <cp:lastPrinted>2011-12-26T13:19:00Z</cp:lastPrinted>
  <dcterms:modified xsi:type="dcterms:W3CDTF">2012-01-10T09:47:00Z</dcterms:modified>
  <cp:revision>2</cp:revision>
  <dc:subject/>
  <dc:title>Приложение 4    к решению</dc:title>
</cp:coreProperties>
</file>