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2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представителей            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от    17.12.2015  № 48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 -Ямского муниципального района на 2016 год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96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6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 54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 91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 91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 3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3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28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3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28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3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0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4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5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автомобиль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81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99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00 02 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94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94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55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4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4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868 1 08 0715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97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9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2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6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7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9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4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1 05013 13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бюджетных  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7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1 07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1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2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3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4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9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000 00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990 00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5 1 13 01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1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6 1 14 06013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9 1 14 06013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7 1 14 06013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4 1 14 06013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4 06013 13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1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0802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1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8 116 25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 1 16 2503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505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16 2506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30014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116 33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3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 1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 1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9</w:t>
            </w:r>
            <w:r>
              <w:rPr>
                <w:i/>
              </w:rPr>
              <w:t xml:space="preserve">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5 569 38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5 569 38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8 2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 94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 94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1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29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29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  <w:lang w:val="ru-RU" w:eastAsia="ru-RU"/>
              </w:rPr>
              <w:t xml:space="preserve">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 501 2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89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89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финансирование дорож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89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 2 02 02216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4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 2 02 02216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4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58 2 02 02216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4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122 2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122 2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876 2 02 02999 05 2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сидия на оказание (выполнение) муниципальными учреждениями услуг (работ) в сфере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78 47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869 202 02999 05 2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сидия на укрепление института семьи, повышение качества жизни семей с несовершеннолетними деть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 xml:space="preserve">855 202 02999 05 2015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8 1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02999 05 201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7 14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проведение капитального ремонта муниципальных учреждений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6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6 202 02999 05 2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оснащение оборудованием муниципальных учреждений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7 681 71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42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42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42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0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венции бюджетам на осуществление полномочий по подготовке проведения статистических перепис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0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 202 0300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я на подготовку и проведение Всероссийской сельскохозяйственной переписи 2016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3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3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осуществление полномочий Российской Федерации по государственной регистрации актов гражданского состоя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03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беспечение мер социальной поддержки для лиц, награжденных знаком 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00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00 202 0300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850 202 0300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я на составление (изменение и дополнение) списков кандидатов в присяжные заседатели федеральных судов общей юрисди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 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 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2 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 2 02 0302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 28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 28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3 28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64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64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64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 342 4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 342 4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926 0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476 5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032 49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38 2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7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0 155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0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96 16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 96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2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 57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1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денежные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2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388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2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5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2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19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69 202 03024 05 302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 565 1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2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210 9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свобождение от оплаты стоимости проезда детей из многодетных семей, обучающихся в обще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2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8 202 03024 05 302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2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тлов и содержание безнадзорных живот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3 94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03024 05 302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5 7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03024 05 303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15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000 2 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 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02 031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rFonts w:eastAsia="Calibri"/>
                <w:szCs w:val="28"/>
              </w:rPr>
              <w:t xml:space="preserve">"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"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57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1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у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32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1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у пособий при рождении ребенка гражданам, не подлежащим обязательному социальному страхованию на случай временной нетрудоспособности и в связи с материнством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4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12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 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12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 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312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i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 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146 4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1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46 4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46 4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9 4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2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8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4 110 3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21:00Z</dcterms:created>
  <dc:creator>Romanova</dc:creator>
  <dc:description/>
  <cp:keywords/>
  <dc:language>en-US</dc:language>
  <cp:lastModifiedBy>Smto_3</cp:lastModifiedBy>
  <cp:lastPrinted>2015-09-10T10:15:00Z</cp:lastPrinted>
  <dcterms:modified xsi:type="dcterms:W3CDTF">2015-12-22T06:17:00Z</dcterms:modified>
  <cp:revision>38</cp:revision>
  <dc:subject/>
  <dc:title>Приложение  1</dc:title>
</cp:coreProperties>
</file>