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5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 17.12.2015г. № 4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4 162 34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4 162 34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4 162 34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84 162 34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 162 34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 162 34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 162 34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 162 34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5-12-22T06:25:00Z</dcterms:modified>
  <cp:revision>67</cp:revision>
  <dc:subject/>
  <dc:title>Приложение       к решению Собрания представителей</dc:title>
</cp:coreProperties>
</file>