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    17.12.2015  №  4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7 -2018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 0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18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7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 8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8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76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 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2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1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687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7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 1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3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 0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. ч.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4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91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 94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912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 947 4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 9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 91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65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 624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2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31 2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2999 05 2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978 4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 412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 771 1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267 1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8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52 7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54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 977 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 131 43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11-11T14:55:00Z</cp:lastPrinted>
  <dcterms:modified xsi:type="dcterms:W3CDTF">2015-12-22T06:18:00Z</dcterms:modified>
  <cp:revision>36</cp:revision>
  <dc:subject/>
  <dc:title>Приложение  1</dc:title>
</cp:coreProperties>
</file>