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16 к решению Собрания представителей</w:t>
      </w:r>
    </w:p>
    <w:p>
      <w:pPr>
        <w:pStyle w:val="Normal"/>
        <w:ind w:left="6372" w:hanging="0"/>
        <w:rPr/>
      </w:pPr>
      <w:r>
        <w:rPr/>
        <w:t xml:space="preserve">Гаврилов -Ямского </w:t>
      </w:r>
    </w:p>
    <w:p>
      <w:pPr>
        <w:pStyle w:val="Normal"/>
        <w:ind w:left="6372" w:hanging="0"/>
        <w:rPr/>
      </w:pPr>
      <w:r>
        <w:rPr/>
        <w:t>муниципального района</w:t>
      </w:r>
    </w:p>
    <w:p>
      <w:pPr>
        <w:pStyle w:val="Normal"/>
        <w:ind w:left="6372" w:hanging="0"/>
        <w:rPr/>
      </w:pPr>
      <w:r>
        <w:rPr/>
        <w:t>от  17.12.2015г. № 48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ТОЧНИК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внутреннего финансирования дефицита бюджета Гаврилов -Ямского муниципального района на плановый пери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2017-2018 год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4618"/>
        <w:gridCol w:w="1617"/>
        <w:gridCol w:w="1642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Прогноз на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2017год(руб)</w:t>
              <w:tab/>
              <w:t>2009г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Прогноз на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2018год(руб)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2 00 00 00 0000 0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0 0000 7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3 00 00 00 0000 0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Ф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7 32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4 537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71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81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7 32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 537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6 00 00 00 0000 0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а бюджет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 32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537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852 01 06 05 00 00 0000 6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озврат бюджетных кредитов , предоставленных внутри страны в валюте РФ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 32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537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852 01 06 05 01 00 0000 64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озврат бюджетных кредитов, предоставленных юридическим лицам   в валюте РФ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 32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537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852 01 06 05 01 05 0000 64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озврат бюджетных кредитов , предоставленных юридическим лицам из бюджетов муниципальных районов в валюте РФ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7 327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537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53 994 76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55 135 975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5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53 994 76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55 135 975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51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53 994 76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55 135 975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53 994 76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55 135 975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3 994 76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5 135 975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6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3 994 76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5 135 975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61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3 994 76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5 135 975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3 994 76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5 135 975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2:58:00Z</dcterms:created>
  <dc:creator>Romanova</dc:creator>
  <dc:description/>
  <cp:keywords/>
  <dc:language>en-US</dc:language>
  <cp:lastModifiedBy>Smto_3</cp:lastModifiedBy>
  <cp:lastPrinted>2013-11-15T10:38:00Z</cp:lastPrinted>
  <dcterms:modified xsi:type="dcterms:W3CDTF">2015-12-22T06:26:00Z</dcterms:modified>
  <cp:revision>37</cp:revision>
  <dc:subject/>
  <dc:title>Приложение       к решению Собрания представителей</dc:title>
</cp:coreProperties>
</file>