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30.04.2019 № 185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 xml:space="preserve">субсидии поселениям Гаврилов-Ямского района за </w:t>
      </w:r>
      <w:r>
        <w:rPr>
          <w:b/>
          <w:sz w:val="26"/>
          <w:szCs w:val="26"/>
        </w:rPr>
        <w:t>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515"/>
        <w:gridCol w:w="1348"/>
        <w:gridCol w:w="1695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560"/>
        <w:gridCol w:w="1348"/>
        <w:gridCol w:w="1701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1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1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8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38809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38809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инициативного бюджетирования на территории Ярославской области (поддержка местных инициатив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101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650"/>
        <w:gridCol w:w="1348"/>
        <w:gridCol w:w="1701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700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870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проведение капитального ремонта муниципальных учреждений культуры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1575"/>
        <w:gridCol w:w="1348"/>
        <w:gridCol w:w="1701"/>
      </w:tblGrid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3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89447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30"/>
        <w:gridCol w:w="1359"/>
        <w:gridCol w:w="1701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7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45"/>
        <w:gridCol w:w="1348"/>
        <w:gridCol w:w="1701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6:00Z</dcterms:created>
  <dc:creator>Кириллова А.И.</dc:creator>
  <dc:description/>
  <cp:keywords/>
  <dc:language>en-US</dc:language>
  <cp:lastModifiedBy>smto_3</cp:lastModifiedBy>
  <cp:lastPrinted>2019-05-06T11:52:00Z</cp:lastPrinted>
  <dcterms:modified xsi:type="dcterms:W3CDTF">2019-05-06T08:53:00Z</dcterms:modified>
  <cp:revision>8</cp:revision>
  <dc:subject/>
  <dc:title>Приложение 7 к решению</dc:title>
</cp:coreProperties>
</file>