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за 1 квартал  2020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25.06.2020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1 квартал  2020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9.12.2019г.  №23 «О бюджете Гаврилов-Ямского муниципального района на 2020 год и на плановый период 2021-2022 годов»,  решениями Собрания представителей Гаврилов – Ямского муниципального района от 23.04.2020г. №40  «О внесении изменений в решение Собрания представителей Гаврилов – Ямского муниципального района на 2020 год и на плановый период 2021-2022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260 708 418 рублей  или 24% годового плана, из них налоговые и неналоговые доходы 26 256 594  рубля  или 23% годового плана, безвозмездные перечисления  234 451 824 рубля  или 25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1 квартал  2020 года составили  255 974 540 рублей или 23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цит  бюджета Гаврилов – Ямского муниципального района в сумме  4 733 878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Гаврилов-Ямского  муниципального района за 1 квартал 2020 года (Приложения1-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>А.А.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А.Б. 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.06.20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1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5:00Z</dcterms:created>
  <dc:creator>1</dc:creator>
  <dc:description/>
  <cp:keywords/>
  <dc:language>en-US</dc:language>
  <cp:lastModifiedBy>smto_3</cp:lastModifiedBy>
  <cp:lastPrinted>2020-06-15T09:39:00Z</cp:lastPrinted>
  <dcterms:modified xsi:type="dcterms:W3CDTF">2020-06-26T07:26:00Z</dcterms:modified>
  <cp:revision>4</cp:revision>
  <dc:subject/>
  <dc:title>Р Е Ш Е Н И Е</dc:title>
</cp:coreProperties>
</file>