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>Администрация Шопшинского сельского поселения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3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31"/>
        <w:ind w:hanging="0"/>
        <w:rPr/>
      </w:pPr>
      <w:r>
        <w:rPr/>
        <w:t xml:space="preserve">  </w:t>
      </w:r>
      <w:r>
        <w:rPr/>
        <w:t xml:space="preserve">16  мая  2011г.                                                       </w:t>
        <w:tab/>
        <w:tab/>
        <w:t>№ 48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О порядке определения перечней 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особо ценного движимого имущества 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ных учреждений 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Шопш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пунктом 3 части 2 статьи 31 Федерального закона от 08.05.2010 г.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Правительства РФ от 26.07.2010 г. № 538 «О порядке отнесения имущества автономного или бюджетного учреждения к категории особо ценного движимого имущества», статьей 38 Устава Шопшинского сельского посел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/>
        <w:t>1. Утвердить порядок определения перечней особо ценного движимого имущества  бюджетных учреждений Шопшинского сельского поселения (Приложение 1).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2. Поручить финансовому отделу Администрации Шопшинского сельского поселения принятие решений об отнесении движимого имущества существующих бюджетных учреждений Шопшинского сельского поселения к особо ценному движимому имуществу и утверждение перечней особо ценного движимого имущества существующих бюджетных учреждений Шопшинского сельского поселения. 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3. Руководителю муниципального бюджетного учреждения Шопшинского сельского поселения в срок до 23.05.2011 представить в финансовый отдел для утверждения согласованные перечни имущества, закрепленного на праве оперативного управления за учреждением и подлежащего отнесению к особо ценному движимому имуществу учреждения на бумажном и электронном носителях по форме, приложение 2. 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4. Заместителю Главы Администрации поселения и  руководителю муниципального бюджетного учреждения обеспечить в установленный срок согласование перечней имущества, подлежащего отнесению к особо ценному движимому имуществу подведомственных учреждений. </w:t>
      </w:r>
    </w:p>
    <w:p>
      <w:pPr>
        <w:pStyle w:val="Normal"/>
        <w:snapToGrid w:val="false"/>
        <w:ind w:firstLine="567"/>
        <w:jc w:val="both"/>
        <w:rPr/>
      </w:pPr>
      <w:r>
        <w:rPr/>
        <w:t>5. Контроль за исполнением постановления возложить на  заместителя Главы Администрации  Шопшинского сельского поселения Зинзикова А.П.</w:t>
      </w:r>
    </w:p>
    <w:p>
      <w:pPr>
        <w:pStyle w:val="Normal"/>
        <w:snapToGrid w:val="false"/>
        <w:ind w:firstLine="567"/>
        <w:jc w:val="both"/>
        <w:rPr/>
      </w:pPr>
      <w:r>
        <w:rPr/>
        <w:t>6.  Постановление вступает в силу с момента подписания.</w:t>
      </w:r>
    </w:p>
    <w:p>
      <w:pPr>
        <w:pStyle w:val="Normal"/>
        <w:snapToGrid w:val="false"/>
        <w:ind w:firstLine="567"/>
        <w:jc w:val="both"/>
        <w:rPr/>
      </w:pPr>
      <w:r>
        <w:rPr/>
        <w:t>7. Данное постановление опубликовать в печати и на официальном сайте Администрации Шопшинского сельского поселения в сети Интер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1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31"/>
        <w:ind w:hanging="0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31"/>
        <w:ind w:hanging="0"/>
        <w:rPr/>
      </w:pPr>
      <w:r>
        <w:rPr>
          <w:sz w:val="24"/>
        </w:rPr>
        <w:t xml:space="preserve">Шопшинского сельского поселения           </w:t>
        <w:tab/>
        <w:tab/>
        <w:tab/>
        <w:t>В.И.Стеценко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/>
      </w:pPr>
      <w:r>
        <w:rPr/>
        <w:t xml:space="preserve">Приложение 1 к постановлению  Администрации Шопшинского сельского поселения </w:t>
      </w:r>
    </w:p>
    <w:p>
      <w:pPr>
        <w:pStyle w:val="Normal"/>
        <w:ind w:left="5664" w:hanging="0"/>
        <w:rPr/>
      </w:pPr>
      <w:r>
        <w:rPr/>
        <w:t>от  16 мая 2011 г.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перечней особо ценного движимого имущества  бюджетных учреждений Шопшинского сельского поселения</w:t>
      </w:r>
    </w:p>
    <w:p>
      <w:pPr>
        <w:pStyle w:val="Normal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 определении перечней особо ценного движимого имущества  бюджетных учреждений Шопшинского сельского поселения включению в состав такого имущества подлежат: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ижимое имущество, балансовая стоимость которого превышает 50 000 рублей;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ое движимое имущество, без которого осуществление  бюджетным учреждением предусмотренных его уставом основных видов деятельности будет существенно затруднено и (или) которое отнесено к определенному виду особо ценного движимого имущества постановлением Главы Администрации Шопшинского сельского поселения;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особо ценного движимого имущества определяется: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оздании бюджетного учреждения Шопшинского сельского поселения;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изменении типа существующего казенного учреждения в целях создания бюджетного учреждения;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3. Перечень особо ценного движимого имущества муниципального бюджетного  учреждения Шопшинского сельского поселения при его создании утверждается постановлением Администрации Шопшинского сельского поселения одновременно с утверждением устава создаваемого учреждения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4. Закрепление особо ценного движимого имущества за муниципальным бюджетным  учреждением Шопшинского сельского поселения при его создании осуществляет финансовый отдел Шопшинского сельского поселения путем принятия распоряжения с обязательным указанием о включении закрепляемых объектов в перечень особо ценного движимого имущества учреждения и оформлением актов приема-передачи имущества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5. Исключение объектов из перечня особо ценного движимого имущества муниципального бюджетного учреждения Шопшинского сельского поселения осуществляется путем принятия распоряжения финансового отдела о списании, отчуждении, изъятии муниципального имущества с одновременным указанием учреждению об исключении списываемых, отчуждаемых, изымаемых объектов из перечня особо ценного движимого имущества учреждения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6. При принятии решения о выделении средств муниципальному бюджетному  учреждению Шопшинского сельского поселения на приобретение движимого имущества одновременно должно быть принято решение об отнесении (не отнесении) приобретаемого имущества к категории особо ценного движимого имущества учреждения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7. Включение в перечень особо ценного движимого имущества муниципального бюджетного учреждения Шопшинского сельского поселения имущества, приобретенного за счет средств, выделенных учреждению учредителем, осуществляется на основании распоряжения финансового отдела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аспоряжения о включении имущества в перечень особо ценного движимого имущества учреждения осуществляется на основании письменной заявки учреждения с обязательным указанием следующих сведений о приобретенном имуществе: 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 приобретения; 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а приобретения; 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е наименование имущества; 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и имущества (марка, модель, дата изготовления и т.п.)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своенный инвентарный номер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ке должно быть приложено решение учредителя о выделении учреждению средств на приобретение имущества и об отнесении имущества к категории особо ценного движимого имущества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ое бюджетное  учреждение самостоятельно ведет перечень особо ценного движимого имущества учреждения на основании данных бухгалтерского учета учреждения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В перечень особо ценного движимого имущества включаются сведения о полном наименовании объекта, его балансовой стоимости, об инвентарном (учетном) номере (при его наличии), а так же номере и дате распоряжения управления по имущественным и земельным отношениям о закреплении имущества на праве оперативного управления и (или) о включении его в перечень особо ценного движимого имущества учреждения</w:t>
      </w:r>
      <w:r>
        <w:rPr/>
        <w:t>.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2 к постановлению  Администрации Шопшинского сельского поселения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16 мая  2011 г. № 48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«Согласовано»</w:t>
      </w:r>
    </w:p>
    <w:p>
      <w:pPr>
        <w:pStyle w:val="Normal"/>
        <w:snapToGrid w:val="false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Шопшинского сельского поселения</w:t>
      </w:r>
    </w:p>
    <w:p>
      <w:pPr>
        <w:pStyle w:val="Normal"/>
        <w:snapToGrid w:val="false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« ___» ________2011 г   ________________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движимого имущества, закрепленного на праве оперативного управления за муниципальным бюджетным учреждением Шопшинского сельского поселения  и подлежащего отнесению к особо ценному движимому имуществу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лное наименование учреждения согласно Устава 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учреждения 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РН учреждения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19450</wp:posOffset>
                </wp:positionH>
                <wp:positionV relativeFrom="paragraph">
                  <wp:posOffset>1270</wp:posOffset>
                </wp:positionV>
                <wp:extent cx="280670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7.1pt;mso-wrap-distance-left:9.05pt;mso-wrap-distance-right:9.05pt;mso-wrap-distance-top:0pt;mso-wrap-distance-bottom:0pt;margin-top:0.1pt;mso-position-vertical-relative:text;margin-left:253.5pt;mso-position-horizontal-relative:page">
                <v:fill opacity="0f"/>
                <v:textbox inset="0in,0in,0in,0in">
                  <w:txbxContent>
                    <w:tbl>
                      <w:tblPr>
                        <w:tblW w:w="4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01"/>
        <w:gridCol w:w="2191"/>
        <w:gridCol w:w="2299"/>
        <w:gridCol w:w="159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, его характеристи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(первоначальная) стоимость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чная стоимость, на 01.05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учреждения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учреждения ________________</w:t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еречень муниципальных бюджетных учреждений </w:t>
      </w:r>
      <w:r>
        <w:rPr>
          <w:b/>
          <w:sz w:val="28"/>
          <w:szCs w:val="28"/>
        </w:rPr>
        <w:t>Шопш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список рассылки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 Муниципальное учреждение культуры «Шопшинский культурно-досуговый цент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5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center"/>
      <w:outlineLvl w:val="0"/>
    </w:pPr>
    <w:rPr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648"/>
      <w:jc w:val="both"/>
    </w:pPr>
    <w:rPr>
      <w:sz w:val="28"/>
    </w:rPr>
  </w:style>
  <w:style w:type="paragraph" w:styleId="Style16">
    <w:name w:val="Таблица"/>
    <w:basedOn w:val="Normal"/>
    <w:qFormat/>
    <w:pPr>
      <w:jc w:val="center"/>
    </w:pPr>
    <w:rPr>
      <w:rFonts w:ascii="Arial" w:hAnsi="Arial" w:cs="Arial"/>
      <w:sz w:val="17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58:00Z</dcterms:created>
  <dc:creator>Тигина Г. Г.</dc:creator>
  <dc:description/>
  <cp:keywords/>
  <dc:language>en-US</dc:language>
  <cp:lastModifiedBy>Мальцева</cp:lastModifiedBy>
  <cp:lastPrinted>2011-05-17T08:58:00Z</cp:lastPrinted>
  <dcterms:modified xsi:type="dcterms:W3CDTF">2011-05-17T05:00:00Z</dcterms:modified>
  <cp:revision>7</cp:revision>
  <dc:subject/>
  <dc:title>П О С Т А Н О В Л Е Н И Е</dc:title>
</cp:coreProperties>
</file>