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91440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оглашений о передаче Контрольно-счетной комиссии Гаврилов-Ямского муниципального района полномочий контрольно-счетных органов поселений</w:t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17.12.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статьей 22 Устава Гаврилов-Ямского муниципального района Ярослав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Муниципальным Советом Великосель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глашение между Муниципальным Советом Заячье-Холм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глашение между Муниципальным Советом Митин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глашение между Муниципальным Советом Шопшин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глашение между Муниципальным Советом городского поселения Гаврилов-Ям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 контрольно-счетного органа поселения по осуществлению внешнего муниципального финансового контроля (Приложение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ab/>
        <w:tab/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А.А. Комар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                                        А.Б. Серге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12.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22:00Z</dcterms:created>
  <dc:creator>1</dc:creator>
  <dc:description/>
  <cp:keywords/>
  <dc:language>en-US</dc:language>
  <cp:lastModifiedBy>User</cp:lastModifiedBy>
  <cp:lastPrinted>2020-12-18T08:32:00Z</cp:lastPrinted>
  <dcterms:modified xsi:type="dcterms:W3CDTF">2020-12-18T05:34:00Z</dcterms:modified>
  <cp:revision>7</cp:revision>
  <dc:subject/>
  <dc:title>Р Е Ш Е Н И Е</dc:title>
</cp:coreProperties>
</file>