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6.06.2011</w:t>
        <w:tab/>
        <w:t>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23.12.2010г. №50 «О бюджете Гаврилов – Ямского муниципального района на 2011 год и на плановый период 2012-2013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Heading2"/>
        <w:ind w:firstLine="708"/>
        <w:rPr/>
      </w:pPr>
      <w:r>
        <w:rPr/>
        <w:t xml:space="preserve">Собрание представителей Гаврилов-Ям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</w:rPr>
        <w:tab/>
        <w:t>1. Принять решение  «</w:t>
      </w: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23.12.2010г. №50 «О бюджете Гаврилов – Ямского муниципального района на 2011 год и на плановый период 2012-2013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Направить указанное решение Главе Гаврилов-Ямского муниципального </w:t>
        <w:tab/>
        <w:t>района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В.Н.Елан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23.12.2010г. № 50  «О бюджете Гаврилов – Ямского муниципального района на 2011 год и на плановый период 2012-2013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 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16.06.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3.12.2010г. № 50 «О бюджете Гаврилов – Ямского муниципального района на 2011 год и плановый период 2012- 2013 годов» следующие измен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    Утвердить основные характеристики бюджета Гаврилов-Ямского муниципального района на 2011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 Общий объем прогнозируемых доходов бюджета Гаврилов-Ямского муниципального района в сумме 669863тыс.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 доходы бюджета муниципального района в соответствии с классификацией доходов бюджетов Российской Федерации в сумме 651715тыс.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 доходы бюджета муниципального района от предпринимательской и иной приносящей доход деятельности в сумме 18148 тыс.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687279тыс.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 расходы бюджета по разделам и подразделам классификации расходов бюджетов Российской Федерации в сумме 669595тыс.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расходы бюджета муниципального района за счет средств от предпринимательской и иной приносящей доход деятельности в разрезе главных распорядителей бюджетных средств в сумме 17684 тыс.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Общий объем дефицита бюджета муниципального района в сумме 17880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 Установить размер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верхнего предела муниципального долга Гаврилов – Ямского муниципального района на 01.01.2012 в сумме 600 тыс. рублей, на 01.01.2013 года в сумме 600 тыс. рублей и на 01.01.2014 года в сумме 600 тыс. рублей , в том числе  верхнего предела объема муниципальных гарантий 0 тысяч рублей на каждый год соответственно. 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иложения 1, 3 , 7 , 8 , 10 , 12 , 19 , 23 , 25, 27, 32, 34, 36 изложить в редакции приложении 1, 2, 3, 4, 5, 6, 7, 8, 9, 10, 11, 12, 1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</w:t>
        <w:tab/>
        <w:t>Н.И.Би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6.06.2011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57:00Z</dcterms:created>
  <dc:creator>1</dc:creator>
  <dc:description/>
  <cp:keywords/>
  <dc:language>en-US</dc:language>
  <cp:lastModifiedBy>Машбюро</cp:lastModifiedBy>
  <cp:lastPrinted>2011-06-17T15:00:00Z</cp:lastPrinted>
  <dcterms:modified xsi:type="dcterms:W3CDTF">2011-06-17T11:01:00Z</dcterms:modified>
  <cp:revision>5</cp:revision>
  <dc:subject/>
  <dc:title>Р Е Ш Е Н И Е</dc:title>
</cp:coreProperties>
</file>