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sz w:val="28"/>
          <w:szCs w:val="28"/>
        </w:rPr>
        <w:t>Приложение  12   к решению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брания представителей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от  16. 06.2011    № 17      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униципальных целевых програм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врилов-Ямского района на 2011год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Уточненный 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оддержка потребительского рынка на селе в Гаврилов-Ямском муниципальном районе» на 2011-2013 г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овышение безопасности дорожного   движения  в Гаврилов-Ямском муниципальном районе» на 2007-2012 г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Развитие агропромышленного комплекса и сельских территорий Гаврилов-Ямского муниципального района Ярославской области на 2010-2014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рофилактика безнадзорности, правонарушений и защита прав несовершеннолетних в Гаврилов-Ямском районе» на 2010-201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целевая программа «Комплексная программа модернизации и реформирования жилищно-коммунального хозяйства Гаврилов-Ямского муниципального района на 2011-2014 год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Жилье молодым семья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 «Профилактика правонарушений в Гаврилов-Ямском муниципальном районе на 2009-2011гг»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целевая программа «Поддержка выездного и внутреннего туризма в Гаврилов-Ямском муниципальном районе на 2009- 2011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оддержка и развитие малого и среднего предпринимательства Гаврилов-Ямского муниципального района» на 2009-2012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 «Молодежь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Развитие физической культуры и спорта в Гаврилов-Ямском районе на 2011-2013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Чистая в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Патриотическое воспитание граждан РФ, проживающих на территории Гаврилов-Ямского муниципального района на 2010-2011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Развитие муниципальной службы в Гаврилов-Ямском муниципальном районе на 2010-2011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Развития сети автомобильных дорог общего пользования местного значения Гаврилов-Ямского муниципального района на 2009-2011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Реформирование финансов Гаврилов-Ямского муниципального района на 2010-2011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Энергосбережение в Гаврилов-Ямском муниципальном районе Ярославской области на 2009-2011 г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Обращение с твердыми бытовыми отходами  на территории Гаврилов-Ямского МР" на 2011-2014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ая целевая программа «Возрождение традиционной народно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"Дни защиты от экологической опасности на территории Гаврилов-Ямс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173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52:00Z</dcterms:created>
  <dc:creator>Пользователь</dc:creator>
  <dc:description/>
  <cp:keywords/>
  <dc:language>en-US</dc:language>
  <cp:lastModifiedBy>Машбюро</cp:lastModifiedBy>
  <cp:lastPrinted>2011-02-07T15:54:00Z</cp:lastPrinted>
  <dcterms:modified xsi:type="dcterms:W3CDTF">2011-06-17T07:11:00Z</dcterms:modified>
  <cp:revision>3</cp:revision>
  <dc:subject/>
  <dc:title>Приложение    </dc:title>
</cp:coreProperties>
</file>