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уточнению бюджета Гаврилов -Ямского муниципального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йона на 2011 год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сходы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ная часть бюджета увеличивается на 5530 тыс.руб., в том числе</w:t>
      </w:r>
      <w:r>
        <w:rPr>
          <w:rFonts w:cs="Times New Roman" w:ascii="Times New Roman" w:hAnsi="Times New Roman"/>
          <w:i/>
          <w:sz w:val="24"/>
          <w:szCs w:val="24"/>
        </w:rPr>
        <w:t xml:space="preserve"> за счет средств федерального бюджета на 15991 тыс.руб., за счет средств поселений 142 тыс.руб., за счет средств областного бюджета уменьшилась на 10603 тыс.руб. </w:t>
      </w:r>
      <w:r>
        <w:rPr>
          <w:rFonts w:cs="Times New Roman" w:ascii="Times New Roman" w:hAnsi="Times New Roman"/>
          <w:sz w:val="24"/>
          <w:szCs w:val="24"/>
        </w:rPr>
        <w:t>ассигнования распределены в соответствии с бюджетной классификаци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ераспределение ассигнований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 раздела </w:t>
      </w:r>
      <w:r>
        <w:rPr>
          <w:rFonts w:cs="Times New Roman" w:ascii="Times New Roman" w:hAnsi="Times New Roman"/>
          <w:b/>
          <w:sz w:val="24"/>
          <w:szCs w:val="24"/>
        </w:rPr>
        <w:t>0409 «Дорожное хозяйство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районная целевая программа "Развитие сети автомобильных дорог общего пользования местного значения Гаврилов-Ямского МР" </w:t>
      </w:r>
      <w:r>
        <w:rPr>
          <w:rFonts w:cs="Times New Roman" w:ascii="Times New Roman" w:hAnsi="Times New Roman"/>
          <w:sz w:val="24"/>
          <w:szCs w:val="24"/>
        </w:rPr>
        <w:t>снять 3350 тыс.руб. и направить их на следующие разделы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sz w:val="24"/>
          <w:szCs w:val="24"/>
        </w:rPr>
        <w:t>0113 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ругие общегосударственные вопросы»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на увеличение уставного фонда МУП «Гаврилов-Ямский хлебозавод»1000 тыс.руб.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0502 «Коммунальное хозяйство»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на погашение кредиторской задолженности    МП ЖКХ Гаврилов-Ям 1100 тыс.руб. и на проектные работы мини-котельных Великосельской и Полянской школ, Полянского детского сада 750 тыс.руб.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0801 «Культура»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на ремонтные работы МУК "Гаврилов-Ямская МЦБ" в связи с 80-летием 200 тыс.руб.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800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0709 «Другие вопросы в области образования»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на погашение задолженности  ОАО ГМЗ «Агат» за содержание детей в дошкольных учреждениях 300 тыс.руб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ы от предпринимательской деятельности  увеличились на 454 тыс.руб.по учреждениям управления образования. 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800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0008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2:43:00Z</dcterms:created>
  <dc:creator>Романова Н.Н.</dc:creator>
  <dc:description/>
  <dc:language>en-US</dc:language>
  <cp:lastModifiedBy>auto_1</cp:lastModifiedBy>
  <cp:lastPrinted>2011-06-07T10:06:00Z</cp:lastPrinted>
  <dcterms:modified xsi:type="dcterms:W3CDTF">2011-06-20T12:43:00Z</dcterms:modified>
  <cp:revision>2</cp:revision>
  <dc:subject/>
  <dc:title/>
</cp:coreProperties>
</file>