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16.06.2011г  № 17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8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12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3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3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0 2 02 02077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58 2 02 02078 05 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205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 в рамках  областной целевой программы "Развитие агропромышленного комплекса и сельских территорий Ярославской области" в части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4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29 05 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029 05 4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адресной программы дополнительных мероприятий по снижению напряженности на рынке труда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9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4:00Z</dcterms:created>
  <dc:creator>Romanova</dc:creator>
  <dc:description/>
  <cp:keywords/>
  <dc:language>en-US</dc:language>
  <cp:lastModifiedBy>Машбюро</cp:lastModifiedBy>
  <cp:lastPrinted>2011-06-17T10:59:00Z</cp:lastPrinted>
  <dcterms:modified xsi:type="dcterms:W3CDTF">2011-06-17T06:59:00Z</dcterms:modified>
  <cp:revision>3</cp:revision>
  <dc:subject/>
  <dc:title>Приложение  1</dc:title>
</cp:coreProperties>
</file>