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сполнения бюджета </w:t>
      </w:r>
      <w:r>
        <w:rPr>
          <w:b/>
          <w:color w:val="000000"/>
          <w:sz w:val="28"/>
          <w:szCs w:val="28"/>
        </w:rPr>
        <w:t xml:space="preserve">Гаврилов - Я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квартал 2019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ДОХОДЫ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За 1 квартал 2019 год в бюджет Гаврилов-Ямского муниципального района поступило  доходов на сумму</w:t>
      </w:r>
      <w:r>
        <w:rPr>
          <w:b/>
        </w:rPr>
        <w:t xml:space="preserve"> 251 141,6  тыс. руб. или 25% </w:t>
      </w:r>
      <w:r>
        <w:rPr/>
        <w:t>от прогнозируемого поступления доходов на 2019 год (997 543,0 тыс.руб.)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                                                                 </w:t>
      </w:r>
      <w:r>
        <w:rPr/>
        <w:t>Структура доходов</w:t>
      </w:r>
    </w:p>
    <w:p>
      <w:pPr>
        <w:pStyle w:val="Normal"/>
        <w:spacing w:lineRule="auto" w:line="276"/>
        <w:jc w:val="right"/>
        <w:rPr/>
      </w:pPr>
      <w:r>
        <w:rPr/>
        <w:t>Таблица 1: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1417"/>
        <w:gridCol w:w="1418"/>
        <w:gridCol w:w="1417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1 кв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(факт/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1 кв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8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факт 2019г/2018г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6 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 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24 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5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51 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0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Б</w:t>
      </w:r>
      <w:r>
        <w:rPr>
          <w:b/>
        </w:rPr>
        <w:t>езвозмездные поступления</w:t>
      </w:r>
      <w:r>
        <w:rPr/>
        <w:t xml:space="preserve"> за 1 квартал 2019 года поступили в сумме 224930тыс.руб. или 25% плана. Относительно 1 квартала 2018 года объем безвозмездных поступлений снизился на 4% или на 9 372 тыс.руб. Удельный вес безвозмездных поступлений в 1 квартале текущего года составил 90% в общей сумме доходов, в соответствующем периоде прошлого года удельный вес составлял 91%, снижение 1%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Состав безвозмездных поступлений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  <w:t>Таблица 2: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275"/>
        <w:gridCol w:w="993"/>
        <w:gridCol w:w="1418"/>
        <w:gridCol w:w="992"/>
      </w:tblGrid>
      <w:tr>
        <w:trPr>
          <w:trHeight w:val="9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1 кв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</w:t>
            </w:r>
          </w:p>
          <w:p>
            <w:pPr>
              <w:pStyle w:val="Normal"/>
              <w:spacing w:lineRule="auto" w:line="276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(факт/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1 кв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8г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9г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8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4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48 3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безвозмездных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9 6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224 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 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 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251 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58 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Дотации</w:t>
      </w:r>
      <w:r>
        <w:rPr/>
        <w:t xml:space="preserve"> поступили за 1 квартал 2019 год в объеме 48361 тыс. руб. или 25% от годового плана. Относительно соответствующего периода 2018 года произошло снижение на 17% или на 10 059 тыс.руб., т.к. </w:t>
      </w:r>
      <w:r>
        <w:rPr>
          <w:u w:val="single"/>
        </w:rPr>
        <w:t>в 2018 году в бюджет муниципального района поступала дотация на выравнивание бюджетной обеспеченности поселений</w:t>
      </w:r>
      <w:r>
        <w:rPr/>
        <w:t xml:space="preserve"> (</w:t>
      </w:r>
      <w:r>
        <w:rPr>
          <w:sz w:val="22"/>
          <w:szCs w:val="22"/>
        </w:rPr>
        <w:t>в 1 квартале 2018 года поступило 14 549 тыс.руб. дотации на выравнивание бюджетной обеспеченности поселений</w:t>
      </w:r>
      <w:r>
        <w:rPr/>
        <w:t>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дельный  вес дотации в общей сумме доходов в 1 квартале 2019 года составил 19%, в соответствующем периоде прошлого года удельный вес дотации в общем объеме доходов муниципального района составлял 23%, снижение удельного веса дотации на 4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сидии</w:t>
      </w:r>
      <w:r>
        <w:rPr/>
        <w:t xml:space="preserve"> поступили в сумме 3407 тыс.  руб. или  13% от  утвержденного на 2019 год плана, относительно аналогичного периода прошлого года произошло снижение поступления субсидий в бюджет муниципального района на 39% или на 2155тыс.руб. Удельный вес в общей сумме доходов за 1 квартал 2019 года составил 1,4%, в 1 квартале прошлого года удельный вес поступивших субсидий составлял 2%. Произошло снижение удельного веса субсидий в общем объеме доходов муниципального района на 0,6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Субвенции</w:t>
      </w:r>
      <w:r>
        <w:rPr/>
        <w:t xml:space="preserve"> в первом квартале текущего года поступили  в сумме 171301 тыс. руб. или 26 % от утвержденного на 2019 год плана, относительно соответствующего периода 2018 года поступление субвенций увеличилось на 1% или на 2228 тыс.руб. Удельный вес в общей сумме доходов поступивших  в первом квартале текущего составил 68%, в первом квартале прошлого года удельный вес субвенций составлял 66%. Рост удельного веса относительного 2018 года составил 2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 xml:space="preserve">В первом квартале 2019 года поступило </w:t>
      </w:r>
      <w:r>
        <w:rPr>
          <w:b/>
        </w:rPr>
        <w:t>иных межбюджетных трансфертов</w:t>
      </w:r>
      <w:r>
        <w:rPr/>
        <w:t xml:space="preserve"> на сумму 1895 тыс. руб. или 16% годового плана. По сравнению с соответствующим периодом 2018 года сумма поступивших  иных межбюджетных трансфертов увеличилась на 47% или на 604 тыс. руб. Удельный вес в общей сумме доходов первого квартала 2019 года составил 0,8%, за 1 кв. 2018 года удельный вес составлял 0,5%, рост составил 0,3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собственных доходов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Собственные доходы в соответствии с Бюджетным Кодексом Российской Федерации </w:t>
      </w:r>
      <w:r>
        <w:rPr/>
        <w:t>за первый квартал 2019 года составили 79 841</w:t>
      </w:r>
      <w:r>
        <w:rPr>
          <w:b/>
        </w:rPr>
        <w:t xml:space="preserve"> </w:t>
      </w:r>
      <w:r>
        <w:rPr/>
        <w:t>тыс.руб</w:t>
      </w:r>
      <w:r>
        <w:rPr>
          <w:b/>
        </w:rPr>
        <w:t>.</w:t>
      </w:r>
      <w:r>
        <w:rPr/>
        <w:t xml:space="preserve">, удельный вес в общей сумме доходов 32%, относительно прошлого года (89018 тыс. руб.) наблюдается уменьшение собственных доходов на 9177 тыс. руб. или  на 10%. 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6"/>
        </w:rPr>
        <w:t>Налоговые и неналоговые доходы</w:t>
      </w:r>
      <w:r>
        <w:rPr>
          <w:szCs w:val="26"/>
        </w:rPr>
        <w:t xml:space="preserve"> в бюджет  Гаврилов-Ямского муниципального района за первый квартал 2019 года поступили в сумме 26212тыс.руб., относительно соответствующего периода прошлого года объем поступивших доходов увеличился на 10% или на 2423 тыс.руб. </w:t>
      </w:r>
      <w:r>
        <w:rPr/>
        <w:t>Удельный вес в общей сумме доходов текущего года составляет 10% , в 1-ом квартале прошлого года удельный вес составлял 9%, рост удельного веса на 1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>Налоговые доходы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План по налоговым доходам в текущем году утвержден в сумме 94403 тыс. руб., за 1 квартал поступило  20979</w:t>
      </w:r>
      <w:r>
        <w:rPr>
          <w:sz w:val="22"/>
          <w:szCs w:val="22"/>
        </w:rPr>
        <w:t xml:space="preserve"> </w:t>
      </w:r>
      <w:r>
        <w:rPr/>
        <w:t>тыс.руб., исполнение утвержденного плана составило 22%. Относительно аналогичного периода прошлого года (факт за первый квартал 2018 года 85181 тыс. руб.) произошел рост налоговых доходов на 6% или на 1179 тыс. руб. Удельный вес налоговых поступлений в общей сумме доходов бюджета муниципального района составил в текущем году 8,4%, в 1-ом квартале 2018 года удельный вес составлял  7,8%, рост удельного веса относительно прошлого года 0,6%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b/>
        </w:rPr>
        <w:t>Неналоговые доходы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В первом квартале 2019 года неналоговые доходы в бюджет муниципального района поступили в сумме 5 233 тыс.руб., относительно соответствующего периода прошлого года произошло увеличение неналоговых доходов на 31% или на 1244 тыс.руб. Удельный вес неналоговых доходов в общем объеме доходов бюджета муниципального района составляет 2,1%, в аналогичном периоде 2018 года удельный вес неналоговых доходов составлял 1,5, рост 0,6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доходных источников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 xml:space="preserve">За первый квартал 2019г </w:t>
      </w:r>
      <w:r>
        <w:rPr>
          <w:b/>
          <w:szCs w:val="26"/>
        </w:rPr>
        <w:t>доход от налога на доходы физических лиц</w:t>
      </w:r>
      <w:r>
        <w:rPr>
          <w:szCs w:val="26"/>
        </w:rPr>
        <w:t xml:space="preserve"> в бюджет муниципального района поступил в сумме  16 728 тыс.руб., исполнение от суммы прогнозируемых доходов (78 624,0 тыс.руб.) составляет 21%. В отчетном периоде доход от НДФЛ  поступил больше , чем в соответствующем периоде прошлого года на 744 тыс.руб. или на 5%. Рост поступлений НДФЛ связан с ростом заработной платы, с увеличением минимальной оплаты труда. 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>Удельный вес НДФЛ в общей сумме доходов бюджета: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в 1-ом квартале 2019 году 6,7%; 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1-ом квартале 2018 году 6,2%, т.е. рост 0,5%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>Удельный вес НДФЛ в сумме налоговых и неналоговых доходов: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1-ом квартале 2019 году 63,8%;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в 1-ом квартале 2018 году 67,2%, т.е.  снижение  на 3,4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 xml:space="preserve">Акцизы </w:t>
      </w:r>
      <w:r>
        <w:rPr/>
        <w:t xml:space="preserve">поступили за 1-й квартал 2019 года в сумме 1635 тыс. руб. или 27% годового плана. Относительно соответствующего периода 2018 года произошло увеличение  поступлений на 355 тыс. руб. или на 28%, т.к. норматив распределения, утвержденный законом Ярославской области,  в текущем году составляет 0,1819, что больше норматива  в 2018 году (0,1808). Удельный вес в общей сумме доходов отчетного периода составил 0,7%, в 2018 году удельный вес составлял 0,5%, т.е. рост 0,2%.    </w:t>
      </w:r>
      <w:r>
        <w:rPr>
          <w:b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Единый налог на вмененный дох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отчетном периоде 2019 года в доход бюджета муниципального района поступило 1601 тыс. руб. или 28% от прогноза поступлений на год. Относительно 2018 года наблюдается рост поступления дохода на 66 тыс.руб. или 4%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дельный вес в общей сумме поступивших доходов в текущем году составляет 0,6%, в 2018 году удельный вес составлял 0,6%, т.е. удельный вес  сохранился на том же уровне.</w:t>
      </w:r>
      <w:r>
        <w:rPr>
          <w:b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  <w:t>Единый сельскохозяйственный налог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первый квартал 2019 года в доход бюджета муниципального района поступило 32 тыс. руб., что составляет 19% от утвержденного на год плана, поступления  выше прошлого года на 26 тыс. руб. или в пять раз. Удельный вес в общей сумме поступивших доходов незначительный и составляет 0,013%, рост удельного веса относительно соответствующего периода 2018 года составляет 0,011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отчетный период 2019 года налог, взимаемый в связи с применением патентной системы налогообложения поступил в сумме 123 тыс. руб., исполнение составило 19% от утвержденных на год 652 тыс.руб. Относительно прошлого года снижение поступлений составило 175 тыс. руб. или 59%. Удельный вес в общей сумме доходов полученных в текущем году составил 0,05%, в прошлом году удельный вес составлял 0,11%, снижение 0,06%.</w:t>
      </w: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b/>
        </w:rPr>
        <w:t>Налог на добычу полезных ископаемых: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В доход бюджета муниципального района за первый квартал 2019 года поступило 76 тыс. руб. или 15% от утвержденного на 2019 год плана. Относительно первого квартала 2018 года произошло  снижение поступлений на 9% или на 8 тыс.руб.. Удельный вес данного вида дохода в общем объеме доходов составляет 0,03%, в аналогичном отчетном периоде прошлого года  0,03%, изменений удельного веса не произошло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  <w:t>Госпошлин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 первый квартал 2019 года в доход бюджета муниципального района поступило  784 тыс.руб. или 30% от утвержденного на год плана.  Относительно соответствующего периода 2018 года поступления в доход бюджета муниципального  района увеличились на 171 тыс.руб. или на 28%. Удельный вес в текущем году в общей сумме доходов  составляет 0,3%, в 2018 году удельный вес составлял 0,2%, рост 0,1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Арендная плата за земельные участки, государственная собственность на которые не разграничена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В доход бюджета муниципального района поступило 1248 тыс. руб. или 27% от утвержденного на год плана 4660 тыс.руб..  Относительно поступлений в соответствующем периоде 2018 года (757 тыс. руб.) произошло увеличение  арендной платы на 65% или на 491 тыс. руб. Удельный вес в общей сумме поступивших доходов в 2019 году 0,5%, в 2018 году удельный вес составлял 0,3%, рост удельного веса 0,2%.</w:t>
      </w:r>
    </w:p>
    <w:p>
      <w:pPr>
        <w:pStyle w:val="Normal"/>
        <w:spacing w:lineRule="auto" w:line="276"/>
        <w:ind w:firstLine="709"/>
        <w:rPr/>
      </w:pPr>
      <w:r>
        <w:rPr>
          <w:b/>
        </w:rPr>
        <w:t>Арендная плата за земли после разграничения государственной собственности на землю, а так же средства от продажи права на заключение договоров аренды указанных земельных участков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В бюджет муниципального района в отчетном периоде 2019 года было получено 234 тыс.руб. арендной платы, а так же средств от продажи права на заключение договоров аренды за земли, находящиеся в собственности муниципального района или 103% от утвержденного плана на год 226 тыс.руб. Относительно поступлений прошлого года произошло увеличение на 170 тыс.руб. или в 3,6 раза. Удельный вес в общем объеме поступивших доходов в текущем году составил 0,09%, в 2018 году удельный вес составлял 0,04%, снижение 0,02%, т.е. рост 0,07%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Доходы от сдачи в аренду имущества, составляющего муниципальную казн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бюджет муниципального района поступило 211 тыс. руб. или 30% от утвержденного на год плана 700 тыс.руб.. Относительно поступлений данного вида дохода в 2018 году в сумме 191  произошло увеличение данного вида дохода на 10% или на 20 тыс. руб. Удельный вес дохода от сдачи в аренду имущества, составляющего муниципальную казну в первом квартале текущего  года составил 0,08%, в отчетном периоде прошлого года удельный вес составлял 0,07%, рост удельного веса на 0,01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Плата за негативное воздействие на окружающую сред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 1-й квартал 2019 года в доход бюджета муниципального района  поступило 325 тыс. руб. или 180% от утвержденного на год плана. Относительно прошлого года имеется увеличение платежей на 15% или на 43 тыс. руб. Удельный вес в общей сумме доходов в 2019 году составил 0,13%, в 2018 году 0,11%, рост удельного веса на 0,02%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Доходы от оказания платных услуг и компенсации затрат государ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отчетном периоде 2019 года в доход  бюджета муниципального района поступило  1204 тыс. руб., исполнение составило 27%.. Относительно соответствующего периода прошлого года поступление дохода снизилось на 1% или на 15 тыс.руб. Удельный вес в общей сумме доходов текущего года составил 0,48%, в прошлом году удельный вес составлял 0,47%, т.е. произошел рост удельного веса на 0,01%.</w:t>
      </w: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r>
        <w:rPr>
          <w:b/>
        </w:rPr>
        <w:t>Доходы от реализации имуще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ходы от реализации имущества в 1 квартале 2019 года поступили в сумме 802 тыс.руб., исполнено 134%  от запланированного на 2019 г объема поступлений в сумме 600 тыс.руб.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 </w:t>
      </w:r>
      <w:r>
        <w:rPr/>
        <w:t>Относительно соответствующего отчетного периода прошлого года поступление возросло на 56% или на 287 тыс.руб. Удельный вес в общей сумме доходов в текущем году составил 0,3%, в прошлом году удельный вес в общем объеме доходов составлял 0,2%, наблюдаем рост удельного веса на 0,1%.</w:t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>Доходы от продажи земельных участков: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/>
        <w:t>В  отчетном периоде 2019 года от продажи земельных участков было получено 579 тыс. руб. или 48% от утвержденного на год объема в сумме 1200 тыс.руб.</w:t>
      </w:r>
      <w:r>
        <w:rPr>
          <w:color w:val="FF0000"/>
        </w:rPr>
        <w:t xml:space="preserve"> </w:t>
      </w:r>
      <w:r>
        <w:rPr/>
        <w:t>Относительно 2018 года поступления снизились на 11% или на 70 тыс.руб.</w:t>
      </w:r>
      <w:r>
        <w:rPr>
          <w:color w:val="FF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дельный вес в общем объеме поступивших доходов в текущем году составляет 0,23%, удельный вес в  2018 году составлял 0,25%, удельный вес снизился на 0,02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>Штрафы, санкции, возмещение ущерб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тупления в бюджет муниципального района данного вида дохода в первом квартале 2019 года составили  628 тыс. руб. или 42% от утвержденного на год плана.  Относительно соответствующего периода 2018 года поступления от штрафов, санкций, возмещение ущерба  увеличились на 316 тыс.руб. или в два раза. Удельный вес данного вида дохода в общем объеме доходов в текущем году  составил 0,25%, в первом квартале 2018 года удельный вес составлял  0,12%. Рост удельного веса 0,13%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Бюджет муниципального района не дополучил денежных средств по налоговым и неналоговым доходам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u w:val="single"/>
        </w:rPr>
      </w:pPr>
      <w:r>
        <w:rPr>
          <w:u w:val="single"/>
        </w:rPr>
        <w:t>Информация по недоимке в бюджет по состоянию на 01 апреля 2019года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3: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1418"/>
        <w:gridCol w:w="1369"/>
      </w:tblGrid>
      <w:tr>
        <w:trPr>
          <w:trHeight w:val="16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1.2019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4.2019г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инамика </w:t>
            </w:r>
          </w:p>
        </w:tc>
      </w:tr>
      <w:tr>
        <w:trPr>
          <w:trHeight w:val="35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  <w:r>
              <w:rPr>
                <w:sz w:val="20"/>
                <w:szCs w:val="20"/>
              </w:rPr>
              <w:t xml:space="preserve">(рост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; снижение </w:t>
            </w:r>
            <w:r>
              <w:rPr>
                <w:sz w:val="20"/>
                <w:szCs w:val="20"/>
                <w:lang w:val="en-US"/>
              </w:rPr>
              <w:t>“-“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 </w:t>
            </w:r>
            <w:r>
              <w:rPr>
                <w:sz w:val="20"/>
                <w:szCs w:val="20"/>
              </w:rPr>
              <w:t>(2019г/2018г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Н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3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5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ажа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енд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недоимке по </w:t>
      </w:r>
      <w:r>
        <w:rPr>
          <w:i/>
          <w:u w:val="single"/>
        </w:rPr>
        <w:t>налоговым</w:t>
      </w:r>
      <w:r>
        <w:rPr>
          <w:i/>
        </w:rPr>
        <w:t xml:space="preserve"> доходам сформированы на основании информации представленной Межрайонной ИФНС России №2 по Яросла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Сведения о задолженности по </w:t>
      </w:r>
      <w:r>
        <w:rPr>
          <w:i/>
          <w:u w:val="single"/>
        </w:rPr>
        <w:t>неналоговым</w:t>
      </w:r>
      <w:r>
        <w:rPr>
          <w:i/>
        </w:rPr>
        <w:t xml:space="preserve"> доходам представлены Управлением по архитектуре, градостроительству, имущественным и земельным отношениям и администрацией городского поселения Гаврилов-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умма недоимки по налоговым доходам составила 1392 тыс.руб., относительно начала 2019 года сумма недоимки увеличилась на  562 тыс. руб. или  на 68 %, увеличение в основном произошло  за счет роста задолженности налогоплательщиков по единому налогу на вмененный дох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неналоговым доходам задолженность уменьшилась на 341 тыс.руб. или на 7%, в т.ч.  снижение задолженности произошло за счет аренды земли на сумму 536 тыс.руб. или на 13% от задолженности на начало года. Задолженность по аренде земли составляет 3646 тыс.руб., в т.ч. 1277 тыс.руб.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ого поселения (</w:t>
      </w:r>
      <w:r>
        <w:rPr>
          <w:i/>
        </w:rPr>
        <w:t>информация представлена администрацией городского поселения Гаврилов-Ям</w:t>
      </w:r>
      <w:r>
        <w:rPr/>
        <w:t>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По сведениям </w:t>
      </w:r>
      <w:r>
        <w:rPr>
          <w:i/>
        </w:rPr>
        <w:t>Межрайонной ИФНС России №2 по Ярославской области</w:t>
      </w:r>
      <w:r>
        <w:rPr>
          <w:b/>
        </w:rPr>
        <w:t xml:space="preserve"> крупными недоимщиками</w:t>
      </w:r>
      <w:r>
        <w:rPr/>
        <w:t>, имеющими задолженность перед бюджетом  более 50 тыс.руб. по состоянию на 01.04.2019 г. 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Налог на доходы физических лиц (НДФЛ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>
          <w:trHeight w:val="80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Лакокрасочные материалы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ОО «Ярославский лак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П «ОСК Заячье-Холмского сельского поселения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К «Колос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99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10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68 </w:t>
            </w: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5 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/>
        <w:t>Единый налог на вмененный доход (ЕНВД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>
          <w:trHeight w:val="55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чагов О.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ванова Ю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92 тыс.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>54 тыс.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color w:val="FF0000"/>
        </w:rPr>
        <w:t xml:space="preserve"> </w:t>
      </w:r>
      <w:r>
        <w:rPr/>
        <w:t xml:space="preserve">По данным предоставленным Управлением по архитектуре, градостроительству, имущественным и земельным отношениям </w:t>
      </w:r>
      <w:r>
        <w:rPr>
          <w:b/>
        </w:rPr>
        <w:t>крупными должниками</w:t>
      </w:r>
      <w:r>
        <w:rPr/>
        <w:t>, имеющими задолженность перед бюджетом  по состоянию на 01.04.2019 года 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>Аренда земельных участков:</w:t>
      </w:r>
    </w:p>
    <w:tbl>
      <w:tblPr>
        <w:tblW w:w="95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935"/>
      </w:tblGrid>
      <w:tr>
        <w:trPr>
          <w:trHeight w:val="41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ОО ТРИ С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Х/Абдулатипов С.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ОО СХП «Курдумов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яков С.Ю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ОО «Комфорт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ичинава Л.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460 тыс.руб.</w:t>
            </w:r>
          </w:p>
          <w:p>
            <w:pPr>
              <w:pStyle w:val="Normal"/>
              <w:spacing w:lineRule="auto" w:line="276"/>
              <w:ind w:left="222" w:hanging="0"/>
              <w:rPr/>
            </w:pPr>
            <w:r>
              <w:rPr/>
              <w:t>186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159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114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148 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94 тыс.руб.</w:t>
            </w:r>
          </w:p>
        </w:tc>
      </w:tr>
    </w:tbl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/>
        <w:t>Аренда имущества:</w:t>
      </w:r>
    </w:p>
    <w:tbl>
      <w:tblPr>
        <w:tblW w:w="95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935"/>
      </w:tblGrid>
      <w:tr>
        <w:trPr>
          <w:trHeight w:val="558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П ЯО «Областная Фармация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ООО «Драйв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2" w:hanging="0"/>
              <w:rPr/>
            </w:pPr>
            <w:r>
              <w:rPr/>
              <w:t>180тыс.руб.</w:t>
            </w:r>
          </w:p>
          <w:p>
            <w:pPr>
              <w:pStyle w:val="Normal"/>
              <w:spacing w:lineRule="auto" w:line="276"/>
              <w:ind w:left="237" w:hanging="0"/>
              <w:rPr/>
            </w:pPr>
            <w:r>
              <w:rPr/>
              <w:t>90 тыс.руб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/>
      </w:pPr>
      <w:r>
        <w:rPr/>
        <w:t xml:space="preserve">Расходная часть бюджета муниципального района за </w:t>
      </w:r>
      <w:r>
        <w:rPr>
          <w:lang w:val="en-US"/>
        </w:rPr>
        <w:t>I</w:t>
      </w:r>
      <w:r>
        <w:rPr/>
        <w:t xml:space="preserve"> квартал 2019 года исполнена на сумму </w:t>
      </w:r>
      <w:r>
        <w:rPr>
          <w:b/>
        </w:rPr>
        <w:t>254  191 тыс.руб.</w:t>
      </w:r>
      <w:r>
        <w:rPr/>
        <w:t xml:space="preserve"> при годовых назначениях </w:t>
      </w:r>
      <w:r>
        <w:rPr>
          <w:b/>
        </w:rPr>
        <w:t>1 012 930 тыс.руб</w:t>
      </w:r>
      <w:r>
        <w:rPr/>
        <w:t xml:space="preserve">., что составляет </w:t>
      </w:r>
      <w:r>
        <w:rPr>
          <w:b/>
        </w:rPr>
        <w:t>25%</w:t>
      </w:r>
      <w:r>
        <w:rPr/>
        <w:t xml:space="preserve">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242 219 тыс.руб. или 25% от годовых ассигнований и 95% от всех расходов бюджета муниципального района. Не программные расходы составили – 11 972 тыс.руб. или 25% от годовых назначений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тьи 179 Бюджетного кодекса РФ, руководствуясь статьей 26 Устава Гаврилов-Ямского муниципального района, постановления Администрации муниципального района от 23.10.2018 № 1180 «Об утверждении Перечня муниципальных программ Гварилов-Ямского муниципального района» (с учетом изменений), утвержден перечень муниципальных программ, который является основным нормативно – правовым актом при формировании и исполнении программного бюджета на 2019 год. Всего на 2019 год в бюджете муниципального района расходы предусмотрены и исполнены по 14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 бюджете Гаврилов-Ямского муниципального района на решение задач  муниципальной программы в 2019 году предусмотрено </w:t>
      </w:r>
      <w:r>
        <w:rPr>
          <w:b/>
          <w:u w:val="single"/>
        </w:rPr>
        <w:t xml:space="preserve">625 577 </w:t>
      </w:r>
      <w:r>
        <w:rPr>
          <w:u w:val="single"/>
        </w:rPr>
        <w:t>тыс. руб.</w:t>
      </w:r>
      <w:r>
        <w:rPr/>
        <w:t xml:space="preserve">, в  первом квартале текущего года произведено расходов на сумму </w:t>
      </w:r>
      <w:r>
        <w:rPr>
          <w:b/>
        </w:rPr>
        <w:t>153 215</w:t>
      </w:r>
      <w:r>
        <w:rPr/>
        <w:t xml:space="preserve"> тыс. руб., исполнение  муниципальной программы составило 24 %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 входят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19  год составляет </w:t>
      </w:r>
      <w:r>
        <w:rPr>
          <w:iCs/>
          <w:u w:val="single"/>
        </w:rPr>
        <w:t>621 407 тыс. руб</w:t>
      </w:r>
      <w:r>
        <w:rPr>
          <w:iCs/>
        </w:rPr>
        <w:t xml:space="preserve">., исполнение в первом квартале текущего года составило </w:t>
      </w:r>
      <w:r>
        <w:rPr>
          <w:iCs/>
          <w:u w:val="single"/>
        </w:rPr>
        <w:t>152218 или 24%,</w:t>
      </w:r>
      <w:r>
        <w:rPr>
          <w:iCs/>
        </w:rPr>
        <w:t xml:space="preserve">  в т.ч. на решение задач ведомственной целевой программы предусмотрено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, обучающихся, обеспечение деятельности образовательных учреждений - предусмотрено 587 195 тыс.руб., исполнено в первом квартале текущего года 143 912 тыс.руб. или 24%.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</w:rPr>
        <w:t xml:space="preserve"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. В первом квартале текущего года выплатили стипендию 45 детям за высокие показатели в учебном труде, в творчестве, в спорте в сумме 34,5 тыс.руб. 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в 2019 году 27478 тыс.руб., исполнено в первом квартале 7937 руб. или 29%. Для решения данной задачи реализуются мероприятия по обеспечению содержания ребенка в семье опекуна (15 семей 16 детей) и приемной семье (46 семьи 65 детей), а также вознаграждение, причитающееся приемному родителю (46 семей); так же реализуются мероприятия по государственной  поддержке опеки и попечительства - в первом квартале текущего года произвели единовременные  выплаты 9 детям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 xml:space="preserve">3: организации отдыха и оздоровления детей – в бюджете муниципального района на 2019 год предусмотрено 4585 тыс.руб., исполнено 369 тыс.руб. или 8%. </w:t>
      </w:r>
    </w:p>
    <w:p>
      <w:pPr>
        <w:pStyle w:val="Normal"/>
        <w:ind w:firstLine="708"/>
        <w:jc w:val="both"/>
        <w:rPr/>
      </w:pPr>
      <w:r>
        <w:rPr/>
        <w:t>В Первом квартале текущего года были организованы детские лагеря с дневной формой пребывания в каникулярное время, на питание детей в лагерях было израсходовано 327 тыс.руб. Детские лагеря были организованы в Гаврилов-Ямской ДЮСШ, МБУ ДО ДДТ, МОБУ СШ №2 и МОБУ «Митинская ОШ», МОУ СШ №3,Средняя школа №1,МОУ СШ №6, МОБУ «Стогинская СШ».</w:t>
      </w:r>
    </w:p>
    <w:p>
      <w:pPr>
        <w:pStyle w:val="Normal"/>
        <w:ind w:firstLine="708"/>
        <w:jc w:val="both"/>
        <w:rPr/>
      </w:pPr>
      <w:r>
        <w:rPr>
          <w:i/>
        </w:rPr>
        <w:t>Задача 4:</w:t>
      </w:r>
      <w:r>
        <w:rPr/>
        <w:t xml:space="preserve"> обеспечение информационно-методического сопровождения реализации программ образования, проведение массовых мероприятий - для реализации данной задачи в 2019 году запланировано 2148 тыс.руб., финансирования в первом квартале текущего года не исполняли, т.к. мероприятия запланированы во втором и третьем квартале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b/>
          <w:i/>
          <w:iCs/>
        </w:rPr>
        <w:t>2. Муниципальная целевая программа «Молодежь»</w:t>
      </w:r>
      <w:r>
        <w:rPr>
          <w:b/>
          <w:iCs/>
        </w:rPr>
        <w:t xml:space="preserve"> </w:t>
      </w:r>
      <w:r>
        <w:rPr>
          <w:iCs/>
        </w:rPr>
        <w:t>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u w:val="single"/>
        </w:rPr>
      </w:pPr>
      <w:r>
        <w:rPr>
          <w:iCs/>
          <w:u w:val="single"/>
        </w:rPr>
        <w:t>Цель программ: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>Создание условий для наиболее полного участия молоде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 xml:space="preserve"> </w:t>
      </w:r>
      <w:r>
        <w:rPr>
          <w:iCs/>
          <w:u w:val="single"/>
        </w:rPr>
        <w:t xml:space="preserve">На реализацию программы в 2019 году в бюджете муниципального района предусмотрено </w:t>
      </w:r>
      <w:r>
        <w:rPr>
          <w:b/>
          <w:iCs/>
          <w:u w:val="single"/>
        </w:rPr>
        <w:t>4120</w:t>
      </w:r>
      <w:r>
        <w:rPr>
          <w:iCs/>
          <w:u w:val="single"/>
        </w:rPr>
        <w:t xml:space="preserve"> тыс.руб</w:t>
      </w:r>
      <w:r>
        <w:rPr>
          <w:b/>
          <w:iCs/>
        </w:rPr>
        <w:t xml:space="preserve">. </w:t>
      </w:r>
      <w:r>
        <w:rPr>
          <w:iCs/>
        </w:rPr>
        <w:t>исполнено в первом квартале текущего года</w:t>
      </w:r>
      <w:r>
        <w:rPr>
          <w:b/>
          <w:iCs/>
        </w:rPr>
        <w:t xml:space="preserve"> 964 тыс.руб.</w:t>
      </w:r>
      <w:r>
        <w:rPr>
          <w:iCs/>
        </w:rPr>
        <w:t xml:space="preserve"> или 23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В 2019 году на обеспечение деятельности МУ «Молодежный центр» планируется предоставить  в виде субсидии на выполнение муниципального задания бюджетному учреждению  3894 тыс. Для решения </w:t>
      </w:r>
      <w:r>
        <w:rPr>
          <w:i/>
          <w:iCs/>
        </w:rPr>
        <w:t xml:space="preserve">задачи по содействию развития гражданственности, социальной зрелости молодых граждан </w:t>
      </w:r>
      <w:r>
        <w:rPr>
          <w:iCs/>
        </w:rPr>
        <w:t>в первом квартале 2019 года МУ «Молодежный центр» на выполнение муниципального задания было перечислено 1084 тыс.руб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/>
          <w:iCs/>
        </w:rPr>
        <w:t>На прочие мероприятия муниципальной целевой программы "Молодежь" запланировано на 2019 год 20 тыс.руб., исполнено 6 тыс.руб. или 30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3. 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реализуется в целях развития, укрепления и совершенствования системы гражданско-патриотического воспитания. В 2019 году в бюджете муниципального района  предусмотрено 50 тыс.руб. в том числе  на </w:t>
      </w:r>
      <w:r>
        <w:rPr>
          <w:i/>
          <w:iCs/>
        </w:rPr>
        <w:t>организацию систематической пропаганды патриотических ценностей</w:t>
      </w:r>
      <w:r>
        <w:rPr>
          <w:iCs/>
        </w:rPr>
        <w:t xml:space="preserve"> запланировано 40 тыс. руб. из них в первом квартале текущего года были произведены расходы на сумму 34 тыс.руб., исполнение составило 68%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 поддержка  населения  Гаврилов – Ямского район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лью программы  является  реализация  мер, направленных  на  повышение  благосостояния  населения, снижение бедности  и  неравенства  по  денежным  доходам  населения в  части  исполнения  государственной  поддержки  граждан, нуждающихся в  социальной  защит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 данной  муниципальной  программе  на  2019  год  предусмотрено годовых  ассигнований  на  сумму  233748,9 тыс. руб., исполнено на  сумму 63436,8  тыс. руб., что  составляет 27%  от  годовых ассигнований. За  счет  средств  федерального  бюджета исполнено 13148,9 тыс. руб., при  плане  49509,6 тыс. руб., что  составляет 27% от годовых  ассигнований. За  счет  средств  областного  бюджета  исполнено 49630,0 тыс. руб., при  плане 181327,3  тыс. руб.,  что  составляет  27% от годовых  ассигнований. За  счет  средств  бюджета  муниципального  района  исполнено  657,9  тыс. руб., при  плане 2912,0 тыс. руб., что  составляет  23% от 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 состав Муниципальной  программы входят: </w:t>
      </w:r>
    </w:p>
    <w:p>
      <w:pPr>
        <w:pStyle w:val="Normal"/>
        <w:ind w:firstLine="708"/>
        <w:jc w:val="both"/>
        <w:rPr/>
      </w:pPr>
      <w:r>
        <w:rPr/>
        <w:t>Ведомственная  целевая  программа «Развитие  системы  мер  социальной поддержки  населения Гаврилов - Ямского  муниципального  района» за 1 квартал 2019 года  исполнена на сумму  62889,6 тыс.руб.,  при  плане  231334,9  тыс.руб., что  составляет  27% от годовых ассигнований. Задолженности по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Муниципальная  целевая программа «Профилактика  безнадзорности, правонарушений и защита  прав несовершеннолетних в Гаврилов-Ямском муниципальном  районе» за 1 квартал  2019 года  исполнено на  сумму  30,0 тыс. руб., при  плане 100,0  тыс. руб., что  составило  30% от  годовых  ассигнований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Доплаты к  пенсиям  за  выслугу  лет  гражданам, замещавшим  должности  муниципальной  службы при  плане  1700,0 тыс. руб., профинансировано  420,0 тыс. руб., что  составило  25%  от  годовых  ассигнований;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Муниципальная  целевая  программа «Поддержка  социально-ориентированных  некоммерческих  организаций в  Гаврилов-Ямском  муниципальном  районе»   при  плане  614,0 тыс. руб., профинансировано 97,6 тыс. руб.,  что  составило  16% от  годовых  ассигнований.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1"/>
        <w:rPr>
          <w:b/>
          <w:b/>
          <w:bCs/>
        </w:rPr>
      </w:pP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0" w:hanging="0"/>
        <w:jc w:val="both"/>
        <w:rPr/>
      </w:pPr>
      <w:r>
        <w:rPr/>
        <w:t xml:space="preserve">     </w:t>
      </w:r>
      <w:r>
        <w:rPr/>
        <w:tab/>
        <w:t xml:space="preserve">     По муниципальной программе «Обеспечение общественного порядка и противодействие преступности на территории Гаврилов-Ямского муниципального района»  утверждены годовые ассигнования  в объеме 80 тыс.руб., произведены расходы в объеме 20,5 тыс.руб., что составляет 26% исполнения.  </w:t>
      </w:r>
    </w:p>
    <w:p>
      <w:pPr>
        <w:pStyle w:val="Normal"/>
        <w:jc w:val="both"/>
        <w:rPr/>
      </w:pPr>
      <w:r>
        <w:rPr/>
        <w:t>Расходы  направлены на реализацию:</w:t>
      </w:r>
    </w:p>
    <w:p>
      <w:pPr>
        <w:pStyle w:val="Style18"/>
        <w:ind w:left="0" w:hanging="0"/>
        <w:jc w:val="both"/>
        <w:rPr/>
      </w:pPr>
      <w:r>
        <w:rPr/>
        <w:t xml:space="preserve">- МЦП "Повышение безопасности дорожного движения в Гаврилов-Ямском муниципальном районе" 20,5 тыс.руб. при утвержденных годовых ассигнованиях 80 тыс.руб. исполнение 26%. </w:t>
      </w:r>
    </w:p>
    <w:p>
      <w:pPr>
        <w:pStyle w:val="Style18"/>
        <w:ind w:left="0" w:hanging="0"/>
        <w:jc w:val="both"/>
        <w:rPr/>
      </w:pPr>
      <w:r>
        <w:rPr/>
        <w:tab/>
        <w:tab/>
      </w:r>
    </w:p>
    <w:p>
      <w:pPr>
        <w:pStyle w:val="Style18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0" w:hanging="0"/>
        <w:jc w:val="both"/>
        <w:rPr/>
      </w:pPr>
      <w:r>
        <w:rPr/>
        <w:t xml:space="preserve">    </w:t>
      </w:r>
      <w:r>
        <w:rPr/>
        <w:tab/>
        <w:t xml:space="preserve">По данной муниципальной программе произведены расходы в объеме 1937 тыс.руб., при утвержденных годовых ассигнованиях 10895 тыс.руб., что составляет  18% исполнения. </w:t>
      </w:r>
    </w:p>
    <w:p>
      <w:pPr>
        <w:pStyle w:val="Style18"/>
        <w:ind w:left="0" w:hanging="0"/>
        <w:jc w:val="both"/>
        <w:rPr/>
      </w:pPr>
      <w:r>
        <w:rPr/>
        <w:t>Расходы направлены на:</w:t>
      </w:r>
    </w:p>
    <w:p>
      <w:pPr>
        <w:pStyle w:val="Style18"/>
        <w:ind w:left="0" w:hanging="0"/>
        <w:jc w:val="both"/>
        <w:rPr>
          <w:i/>
          <w:i/>
          <w:iCs/>
          <w:color w:val="000000"/>
        </w:rPr>
      </w:pPr>
      <w:r>
        <w:rPr/>
        <w:t xml:space="preserve">- реализацию ВЦП «Обеспечение функционирования органа повседневного управления Гаврилов-Ямского муниципального района" 1937 тыс.руб. при утвержденных годовых ассигнованиях 10895 тыс.руб. в том числе на </w:t>
      </w:r>
      <w:r>
        <w:rPr>
          <w:i/>
        </w:rPr>
        <w:t>организацию и проведение мероприятий в области ГОЧС 31 тыс.руб., при утвержденных годовых ассигнованиях 50</w:t>
      </w:r>
      <w:r>
        <w:rPr>
          <w:i/>
          <w:iCs/>
          <w:color w:val="000000"/>
        </w:rPr>
        <w:t xml:space="preserve"> тыс. руб.</w:t>
      </w:r>
    </w:p>
    <w:p>
      <w:pPr>
        <w:pStyle w:val="Style18"/>
        <w:ind w:left="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</w:t>
      </w:r>
      <w:r>
        <w:rPr/>
        <w:t xml:space="preserve">По муниципальной программе </w:t>
      </w:r>
      <w:r>
        <w:rPr>
          <w:bCs/>
        </w:rPr>
        <w:t xml:space="preserve">«Развитие культуры и туризма в Гаврилов-Ямском муниципальном районе»  на отчетную дату процент исполнения составил 23%, при утвержденных годовых ассигнованиях 45542,1 тыс.руб. исполнена в объеме 10357,7 тыс.руб. 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>Из них:</w:t>
      </w:r>
      <w:r>
        <w:rPr/>
        <w:t xml:space="preserve">       </w:t>
      </w:r>
    </w:p>
    <w:p>
      <w:pPr>
        <w:pStyle w:val="Normal"/>
        <w:spacing w:lineRule="atLeast" w:line="240"/>
        <w:jc w:val="both"/>
        <w:rPr>
          <w:iCs/>
        </w:rPr>
      </w:pPr>
      <w:r>
        <w:rPr/>
        <w:t xml:space="preserve"> </w:t>
      </w:r>
      <w:r>
        <w:rPr/>
        <w:t xml:space="preserve">- </w:t>
      </w:r>
      <w:r>
        <w:rPr>
          <w:bCs/>
        </w:rPr>
        <w:t>ВЦП «Развитие сферы культуры</w:t>
      </w:r>
      <w:r>
        <w:rPr/>
        <w:t xml:space="preserve"> </w:t>
      </w:r>
      <w:r>
        <w:rPr>
          <w:bCs/>
        </w:rPr>
        <w:t>Гаврилов-Ямского муниципального района»,  исполнена в объеме 10127,7 тыс.руб., при утвержденных годовых ассигнованиях  44592,1 тыс.руб., или 23% исполнения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Расходы направлены на: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/>
        <w:t>- обеспечение деятельности учреждений дополнительного образования 3005,1 тыс.руб., при плане на 2019 год  12454</w:t>
      </w:r>
      <w:r>
        <w:rPr>
          <w:iCs/>
        </w:rPr>
        <w:t xml:space="preserve"> тыс. руб. исполнено на 24%;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 xml:space="preserve">- </w:t>
      </w:r>
      <w:r>
        <w:rPr>
          <w:i/>
          <w:iCs/>
        </w:rPr>
        <w:t xml:space="preserve"> </w:t>
      </w:r>
      <w:r>
        <w:rPr/>
        <w:t>обеспечение деятельности учреждений по организации досуга в сфере культуры 958 тыс. руб. при плане на 2019 год 3952 тыс.руб. исполнено на 24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 о</w:t>
      </w:r>
      <w:r>
        <w:rPr>
          <w:color w:val="000000"/>
        </w:rPr>
        <w:t xml:space="preserve">беспечение деятельности библиотеки 3102,4 тыс.руб.  при плане на 2019 год 12767тыс.руб. </w:t>
      </w:r>
      <w:r>
        <w:rPr/>
        <w:t>исполнено на 24%;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прочих учреждений культуры 819,5 тыс. руб., при плане на 2019 год 3175 тыс.руб. исполнено на 26%;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муниципального учреждения культуры "Дом Культуры" 518,3 тыс. руб., при плане на 2019 год 5448,6 тыс.руб. исполнено на 10%;</w:t>
      </w:r>
    </w:p>
    <w:p>
      <w:pPr>
        <w:pStyle w:val="Normal"/>
        <w:spacing w:lineRule="atLeast" w:line="240"/>
        <w:jc w:val="both"/>
        <w:rPr/>
      </w:pPr>
      <w:r>
        <w:rPr/>
        <w:t>- расходы на повышение оплаты труда работников муниципальных учреждений в сфере культуры 1724,4 тыс.руб.., при утвержденных годовых ассигнованиях 6370,8 тыс.руб., исполнено на 27%;</w:t>
      </w:r>
    </w:p>
    <w:p>
      <w:pPr>
        <w:pStyle w:val="Normal"/>
        <w:spacing w:lineRule="atLeast" w:line="240"/>
        <w:jc w:val="both"/>
        <w:rPr/>
      </w:pPr>
      <w:r>
        <w:rPr/>
        <w:t>- расходы на организацию и проведение районных культурно-массовых мероприятий  при утвержденных годовых ассигнованиях 130 тыс.руб. исполнение 0%., мероприятия  запланированы на 2-3 квартал;</w:t>
      </w:r>
    </w:p>
    <w:p>
      <w:pPr>
        <w:pStyle w:val="Style17"/>
        <w:jc w:val="both"/>
        <w:rPr/>
      </w:pPr>
      <w:r>
        <w:rPr>
          <w:iCs/>
          <w:color w:val="000000"/>
        </w:rPr>
        <w:t xml:space="preserve">- расходы на реализацию мероприятий инициативного бюджетирования на территории Ярославской области (поддержка местных инициатив) при утвержденных годовых ассигнованиях 294,7 тыс.руб.( </w:t>
      </w:r>
      <w:r>
        <w:rPr>
          <w:i/>
          <w:iCs/>
          <w:color w:val="000000"/>
        </w:rPr>
        <w:t>в том числе за счет средств областного бюджета 280 тыс.руб.)</w:t>
      </w:r>
      <w:r>
        <w:rPr>
          <w:iCs/>
          <w:color w:val="000000"/>
        </w:rPr>
        <w:t>, исполнение 0%., мероприятия  запланированы на 2-3 квартал.</w:t>
      </w:r>
    </w:p>
    <w:p>
      <w:pPr>
        <w:pStyle w:val="Style17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МЦП «Возрождение традиционной народной культуры»,  при утвержденных годовых ассигнованиях  950 тыс. руб., произведены расходы в объеме 230 тыс.руб., что составляет 24% исполнения.  Расходы направлены на следующие задачи:</w:t>
      </w:r>
    </w:p>
    <w:p>
      <w:pPr>
        <w:pStyle w:val="Style17"/>
        <w:jc w:val="both"/>
        <w:rPr/>
      </w:pPr>
      <w:r>
        <w:rPr>
          <w:iCs/>
          <w:color w:val="000000"/>
        </w:rPr>
        <w:t>-</w:t>
      </w:r>
      <w:r>
        <w:rPr>
          <w:i/>
          <w:iCs/>
          <w:color w:val="000000"/>
        </w:rPr>
        <w:t>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 израсходовано в объеме 189 тыс. руб.,</w:t>
      </w:r>
      <w:r>
        <w:rPr/>
        <w:t xml:space="preserve"> </w:t>
      </w:r>
      <w:r>
        <w:rPr>
          <w:i/>
          <w:iCs/>
          <w:color w:val="000000"/>
        </w:rPr>
        <w:t>при утвержденных годовых ассигнованиях 780 тыс. руб.;</w:t>
      </w:r>
    </w:p>
    <w:p>
      <w:pPr>
        <w:pStyle w:val="Style1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  <w:r>
        <w:rPr/>
        <w:t xml:space="preserve"> </w:t>
      </w:r>
      <w:r>
        <w:rPr>
          <w:i/>
          <w:iCs/>
          <w:color w:val="000000"/>
        </w:rPr>
        <w:t>израсходовано в объеме 41 тыс. руб.,</w:t>
      </w:r>
      <w:r>
        <w:rPr/>
        <w:t xml:space="preserve"> </w:t>
      </w:r>
      <w:r>
        <w:rPr>
          <w:i/>
          <w:iCs/>
          <w:color w:val="000000"/>
        </w:rPr>
        <w:t>при утвержденных годовых ассигнованиях 170тыс. руб.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храна окружающей среды Гаврилов-Ямского муниципального района"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став муниципальной программы входит одна  МЦП "Охрана окружающей среды на территории Гаврилов-Ямского муниципального района"" на 2017-2019 годы. На 2019 год ассигнования предусмотрены в размере  </w:t>
      </w:r>
      <w:r>
        <w:rPr>
          <w:b/>
        </w:rPr>
        <w:t>20 тыс.руб</w:t>
      </w:r>
      <w:r>
        <w:rPr/>
        <w:t>. на утилизацию ртутьсодержащих ламп и оргтехники. Расходы по программе предусмотрены во 2 и 3 квартале.</w:t>
      </w:r>
    </w:p>
    <w:p>
      <w:pPr>
        <w:pStyle w:val="Normal"/>
        <w:jc w:val="both"/>
        <w:rPr/>
      </w:pPr>
      <w:r>
        <w:rPr/>
        <w:t xml:space="preserve">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Гаврилов-Ямском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ой  целью Программы  является  создание  условий для  реализации  права  граждан, проживающих на  территории  Гаврилов-Ямского  муниципального  района на  занятия  физической  культурой и  массовым 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 данной  муниципальной  программе на  2019  год  предусмотрено годовых  ассигнований  на  сумму 720,0 тыс. руб.</w:t>
      </w:r>
    </w:p>
    <w:p>
      <w:pPr>
        <w:pStyle w:val="Normal"/>
        <w:jc w:val="both"/>
        <w:rPr/>
      </w:pPr>
      <w:r>
        <w:rPr/>
        <w:t xml:space="preserve">В  состав  Муниципальной  программы  входит МЦП «Развитие  физической  культуры  и  спорта в Гаврилов - Ямском  муниципальном  районе». По данной программе  предусмотрены  годовые  ассигнования  на  сумму  720,0 тыс. руб. - средства МР.  Исполнено за 1 квартал - 181,2 тыс.  руб., что  составляет 25% от  годовых  ассигнований. </w:t>
      </w:r>
    </w:p>
    <w:p>
      <w:pPr>
        <w:pStyle w:val="Normal"/>
        <w:jc w:val="both"/>
        <w:rPr/>
      </w:pPr>
      <w:r>
        <w:rPr/>
        <w:t>Денежные  средства были  направлены  на проведение спортивных мероприятий «Снежинка Лахости 2019», «Лыжня Гаврилов-Ям 2019», а также на мероприятия областного, районного и  межмуниципального уровня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беспечение качественными коммунальными услугами населения Гаврилов-Ямского муниципального района"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Годовые ассигнования по программе  определены в размере  </w:t>
      </w:r>
      <w:r>
        <w:rPr>
          <w:b/>
        </w:rPr>
        <w:t>19310,8 тыс.руб</w:t>
      </w:r>
      <w:r>
        <w:rPr/>
        <w:t xml:space="preserve">., в том числе средства областного бюджета 13005,2 тыс.руб. Денежные средства освоены в размере </w:t>
      </w:r>
      <w:r>
        <w:rPr>
          <w:b/>
        </w:rPr>
        <w:t>4125,5 тыс.руб.</w:t>
      </w:r>
      <w:r>
        <w:rPr/>
        <w:t xml:space="preserve"> (21,4% от годовых ассигнований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 муниципальной программы входят три целевые программы:</w:t>
      </w:r>
    </w:p>
    <w:p>
      <w:pPr>
        <w:pStyle w:val="Normal"/>
        <w:jc w:val="both"/>
        <w:rPr/>
      </w:pPr>
      <w:r>
        <w:rPr/>
        <w:t xml:space="preserve">- МЦП " Газификация и модернизации жилищно-коммунального хозяйства Гаврилов-Ямского района".  Ассигнования на 2019  предусмотрены  в размере </w:t>
      </w:r>
      <w:r>
        <w:rPr>
          <w:b/>
          <w:i/>
        </w:rPr>
        <w:t>16593,3 тыс.руб</w:t>
      </w:r>
      <w:r>
        <w:rPr/>
        <w:t xml:space="preserve">.  в т.ч. средства областного бюджета -13005,2 тыс.руб., из них на  погашение кредиторской задолженности по строительству газораспределительных  сетей д. Плещеево-Нарядово 3741,2 тыс.руб.,  Выполнение за 1 квартал составило  </w:t>
      </w:r>
      <w:r>
        <w:rPr>
          <w:b/>
          <w:i/>
        </w:rPr>
        <w:t>3741,2 тыс.руб.</w:t>
      </w:r>
      <w:r>
        <w:rPr/>
        <w:t xml:space="preserve"> (22,3% от годовых ассигнований).   Денежные средства направлены на погашение кредиторской задолжен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роприятия программы будут реализованы во 2 -4 кварталах.</w:t>
      </w:r>
    </w:p>
    <w:p>
      <w:pPr>
        <w:pStyle w:val="Normal"/>
        <w:jc w:val="both"/>
        <w:rPr/>
      </w:pPr>
      <w:r>
        <w:rPr/>
        <w:t xml:space="preserve">- МЦП "Развитие водоснабжения, водоотведения и очистки сточных вод Гаврилов-Ямского муниципального района" ассигнования предусмотрены в размере </w:t>
      </w:r>
      <w:r>
        <w:rPr>
          <w:b/>
          <w:i/>
        </w:rPr>
        <w:t>825 тыс.руб</w:t>
      </w:r>
      <w:r>
        <w:rPr/>
        <w:t xml:space="preserve">. Выполнение  программных мероприятий составило </w:t>
      </w:r>
      <w:r>
        <w:rPr>
          <w:b/>
          <w:i/>
        </w:rPr>
        <w:t>22,9</w:t>
      </w:r>
      <w:r>
        <w:rPr/>
        <w:t xml:space="preserve"> </w:t>
      </w:r>
      <w:r>
        <w:rPr>
          <w:b/>
          <w:i/>
        </w:rPr>
        <w:t>тыс.руб</w:t>
      </w:r>
      <w:r>
        <w:rPr/>
        <w:t>.(3%). Денежные средства направлены на мероприятия по улучшению качества питьевой воды. Основные программные мероприятия предусмотрены во 2 и 3 кварталах.</w:t>
      </w:r>
    </w:p>
    <w:p>
      <w:pPr>
        <w:pStyle w:val="Normal"/>
        <w:jc w:val="both"/>
        <w:rPr/>
      </w:pPr>
      <w:r>
        <w:rPr/>
        <w:t xml:space="preserve">-МЦП «Обеспечение надежного теплоснабжения жилищного фонда и учреждений бюджетной сферы Гаврилов-Ямского муниципального района»– ассигнования  предусмотрены в сумме </w:t>
      </w:r>
      <w:r>
        <w:rPr>
          <w:b/>
          <w:i/>
        </w:rPr>
        <w:t>500тыс.руб.</w:t>
      </w:r>
      <w:r>
        <w:rPr>
          <w:i/>
        </w:rPr>
        <w:t xml:space="preserve"> </w:t>
      </w:r>
      <w:r>
        <w:rPr/>
        <w:t>Субсидия ресурсоснабжающим организациям выделяется на погашение кредиторской  задолженности за товливно-энергетические ресурсы по итогам за отчетный период. Денежные средства в 1 квартале 2019 года не выделял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роме того в составе муниципальной программы предусмотрены ассигнования на мероприятия по обеспечению  бесперебойного предоставления коммунальных услуг потребителям в размере </w:t>
      </w:r>
      <w:r>
        <w:rPr>
          <w:b/>
          <w:i/>
        </w:rPr>
        <w:t>1392,5</w:t>
      </w:r>
      <w:r>
        <w:rPr/>
        <w:t xml:space="preserve"> тыс.руб. Финансирование за отчетный период составило </w:t>
      </w:r>
      <w:r>
        <w:rPr>
          <w:b/>
          <w:i/>
        </w:rPr>
        <w:t>361,4тыс.руб</w:t>
      </w:r>
      <w:r>
        <w:rPr/>
        <w:t>.(25,9%). Денежные средства направлены на  обеспечение населения питьевой вод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Экономическое развитие и инновационная экономика Гаврилов-Ямского муниципального район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ссигнования по данной программе  предусмотрены в размере  </w:t>
      </w:r>
      <w:r>
        <w:rPr>
          <w:b/>
        </w:rPr>
        <w:t>42 тыс.руб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-МЦП "Поддержка потребительского рынка на селе Гаврилов-Ямского муниципального района". Денежные средства,  в размере </w:t>
      </w:r>
      <w:r>
        <w:rPr>
          <w:b/>
          <w:i/>
        </w:rPr>
        <w:t>12</w:t>
      </w:r>
      <w:r>
        <w:rPr/>
        <w:t xml:space="preserve"> </w:t>
      </w:r>
      <w:r>
        <w:rPr>
          <w:b/>
          <w:i/>
        </w:rPr>
        <w:t xml:space="preserve">тыс. руб., </w:t>
      </w:r>
      <w:r>
        <w:rPr/>
        <w:t xml:space="preserve">предусмотрены на софинансирование  субсидии из областного бюджета на возмещение затрат по доставке  товаров в отдаленные населенные пункты. Конкурсная процедура будет проведена во 2 квартале.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МЦП "Поддержка и развитие малого и среднего предпринимательства Гаврилов-Ямского муниципального района".  Денежные средства  в размере </w:t>
      </w:r>
      <w:r>
        <w:rPr>
          <w:b/>
        </w:rPr>
        <w:t>30</w:t>
      </w:r>
      <w:r>
        <w:rPr>
          <w:b/>
          <w:i/>
        </w:rPr>
        <w:t xml:space="preserve"> тыс. руб</w:t>
      </w:r>
      <w:r>
        <w:rPr>
          <w:i/>
        </w:rPr>
        <w:t>.</w:t>
      </w:r>
      <w:r>
        <w:rPr>
          <w:b/>
        </w:rPr>
        <w:t xml:space="preserve"> </w:t>
      </w:r>
      <w:r>
        <w:rPr/>
        <w:t>предусмотрены   на  проведение программных мероприятий во 2-и 3 квартала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в Гаврилов-Ямском муниципальн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В  состав муниципальной  программы  входит муниципальная  целевая программа  «Развитие средств  массовой  информации  на  территории  Гаврилов-Ямского  муниципального  района».</w:t>
      </w:r>
    </w:p>
    <w:p>
      <w:pPr>
        <w:pStyle w:val="Normal"/>
        <w:ind w:firstLine="708"/>
        <w:jc w:val="both"/>
        <w:rPr/>
      </w:pPr>
      <w:r>
        <w:rPr/>
        <w:t>МАУ «Редакции районной газеты «Гаврилов-Ямский 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900,0  тыс.руб. Профинансировано 225,0 тыс. руб., что  составляет  25%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Муниципальная программа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"Развитие дорожного хозяйства и транспорта в Гаврилов-Ямском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>муниципальном район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Годовые ассигнования по программе определены  в сумме</w:t>
      </w:r>
      <w:r>
        <w:rPr>
          <w:b/>
        </w:rPr>
        <w:t xml:space="preserve">  21243,8 тыс.руб</w:t>
      </w:r>
      <w:r>
        <w:rPr/>
        <w:t xml:space="preserve">., в том числе средства областного бюджета 557 тыс.руб. Денежные средства в 1 квартале освоены в размере  </w:t>
      </w:r>
      <w:r>
        <w:rPr>
          <w:b/>
        </w:rPr>
        <w:t>7926,5 тыс.руб</w:t>
      </w:r>
      <w:r>
        <w:rPr/>
        <w:t>. (37,3%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МЦП "Развитие сети автомобильных дорог общего пользования местного значения Гаврилов-Ямского муниципального района".  На 2019 год ассигнования предусмотрены в размере  </w:t>
      </w:r>
      <w:r>
        <w:rPr>
          <w:b/>
        </w:rPr>
        <w:t>12796,8</w:t>
      </w:r>
      <w:r>
        <w:rPr>
          <w:b/>
          <w:i/>
        </w:rPr>
        <w:t xml:space="preserve"> тыс.руб.,</w:t>
      </w:r>
      <w:r>
        <w:rPr/>
        <w:t xml:space="preserve"> средства областного бюджета не предусмлтрены.    Выполнение по данной целевой программе  за отчетный период   составило </w:t>
      </w:r>
      <w:r>
        <w:rPr>
          <w:b/>
        </w:rPr>
        <w:t>7084,1</w:t>
      </w:r>
      <w:r>
        <w:rPr/>
        <w:t xml:space="preserve"> </w:t>
      </w:r>
      <w:r>
        <w:rPr>
          <w:b/>
          <w:i/>
        </w:rPr>
        <w:t>тыс.руб</w:t>
      </w:r>
      <w:r>
        <w:rPr/>
        <w:t xml:space="preserve">. (55%)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нежные средства направлены на:</w:t>
      </w:r>
    </w:p>
    <w:p>
      <w:pPr>
        <w:pStyle w:val="Normal"/>
        <w:jc w:val="both"/>
        <w:rPr/>
      </w:pPr>
      <w:r>
        <w:rPr/>
        <w:t>- зимнее содержание автомобильных дорог местного значения    1015,1 тыс.руб.(27,7% от годовых ассигнований);</w:t>
      </w:r>
    </w:p>
    <w:p>
      <w:pPr>
        <w:pStyle w:val="Normal"/>
        <w:jc w:val="both"/>
        <w:rPr/>
      </w:pPr>
      <w:r>
        <w:rPr/>
        <w:t xml:space="preserve">-на ремонт дороги Ильинское-Урусово-Степанчиково до д. Настасьино  – 6062 тыс.руб.; </w:t>
      </w:r>
    </w:p>
    <w:p>
      <w:pPr>
        <w:pStyle w:val="Normal"/>
        <w:jc w:val="both"/>
        <w:rPr/>
      </w:pPr>
      <w:r>
        <w:rPr/>
        <w:t>- на изготовление техпланана автомобильный  мост через р. Лахость. 7 тыс.руб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- МЦП  "Развитие автомобильного пассажирского транспорта общего пользования на территории Гаврилов-Ямского муниципального района" Ассигнования предусмотрены в размере </w:t>
      </w:r>
      <w:r>
        <w:rPr>
          <w:i/>
          <w:sz w:val="24"/>
          <w:szCs w:val="24"/>
        </w:rPr>
        <w:t>8447 тыс.руб.,</w:t>
      </w:r>
      <w:r>
        <w:rPr>
          <w:b w:val="false"/>
          <w:sz w:val="24"/>
          <w:szCs w:val="24"/>
        </w:rPr>
        <w:t xml:space="preserve"> в том числе средства областного бюджета 557 тыс.руб. Выполнение в 1 квартале – </w:t>
      </w:r>
      <w:r>
        <w:rPr>
          <w:i/>
          <w:sz w:val="24"/>
          <w:szCs w:val="24"/>
        </w:rPr>
        <w:t>842,4тыс.руб</w:t>
      </w:r>
      <w:r>
        <w:rPr>
          <w:b w:val="false"/>
          <w:sz w:val="24"/>
          <w:szCs w:val="24"/>
        </w:rPr>
        <w:t>. (10%), в том числе :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еречислена в размере 752,8 тыс.руб. (10,7%);</w:t>
      </w:r>
    </w:p>
    <w:p>
      <w:pPr>
        <w:pStyle w:val="ConsPlusTitle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-субвенция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89,6 тыс.руб.(16%). Финансирование  произведено согласно заключенных контрактов, договоров и актов выполненных работ. Задолженности  по МЦП нет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сельского  хозяйства в Гаврилов-Ямском 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данной программе на 2019 год предусмотрены годовые ассигнования  в  размере  806,1 тыс. руб.</w:t>
      </w:r>
    </w:p>
    <w:p>
      <w:pPr>
        <w:pStyle w:val="Normal"/>
        <w:ind w:left="360" w:hanging="0"/>
        <w:jc w:val="both"/>
        <w:rPr/>
      </w:pPr>
      <w:r>
        <w:rPr/>
        <w:t>В  состав Муниципальной  программы входит МЦП «Развитие  агропромышленного  комплекса  и сельских  территорий  Гаврилов-Ямского  муниципального  района  Ярославской  области». По данной  программе  предусмотрены  годовые  ассигнования на  сумму  707,0 тыс. руб. Из  них:  6,9 тыс. руб. – областные  средства; 700,0 тыс. руб. – средства бюджета  муниципального  района.  Финансирование предусмотрено на  2,3  квартал.</w:t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 xml:space="preserve">- на финансирование  мероприятий  по  проведению  конкурсов, </w:t>
      </w:r>
    </w:p>
    <w:p>
      <w:pPr>
        <w:pStyle w:val="Normal"/>
        <w:jc w:val="both"/>
        <w:rPr/>
      </w:pPr>
      <w:r>
        <w:rPr/>
        <w:t>- ко  дню  работников  сельского  хозяйства,</w:t>
      </w:r>
    </w:p>
    <w:p>
      <w:pPr>
        <w:pStyle w:val="Normal"/>
        <w:jc w:val="both"/>
        <w:rPr/>
      </w:pPr>
      <w:r>
        <w:rPr/>
        <w:t>- на  мероприятия по закреплению  молодых  специалистов  на  селе,</w:t>
      </w:r>
    </w:p>
    <w:p>
      <w:pPr>
        <w:pStyle w:val="Normal"/>
        <w:jc w:val="both"/>
        <w:rPr/>
      </w:pPr>
      <w:r>
        <w:rPr/>
        <w:t>- н</w:t>
      </w:r>
      <w:r>
        <w:rPr>
          <w:color w:val="000000"/>
        </w:rPr>
        <w:t>а поддержку  сельскохозяйственного производства в части организационных мероприятий в рамках  предоставления  субсидий  сельскохозяйственным производителям;</w:t>
      </w:r>
    </w:p>
    <w:p>
      <w:pPr>
        <w:pStyle w:val="Normal"/>
        <w:jc w:val="both"/>
        <w:rPr/>
      </w:pPr>
      <w:r>
        <w:rPr/>
        <w:t xml:space="preserve">-   на  поддержку  сельскохозяйственных  товаропроизводителей  в  части  приобретения  семян  многолетних  тра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смотрены расходы на  реализацию  мероприятия:</w:t>
      </w:r>
    </w:p>
    <w:p>
      <w:pPr>
        <w:pStyle w:val="Normal"/>
        <w:ind w:left="360" w:hanging="0"/>
        <w:jc w:val="both"/>
        <w:rPr/>
      </w:pPr>
      <w:r>
        <w:rPr/>
        <w:t>- по  отлову, временной изоляции, умерщвлению  безнадзорных  животных  и  утилизация  их  трупов  в сумме 99,1 тыс. руб. (средства областного  бюджета). Финансирование запланировано на  2  кварт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    В бюджете  района по данной программе предусмотрено 2</w:t>
      </w:r>
      <w:r>
        <w:rPr>
          <w:b/>
        </w:rPr>
        <w:t>00 тыс.руб</w:t>
      </w:r>
      <w:r>
        <w:rPr/>
        <w:t xml:space="preserve">. на выполнение МЦП "Энергосбережение в Гаврилов-Ямском муниципальном районе Ярославской области". В 1 квартале расходов по программе не было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рограммные мероприятия предусмотрены во 2 и 3 квартала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"Создание условий для эффективного управления муниципальными финансами в Гаврилов-Ямском муниципальном районе"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Ответственным исполнителем муниципальной программы является Управление финансов. Для достижения поставленных целей и задач программы в бюджете муниципального района </w:t>
      </w:r>
      <w:r>
        <w:rPr>
          <w:b/>
        </w:rPr>
        <w:t>на 2019 год предусмотрено 5312 тыс.руб</w:t>
      </w:r>
      <w:r>
        <w:rPr/>
        <w:t>. В первом квартале текущего года было исполнено 793 тыс.руб. или 15%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В состав данной муниципальной программы </w:t>
      </w:r>
      <w:r>
        <w:rPr>
          <w:i/>
        </w:rPr>
        <w:t>входит ведомственная целевая программа Управления финансов Администрации Гаврилов-Ямского муниципального района</w:t>
      </w:r>
      <w:r>
        <w:rPr/>
        <w:t>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19 году в бюджете муниципального района предусмотрены ассигнование в сумме 1 700 тыс. руб., исполнено 281 тыс.руб. или 17%, в т.ч. расходы на оплату информационных услуг утверждены в сумме 1 400 тыс.руб. и исполнено 281 тыс.руб. или 20</w:t>
      </w:r>
      <w:bookmarkStart w:id="0" w:name="_GoBack"/>
      <w:bookmarkEnd w:id="0"/>
      <w:r>
        <w:rPr/>
        <w:t>%.</w:t>
      </w:r>
    </w:p>
    <w:p>
      <w:pPr>
        <w:pStyle w:val="Normal"/>
        <w:ind w:firstLine="851"/>
        <w:jc w:val="both"/>
        <w:rPr/>
      </w:pPr>
      <w:r>
        <w:rPr/>
        <w:t xml:space="preserve">На реализацию </w:t>
      </w:r>
      <w:r>
        <w:rPr>
          <w:i/>
        </w:rPr>
        <w:t>мероприятия по управлению  муниципальным имуществом</w:t>
      </w:r>
      <w:r>
        <w:rPr/>
        <w:t xml:space="preserve"> Гаврилов-Ямского муниципального района  в 2019 году  запланировано 3257 тыс. руб., в первом квартале было исполнено 423 тыс.руб. или 13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реализации </w:t>
      </w:r>
      <w:r>
        <w:rPr>
          <w:i/>
        </w:rPr>
        <w:t>мероприятия муниципальной программы по повышению финансовых возможностей поселений Гаврилов-Ямского муниципального района</w:t>
      </w:r>
      <w:r>
        <w:rPr/>
        <w:t xml:space="preserve"> в бюджете муниципального районо на 2019 год предусмотрено 354 тыс.руб. исполнено 88 тыс.руб. или 25%. Финансовое обеспечение 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1 квартал 2019 год непрограммные расходы исполнены на сумму 11 972 тыс.руб. или 25% от годовых ассигнований в объеме 48 532 тыс.руб. На содержание органов местного самоуправления, финансируемых за счет средств бюджета муниципального района, направлено 9 508 тыс.руб. или 22% от годовых назначений, что составляет в структуре расходов бюджета муниципального района 3,8%. </w:t>
      </w:r>
    </w:p>
    <w:p>
      <w:pPr>
        <w:pStyle w:val="Normal"/>
        <w:ind w:firstLine="708"/>
        <w:jc w:val="both"/>
        <w:rPr/>
      </w:pPr>
      <w:r>
        <w:rPr/>
        <w:t>По контрольно-счетной комиссии муниципального района исполнено 231 тыс.руб., что составляет 24%.</w:t>
      </w:r>
    </w:p>
    <w:p>
      <w:pPr>
        <w:pStyle w:val="Normal"/>
        <w:ind w:firstLine="708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предусмотрены бюджетные ассигнования в размере 1 647 тыс.руб.,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о 393 тыс.руб. или 24%. и с</w:t>
      </w:r>
      <w:r>
        <w:rPr/>
        <w:t>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3  тыс.руб., средства не поступали.</w:t>
      </w:r>
    </w:p>
    <w:p>
      <w:pPr>
        <w:pStyle w:val="Normal"/>
        <w:ind w:firstLine="709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 на реализацию отдельных полномочий в сфере законодательства об административных правонарушениях исполнение составило 249  тыс.руб. при плане 970 тыс.руб. или 26% к годовым назначениям.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700 тыс.руб., которые освоены за 1 квартал на сумму 168 тыс.руб. или 24% . Средства направлены на финансирование непредвиденных расходов и мероприятий, не носящих регулярного характера и не включенных в бюджет муниципального района на соответствующий финансовый го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sz w:val="28"/>
      <w:szCs w:val="24"/>
    </w:rPr>
  </w:style>
  <w:style w:type="character" w:styleId="3">
    <w:name w:val="Заголовок 3 Знак"/>
    <w:basedOn w:val="Style11"/>
    <w:qFormat/>
    <w:rPr>
      <w:b/>
      <w:sz w:val="32"/>
      <w:szCs w:val="24"/>
    </w:rPr>
  </w:style>
  <w:style w:type="character" w:styleId="Style12">
    <w:name w:val="Основной текст Знак"/>
    <w:basedOn w:val="Style11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04:00Z</dcterms:created>
  <dc:creator>Romanova</dc:creator>
  <dc:description/>
  <cp:keywords/>
  <dc:language>en-US</dc:language>
  <cp:lastModifiedBy>Пользователь Windows</cp:lastModifiedBy>
  <cp:lastPrinted>2018-08-01T15:10:00Z</cp:lastPrinted>
  <dcterms:modified xsi:type="dcterms:W3CDTF">2019-05-20T11:25:00Z</dcterms:modified>
  <cp:revision>24</cp:revision>
  <dc:subject/>
  <dc:title>Пояснительная записка</dc:title>
</cp:coreProperties>
</file>