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8"/>
        </w:rPr>
      </w:pPr>
      <w:r>
        <w:rPr>
          <w:rFonts w:cs="Times New Roman"/>
          <w:b/>
          <w:color w:val="000000"/>
          <w:sz w:val="27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6.09.2011   №  136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«Мо</w:t>
        <w:softHyphen/>
        <w:t xml:space="preserve">дернизация школьных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толовых на 2012-2014 годы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улучшения качества питания обучающихся муниципальных общеобразовательных учреждений района и внедрения современных технологий, позволяющих применить новые формы обслуживания, руководствуясь ст.27 Устава Гаврилов-Ямского муниципального район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ую целевую Программу «Мо</w:t>
        <w:softHyphen/>
        <w:t>дернизация школьных  столовых на 2012-2014 годы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постановления возложить на заместителя Главы Администрации Гаврилов-Ямского муниципального района Забаева А.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разместить на официальном сайте Администрации Гаврилов-Ямского муниципальн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 момента официального опубликов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Н.И.Биру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РАЙОННАЯ ЦЕЛЕВАЯ ПРОГРАММА</w:t>
        <w:b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Мо</w:t>
        <w:softHyphen/>
        <w:t>дернизация школьных  столовых на 2012-2014 годы»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/>
      </w:pPr>
      <w:r>
        <w:rPr/>
        <w:t>    </w:t>
      </w:r>
      <w:r>
        <w:rPr/>
        <w:br/>
        <w:t xml:space="preserve">ПАСПОРТ ПРОГРАММЫ </w:t>
      </w:r>
    </w:p>
    <w:tbl>
      <w:tblPr>
        <w:tblW w:w="49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6"/>
        <w:gridCol w:w="745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йонная целевая Программа «Мо</w:t>
              <w:softHyphen/>
              <w:t xml:space="preserve">дернизация школь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ых на 2012-2014 годы» (далее - Программ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разработки Программы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  Российской   Федерации  от  10.07.1992 N¦3266-1 "Об образовании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Ярославской области № 227 от 25.08.2006г. «Об организации питания обучающихся в общеобразовательных учреждения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 РФ от 15.08.1997г. № 1036 «Правила оказания услуг общественного питания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заказчик Программы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 Гаврилов-Ямского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разработчики Программы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образования Администрации Гаврилов-Ямского муниципального района;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задачи Программы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укрепление здоровья детей школьного возраста путём обеспечения качественным сбалансированным питанием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:</w:t>
              <w:br/>
              <w:t xml:space="preserve">-модернизация материально-технической базы школьного питания, реконструкция и оснащение школьных столовых, пищеблоков новым технологическим оборудованием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-использование новых современных технологий приготовления пищевой продукции для общеобразовательных учреждений район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 высокого  качества  и  безопасности питания  учащихся общеобразовательных учреждений;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жнейшие индикаторы и показатели, позволяющие оценить ход реализации Программы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количество отремонтированных и переоборудованных  пищеблоков,  соответствующих требованиям действующих норм и правил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012г.- 1 шт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013г.- 2 шт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014г.- 1 шт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количество пищеблоков, в которых созданы условия для приобретения и монтажа нового технологического оборудования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 2012г.- 1 шт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013г.-  2 шт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 2014г.- 1шт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количество аварийных ситуаций за год на школьных пищеблоках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2г. снижение на 10 %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3г.- снижение на 25%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4г.- снижение на 30%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рограммы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-2014 годы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ёмы и источники финансирования Программы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0  тыс.рублей за счет средств бюджета муниципального района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  <w:br/>
              <w:t>2012год  - 300 тыс. рублей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год  - 800 тыс. рублей;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  - 500 тыс.рублей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е средства областного бюджета 4600 тыс. руб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- 1300 тыс. руб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- 2000 тыс.руб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- 1300 тыс. руб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Улучшение качества  питания школьников и обеспечение его безопасности;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Улучшение показателей  здоровья детского населения города и района, создание благоприятных условий для  его сохранения и укрепления, нормального роста и развития детей;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 материально-технической базы школьных пищеблоков в  соответствии  с требованиями действующих норм и прави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Внедрение новых технологий производства школьного питания,  форм и методов  обслуживания обучающихся; (при наличии финансирования из бюджета Ярославской области на приобретение оборудования)</w:t>
            </w:r>
            <w:r>
              <w:rPr>
                <w:rFonts w:cs="Courier New" w:ascii="Courier New" w:hAnsi="Courier New"/>
              </w:rPr>
              <w:t xml:space="preserve">                                        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лица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нов Валентин Юрьевич – Начальник Управления образования  (48534) 240 5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юк Андрей Юрьевич- зам. начальника Управления образования(48534) 242 51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потребность в ресурсах  (Бюджет Гаврилов-Ямского района)</w:t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935"/>
        <w:gridCol w:w="871"/>
        <w:gridCol w:w="151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сурсов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, 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 годам</w:t>
            </w:r>
          </w:p>
        </w:tc>
      </w:tr>
      <w:tr>
        <w:trPr>
          <w:trHeight w:val="312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  <w:br/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ресурс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 направления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изготовление проектов расстановки технологического оборудования на пищеблок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изготовление проектно-сметной документации реконструкции, ремонта помещений и сетей пищеблоков и обеденных зало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емонт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    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потребность в ресурсах  (Бюджет Ярославской области)</w:t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935"/>
        <w:gridCol w:w="871"/>
        <w:gridCol w:w="151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сурсов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, 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 годам</w:t>
            </w:r>
          </w:p>
        </w:tc>
      </w:tr>
      <w:tr>
        <w:trPr>
          <w:trHeight w:val="312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  <w:br/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ресурс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 направления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оборудования для пищебло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Содержание проблемы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  <w:r>
        <w:rPr>
          <w:rFonts w:cs="Times New Roman" w:ascii="Times New Roman" w:hAnsi="Times New Roman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является одним из важнейших факторов, определяющих здоровье детей и подростков, способствует профилактике заболеваний, повышению работоспособности и успеваемости, физическому и умственному развитию, создает условия для адаптации подрастающего поколения к окружающей среде. Одними из главных причин ухудшения состояния здоровья детей являются несвоевременное питание и устаревшие технологии приготовления блюд. Недостаточное потребление белка, витаминов и других жизненно необходимых макро- и микронутриентов в детском и юношеском возрасте отрицательно сказывается на показателях физического развития, успеваемости, способствует постепенному развитию обменных нарушений, хронических заболеваний, снижает иммуните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ация школьного питания, обеспечивающая охрану здоровья учащихся, является неотъемлемой частью учебного процесса. В соответствии со ст. 51 Закона Российской Федерации от 10.07.1992 N 3266-1 "Об образовании" организация питания в образовательных учреждениях возлагается на образовательные учрежд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овременная и рациональная организация части учебного процесса, связанная с питанием школьников, в соответствии с нормами СанПиН и современными технологическими условиями рассматривается как одна из важнейших задач, поставленных перед муниципальными учреждениями образования. 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истема школьного питания в городе и районе неэффективна по причине морального и физического устаревания ее составляющи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недостатками явл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астые аварийные ситуации в связи с высокой степенью изношенности сетей пищеблоков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готовление пищи в школьных столовых, организующих питание обучающихся, производится на устаревшем оборудовании, зачастую малопригодном к использованию, что негативно отражается на качестве готовой продукци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униципальном районе функционирует -17школ. Для организации горячего питания используются различные  формы. В 7 школах питание организовано на базе школьных столовых. В четырех школах: Ильинская ООШ, Полянская ООШ,  Шалаевская НШ, Плотинская НШ питание организовано на базе столовых дошкольных учреждений.(детских садов). В двух школах Пружининская СОШ и Митинская ООШ питание организовано на базе столовых  с/х предприятий по договорам ,заключенным с образовательными учреждениями.  В Плещеевской НШ организацию питания осуществляет Великосельское СПО. В двух школах Осеневская НШ /4 обучающихся/ и Ставотинская ООШ /15 обучающихся/ питание организовано в форме сухих завтраков в школе. В силу объективных причин /отсутствие столовых в с/х предприятиях, дошкольных  учреждений /организовать горячее питание в этих школах не представляется возможным.  Договора на оказание услуг по организации питания всеми образовательными учреждениями заключены своевременно. Школами самостоятельно организующими питание, заключены муниципальные договора с ИП сельских магазинов Великосельским и Стогинским СПО на поставку продуктов питания и сырья. В образовательных учреждениях обучается  2341 человек. Получают горячее питание 2150 школьников (91,8%),из них на дотацию-1461 (62,%)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ое звено-972(100%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нее звено- 990(88 %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ршее звено- 207(80%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оциальной услуги по обеспечению бесплатным питанием, утвержденным Правительством Ярославской области №78.01-03от 27.02.2009г. бесплатно питаются: начальные классы-972обучающихся (все обучающиеся). В среднем и старшем звене на дотацию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ногодетных семей - 97 обучающихс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алоимущих семей-379 обучающихс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аходящиеся под опекой-4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-инвалиды- 9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граммных мероприятий связана с определенными рискам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отсутствии финансирования из бюджета Ярославской области, выполнение этапов программы по приобретению нового технологического оборудования не представляется возможным и будет учитываться при составлении новой программы в последующие год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работ должно производиться строго в каникулярное время (июнь-июль-август). Ввиду несостоявшихся торгов возможна необходимость объявлять новые торги, в результате чего, произойдет смещение сроков выполнения ремонтных работ и монтажа оборудования, и возникнет необходимость организации питания  на базе других учреждений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Основные цели и задачи Программы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крепление здоровья детей школьного возраста путём обеспечения качественным сбалансированным питанием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  <w:br/>
        <w:t xml:space="preserve">-модернизация материально-технической базы школьного питания, реконструкция и оснащение школьных столовых, пищеблоков новым технологическим оборудованием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е новых современных технологий приготовления пищевой продукции для общеобразовательных учреждений район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 высокого  качества  и  безопасности питания  учащихся общеобразовательных учреждений;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I. Сроки реализации Программы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  <w:r>
        <w:rPr>
          <w:rFonts w:cs="Times New Roman" w:ascii="Times New Roman" w:hAnsi="Times New Roman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для достижения запланированных результатов осуществляется в течение 2012-2014 годов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. предполагаетс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проект расстановки технологического оборудования и провести ремонт с заменой сетей на 1 пищеблоке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приобрести и заменить технологическое оборудование на 1 пищеблоке (при наличии финансирования из бюджета Ярославской области на приобретение оборудования).</w:t>
      </w:r>
      <w:r>
        <w:rPr>
          <w:rFonts w:cs="Courier New" w:ascii="Courier New" w:hAnsi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  <w:t>В 2013 г. предполагаетс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проект расстановки технологического оборудования и провести косметические и капитальные ремонты с заменой сетей на 1 пищеблоке и 1 столовой-раздатке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сти и заменить технологическое оборудование на 1 пищеблоке и 1 столовой- раздатке (при наличии финансирования из бюджета Ярославской области на приобретение оборудования)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</w:rPr>
        <w:t xml:space="preserve">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 2014 г. предполагается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разработать проект расстановки технологического оборудования и провести капитальный ремонт  с заменой сетей на 1 пищеблоке;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-приобрести и заменить технологическое оборудование на 1 пищеблоке (при наличии финансирования из бюджета Ярославской области на приобретение оборудования)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V. Оценка социально-экономической эффективности реализации Программы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, позволит повысить уровень качества питания обучающихся, снизить число аварийных ситуаций и остановов пищеблоков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оличество отремонтированных и переоборудованных  пищеблоков,  соответствующих требованиям действующих норм и прави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2012г.- 1ш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2013г.-2 ш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2014г.- 1 ш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оличество пищеблоков, в которых созданы условия для приобретения и монтажа нового технологического оборудов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2012г.- 1 ш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2013г.- 2 ш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2014г.- 1 ш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количество аварийных ситуаций за год на школьных пищеблоках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2012г. снижение на 10%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2013г.- снижение на 25%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2014г.- снижение на 30%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методикой, указанной в приложении к Программе.</w:t>
      </w:r>
    </w:p>
    <w:p>
      <w:pPr>
        <w:pStyle w:val="NoSpacing"/>
        <w:rPr/>
      </w:pPr>
      <w:r>
        <w:rPr/>
        <w:t> 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55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ндикато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на начало действия Программы 01.01.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</w:t>
            </w:r>
          </w:p>
          <w:p>
            <w:pPr>
              <w:pStyle w:val="NoSpacing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действия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количество отремонтированных и переоборудованных  пищеблоков,  соответствующих требованиям действующих норм и прави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количество пищеблоков, в которых созданы условия для приобретения и монтажа нового технологического оборудовани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снижение количества аварийных ситуаций за год на школьных пищеблоках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Механизм реализации и порядок контроля за ходом реализации Программ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 осуществляется руководителем Программы - заместителем Главы Администрации муниципального района по социальной политик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 и контроль за ее реализацией осуществляется путем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и действий всех заинтересованных организаций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го уточнения затрат по программным мероприятия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расстановки технологического оборудования на пищеблоках, разработка проектно-сметной документации капитального и текущего ремонта помещений выполняется руководителями общеобразовательных учреждений по договору с организациями, имеющими лицензию на данный вид деятель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оргов по выбору подрядной организации на проведение работ по ремонту помещений и приобретению технологического оборудования осуществляется Управлением образования совместно с Отделом по муниципальным закупкам Администрации   Гаврилов-Ям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осуществляется в соответствии с Порядком расходования средств бюджета муниципального района,  другими нормативными правовыми актами, принятыми согласно действующему законодательству Российской Федерации,  Ярославской области и Гаврилов-Ям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 бюджета муниципального района на реализацию программных мероприятий предоставляются в установленном порядке и подлежат ежегодной корректировке при утверждении бюджета на очередной финансовый го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предоставляются в виде субсидий в бюджет Гаврилов-Ямского муниципального района в установленном порядке для их дальнейшего целевого использ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и выполнением всех ее этапов осуществляется Управлением образования Администрации Гаврилов-Ям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Программы осуществляется Управлением финансов Администрации Гаврилов-Ямского муниципального района в соответствии с действующим законодательством и носит постоянный характер.</w:t>
        <w:br/>
      </w:r>
      <w:r>
        <w:rPr>
          <w:rFonts w:cs="Times New Roman" w:ascii="Times New Roman" w:hAnsi="Times New Roman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VI. Перечень мероприятий </w:t>
      </w: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  <w:b/>
        </w:rPr>
        <w:t>(Бюджет Гаврилов-Ямского района)</w:t>
      </w:r>
      <w:r>
        <w:rPr/>
        <w:t> </w:t>
      </w:r>
    </w:p>
    <w:tbl>
      <w:tblPr>
        <w:tblW w:w="5050" w:type="pct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7"/>
        <w:gridCol w:w="3334"/>
        <w:gridCol w:w="1175"/>
        <w:gridCol w:w="1876"/>
        <w:gridCol w:w="829"/>
        <w:gridCol w:w="10"/>
        <w:gridCol w:w="10"/>
        <w:gridCol w:w="6"/>
        <w:gridCol w:w="833"/>
        <w:gridCol w:w="5"/>
        <w:gridCol w:w="8"/>
        <w:gridCol w:w="1031"/>
      </w:tblGrid>
      <w:tr>
        <w:trPr>
          <w:trHeight w:val="135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п/п 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  <w:br/>
              <w:t>(в установленном порядке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-тия  (в установленно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я</w:t>
              <w:br/>
              <w:t>(в установленном порядке)</w:t>
            </w:r>
          </w:p>
        </w:tc>
        <w:tc>
          <w:tcPr>
            <w:tcW w:w="2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финансирования из бюджета муниципального района, тыс. руб.</w:t>
              <w:br/>
              <w:t>(в установленном порядке)</w:t>
            </w:r>
          </w:p>
        </w:tc>
      </w:tr>
      <w:tr>
        <w:trPr/>
        <w:tc>
          <w:tcPr>
            <w:tcW w:w="6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3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е)</w:t>
            </w:r>
          </w:p>
        </w:tc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</w:tr>
      <w:tr>
        <w:trPr/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73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работка и выполнение проектов расстановки технологического оборудования на пищеблоках и в обеденных залах 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СОШ № 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ь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У СОШ № 3 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ь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СОШ № 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Великосельская СОШ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Великосльская СОШ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7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готовление проектно-сметной документации по ремонту и перепланировке помещений пищебло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СОШ № 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6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У СОШ № 3 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3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СОШ № 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Великосельская СОШ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Великосльская СОШ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7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ремонтных 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СОШ № 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ет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У СОШ № 3 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3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СОШ № 2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Великосельская СОШ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Великосльская СОШ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профессионально-кадрового состава школьных столовых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комплекса мер по пропаганде здорового питания среди обучающихся и их родителей.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4.1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семинаров, совещаний по актуальным проблемам, связанным с соблюдением санитарных правил и норм осуществления производственного контроля для руководителей и специалистов школьных столовых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2-Сентябрь 2014</w:t>
              <w:br/>
              <w:t> 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Управление образ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группового обучения персонала пищеблоков, медицинских работников для работы на новом технологическом оборудовани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2- Август 201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валификации работников пищеблоков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2- Август 201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источник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источники 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источники 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щание с руководителями общеобразовательных учреждений по использованию новых технологий в организаци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2-Сентябрь 2014</w:t>
              <w:br/>
              <w:t> 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одительских собраний по тематике проекта, классных часов, тематических занятий с учащимис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2-Сентябрь 201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ф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еречень мероприятий </w:t>
      </w: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  <w:b/>
        </w:rPr>
        <w:t>(Бюджет Ярославской области)</w:t>
      </w:r>
      <w:r>
        <w:rPr/>
        <w:t> </w:t>
      </w:r>
    </w:p>
    <w:tbl>
      <w:tblPr>
        <w:tblW w:w="5100" w:type="pct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5"/>
        <w:gridCol w:w="3327"/>
        <w:gridCol w:w="1171"/>
        <w:gridCol w:w="1874"/>
        <w:gridCol w:w="828"/>
        <w:gridCol w:w="9"/>
        <w:gridCol w:w="846"/>
        <w:gridCol w:w="1160"/>
      </w:tblGrid>
      <w:tr>
        <w:trPr>
          <w:trHeight w:val="1355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п/п 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  <w:br/>
              <w:t>(в установленном порядк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-тия  (в установленном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я</w:t>
              <w:br/>
              <w:t>(в установленном порядке)</w:t>
            </w:r>
          </w:p>
        </w:tc>
        <w:tc>
          <w:tcPr>
            <w:tcW w:w="2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финансирования из бюджета муниципального района, тыс. руб.</w:t>
              <w:br/>
              <w:t>(в установленном порядке)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33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е)</w:t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83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нового технологического оборудования 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СОШ № 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У СОШ № 3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СОШ № 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СОШ № 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Великосельская СОШ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БУ Великосльская СОШ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 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иложение к Программе </w:t>
      </w:r>
      <w:r>
        <w:rPr>
          <w:rFonts w:cs="Times New Roman" w:ascii="Times New Roman" w:hAnsi="Times New Roman"/>
          <w:b/>
        </w:rPr>
        <w:t>  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t xml:space="preserve">Методика оценки результативности и эффективности Программы </w:t>
      </w:r>
      <w:r>
        <w:rPr>
          <w:rFonts w:cs="Times New Roman" w:ascii="Times New Roman" w:hAnsi="Times New Roman"/>
        </w:rPr>
        <w:br/>
        <w:t>     </w:t>
        <w:tab/>
        <w:t>Оценка результативности  реализации Программы осуществляется ответственным исполнителем в установленные сроки сдачи отчетности путем установления степени достижения ожидаемых результатов, а также путем сравнения текущих значений показателей и индикаторов с их целевыми значениями.</w:t>
        <w:br/>
        <w:t>    </w:t>
        <w:tab/>
        <w:t xml:space="preserve">Показатель результативности </w:t>
      </w:r>
      <w:r>
        <w:rPr>
          <w:rFonts w:cs="Times New Roman" w:ascii="Times New Roman" w:hAnsi="Times New Roman"/>
          <w:color w:val="000000"/>
        </w:rPr>
        <w:t>(</w:t>
      </w:r>
      <w:bookmarkStart w:id="0" w:name="OLE_LINK2"/>
      <w:bookmarkStart w:id="1" w:name="OLE_LINK1"/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82575" cy="248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cs="Times New Roman" w:ascii="Times New Roman" w:hAnsi="Times New Roman"/>
          <w:color w:val="000000"/>
        </w:rPr>
        <w:t>) рассчитывается по формуле: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35505" cy="6051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де: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50240" cy="30734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- плановое значение показателя;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80390" cy="3073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- текущее значение показателя;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67030" cy="3073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- весовой коэффициент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е эффективности реализации Программы используются следующие основные целевые показатели и их весовые коэффициенты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70"/>
        <w:gridCol w:w="5651"/>
        <w:gridCol w:w="2145"/>
      </w:tblGrid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 xml:space="preserve">п/п 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весового коэффициента </w:t>
            </w:r>
          </w:p>
        </w:tc>
      </w:tr>
      <w:tr>
        <w:trPr>
          <w:trHeight w:val="576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количество отремонтированных и переоборудованных  пищеблоков,  соответствующих требованиям действующих норм и правил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5 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количество пищеблоков, в которых созданы условия для приобретения и монтажа нового технологического оборудования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количество аварийных ситуаций за год на школьных пищеблоках.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 </w:t>
            </w:r>
          </w:p>
        </w:tc>
      </w:tr>
      <w:tr>
        <w:trPr/>
        <w:tc>
          <w:tcPr>
            <w:tcW w:w="6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0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При значении показателя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82575" cy="24892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75 процентов результативность реализации Программы признается низкой,  при значении от 75 процентов до 85 процентов – средней и выше 85 процентов - высокой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оценивается за год путем соотнесения степени достижения основных целевых показателей Программы с уровнем её финансирования с начала реализаци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Показатель эффективности реализации Программы (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920" cy="24892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 рассчитывается по формуле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15515" cy="58039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Spacing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2575" cy="24892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показатель результативности;</w:t>
      </w:r>
    </w:p>
    <w:p>
      <w:pPr>
        <w:pStyle w:val="NoSpacing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0390" cy="30734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плановая сумма финансирования Программы;</w:t>
      </w:r>
    </w:p>
    <w:p>
      <w:pPr>
        <w:pStyle w:val="NoSpacing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9270" cy="30734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сумма финансирования на текущую дату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значении показателя R  75 процентов эффективность Программы признаётся низкой.           При значении показателя от 75 процентов  до  85 процентов – средней, свыше 85 процентов – высокой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05:00Z</dcterms:created>
  <dc:creator>Андрей Романюк</dc:creator>
  <dc:description/>
  <cp:keywords/>
  <dc:language>en-US</dc:language>
  <cp:lastModifiedBy>auto_1</cp:lastModifiedBy>
  <cp:lastPrinted>2011-09-26T15:04:00Z</cp:lastPrinted>
  <dcterms:modified xsi:type="dcterms:W3CDTF">2011-10-03T09:20:00Z</dcterms:modified>
  <cp:revision>4</cp:revision>
  <dc:subject/>
  <dc:title/>
</cp:coreProperties>
</file>