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1314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  <w:t>РЕШ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9 месяцев 2025 года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ринято Муниципальным Советом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округ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19.11.2025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 xml:space="preserve">В соответствии с Бюджетным кодексом Российской Федерации, законом Ярославской области от 02.10.2024№55-з «О преобразовании муниципальных образований, входящих в состав Гаврилов – Ямского муниципального района Ярославской области», заслушав отчет «Об исполнении бюджета Гаврилов-Ямского муниципального района за 9 месяцев 2025 года», Муниципальный Совет Гаврилов-Ямского муниципального округа отмечает, что исполнение бюджета осуществлялось в соответствии с решением Собрания представителей Гаврилов-Ямского муниципального района от 11.12.2024г. №387 «О бюджете Гаврилов-Ямского муниципального района на 2025 год и на плановый период 2026-2027 годов», решениями Собрания представителей Гаврилов – Ямского муниципального района от 20.02.2025г. №412, от 27.03.2025г. №422 и решениями Муниципального Совета Гаврилов-Ямского муниципального округа от 25.05.2025г. №21, от 17.06.2025г. №50, от 26.06.2025г.№54, от 07.08.2025г. № 72, от 24.09.2025 № 127 «О внесении изменений в решение Собрания представителей Гаврилов – Ямского муниципального района на 2025 год и на плановый период 2026-2027 годов», 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1073926500,94 рублей или 74% годового плана, из них налоговые и неналоговые доходы 148724154,47 рублей или 76% годового плана, безвозмездные перечисления  925202346,47 рублей или 73% годового плана.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района за 9 месяцев 2025 года составили 1075787554,29 рублей или 71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Дефицит бюджета Гаврилов – Ямского муниципального района в сумме 1861053,35 рубля.</w:t>
      </w:r>
    </w:p>
    <w:p>
      <w:pPr>
        <w:pStyle w:val="Normal"/>
        <w:ind w:firstLine="540"/>
        <w:jc w:val="both"/>
        <w:rPr/>
      </w:pPr>
      <w:r>
        <w:rPr/>
        <w:t>Муниципальный Совет Гаврилов-Ямского муниципального округа РЕШИЛ:</w:t>
      </w:r>
    </w:p>
    <w:p>
      <w:pPr>
        <w:pStyle w:val="Normal"/>
        <w:ind w:firstLine="567"/>
        <w:jc w:val="both"/>
        <w:rPr/>
      </w:pPr>
      <w:r>
        <w:rPr/>
        <w:t>1. Принять к сведению отчет об исполнении бюджета Гаврилов-Ямского  муниципального района за 9 месяцев 2025 года (Приложения1-7).</w:t>
      </w:r>
    </w:p>
    <w:p>
      <w:pPr>
        <w:pStyle w:val="Normal"/>
        <w:ind w:firstLine="567"/>
        <w:jc w:val="both"/>
        <w:rPr/>
      </w:pPr>
      <w:r>
        <w:rPr/>
        <w:t>2. Решение опубликовать в сетевом издании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Муниципального Совета</w:t>
      </w:r>
    </w:p>
    <w:p>
      <w:pPr>
        <w:pStyle w:val="Normal"/>
        <w:jc w:val="both"/>
        <w:rPr/>
      </w:pPr>
      <w:r>
        <w:rPr/>
        <w:t xml:space="preserve">Гаврилов-Ямского муниципального округа </w:t>
        <w:tab/>
        <w:tab/>
        <w:t xml:space="preserve">                                 В.А.Пятн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аврилов-Ямского</w:t>
      </w:r>
    </w:p>
    <w:p>
      <w:pPr>
        <w:pStyle w:val="Normal"/>
        <w:jc w:val="both"/>
        <w:rPr/>
      </w:pPr>
      <w:r>
        <w:rPr/>
        <w:t>муниципального округа                                                                                    А.Х. Руст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11.2025  №155</w:t>
      </w:r>
    </w:p>
    <w:sectPr>
      <w:type w:val="nextPage"/>
      <w:pgSz w:w="11906" w:h="16838"/>
      <w:pgMar w:left="1701" w:right="850" w:gutter="113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38:00Z</dcterms:created>
  <dc:creator>1</dc:creator>
  <dc:description/>
  <cp:keywords/>
  <dc:language>en-US</dc:language>
  <cp:lastModifiedBy>User</cp:lastModifiedBy>
  <cp:lastPrinted>2025-11-21T09:37:00Z</cp:lastPrinted>
  <dcterms:modified xsi:type="dcterms:W3CDTF">2025-11-21T06:37:00Z</dcterms:modified>
  <cp:revision>12</cp:revision>
  <dc:subject/>
  <dc:title>Р Е Ш Е Н И Е</dc:title>
</cp:coreProperties>
</file>