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9.03.2011   №   3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rPr/>
      </w:pPr>
      <w:r>
        <w:rPr/>
        <w:t xml:space="preserve">Об утверждении </w:t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>стандарта качества</w:t>
      </w:r>
    </w:p>
    <w:p>
      <w:pPr>
        <w:pStyle w:val="TextBody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jc w:val="both"/>
        <w:rPr/>
      </w:pPr>
      <w:r>
        <w:rPr/>
        <w:tab/>
        <w:t>Во исполнение постановления Администрации Гаврилов-Ямского муниципального района от 04.08.2009г. № 1234 «Об утверждении Положения о стандартах качества муниципальных услуг, оказываемых физическим и (или) юридическим лицам на территории Гаврилов-Ямского муниципального района», в целях повышения качества предоставления муниципальных услуг и планирования бюджетных расходов, руководствуясь ст.27 Устава Гаврилов-Ямского  муниципального  района,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  <w:t>ПОСТАНОВЛЯЮ: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Spacing"/>
        <w:widowControl w:val="false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1.Утвердить Стандарт качества муниципальной услуги «Предоставление услуг социальной помощи и поддержки молодежи» для муниципального учреждения «Молодежный центр» Гаврилов-Ям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Spacing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постановление Администрации Гаврилов-Ямского муниципального района от 15.06.2009г. № 933 «Об утверждении административного регламента». </w:t>
      </w:r>
    </w:p>
    <w:p>
      <w:pPr>
        <w:pStyle w:val="NoSpacing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культуры, туризма, спорта и молодежной политики Администрации Гаврилов-Ямского муниципального района, ответственному за организацию оказания муниципальной услуги, довести утвержденный Стандарт качества до подведомственного учреждения МУ «Молодежный центр».</w:t>
      </w:r>
    </w:p>
    <w:p>
      <w:pPr>
        <w:pStyle w:val="NoSpacing"/>
        <w:widowControl w:val="false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4. Опубликовать постановление на официальном сайте Администрации муниципального района в сети Интернет.</w:t>
      </w:r>
    </w:p>
    <w:p>
      <w:pPr>
        <w:pStyle w:val="NoSpacing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начальника Управления культуры, туризма, спорта и молодежной политики Билялову Г.Н.</w:t>
      </w:r>
    </w:p>
    <w:p>
      <w:pPr>
        <w:pStyle w:val="NoSpacing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момента подписания.</w:t>
      </w:r>
    </w:p>
    <w:p>
      <w:pPr>
        <w:pStyle w:val="NoSpacing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widowControl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widowControl w:val="false"/>
        <w:suppressAutoHyphens w:val="false"/>
        <w:rPr/>
      </w:pPr>
      <w:r>
        <w:rPr/>
        <w:t>Глава Администрации</w:t>
      </w:r>
    </w:p>
    <w:p>
      <w:pPr>
        <w:pStyle w:val="Normal"/>
        <w:keepNext w:val="true"/>
        <w:keepLines/>
        <w:widowControl w:val="false"/>
        <w:suppressAutoHyphens w:val="false"/>
        <w:rPr/>
      </w:pPr>
      <w:r>
        <w:rPr/>
        <w:t>муниципального района</w:t>
        <w:tab/>
        <w:tab/>
        <w:tab/>
        <w:tab/>
        <w:tab/>
        <w:tab/>
        <w:tab/>
        <w:t>Н.И. Бирук</w:t>
      </w:r>
    </w:p>
    <w:p>
      <w:pPr>
        <w:pStyle w:val="Normal"/>
        <w:keepNext w:val="true"/>
        <w:keepLines/>
        <w:widowControl w:val="false"/>
        <w:suppressAutoHyphens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аврилов-Ямского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09.03.2011   № 303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ндарт качества предоставления муниципальной услуг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едоставление услуг социальной помощи и поддержки молодеж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муниципального учреждения «Молодежный центр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аврилов-Ямского муниципального района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1. Общие полож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ab/>
      </w:r>
      <w:r>
        <w:rPr>
          <w:rFonts w:cs="Times New Roman" w:ascii="Times New Roman" w:hAnsi="Times New Roman"/>
          <w:spacing w:val="-12"/>
          <w:sz w:val="26"/>
          <w:szCs w:val="26"/>
          <w:u w:val="single"/>
        </w:rPr>
        <w:t xml:space="preserve">1.1. Разработчик стандарта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ab/>
        <w:t>Муниципальное учреждение «Молодежный центр» (МУ «Молодежный центр»)</w:t>
      </w:r>
    </w:p>
    <w:p>
      <w:pPr>
        <w:pStyle w:val="NoSpacing"/>
        <w:jc w:val="both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cs="Times New Roman" w:ascii="Times New Roman" w:hAnsi="Times New Roman"/>
          <w:spacing w:val="-12"/>
          <w:sz w:val="26"/>
          <w:szCs w:val="26"/>
        </w:rPr>
        <w:t>Гаврилов-Ямского муниципального района</w:t>
      </w:r>
    </w:p>
    <w:p>
      <w:pPr>
        <w:pStyle w:val="NoSpacing"/>
        <w:jc w:val="both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cs="Times New Roman" w:ascii="Times New Roman" w:hAnsi="Times New Roman"/>
          <w:spacing w:val="-12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ab/>
      </w:r>
      <w:r>
        <w:rPr>
          <w:rFonts w:cs="Times New Roman" w:ascii="Times New Roman" w:hAnsi="Times New Roman"/>
          <w:spacing w:val="-12"/>
          <w:sz w:val="26"/>
          <w:szCs w:val="26"/>
          <w:u w:val="single"/>
        </w:rPr>
        <w:t>1.2.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Область применения стандарта: </w:t>
      </w:r>
    </w:p>
    <w:p>
      <w:pPr>
        <w:pStyle w:val="NoSpacing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Услуги предоставляются гражданам в возрасте от 14 до 30 лет, молодым семьям, в том числе неполным молодым семьям, состоящим из одного молодого родителя и одного и более ребенка, в которых возраст каждого из супругов либо одного родителя не превышает 35 лет, в Гаврилов-Ямском муниципальном районе за счет средств областного и районного бюджетов.</w:t>
      </w:r>
    </w:p>
    <w:p>
      <w:pPr>
        <w:pStyle w:val="NoSpacing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1.3. Термины и определения:</w:t>
      </w:r>
    </w:p>
    <w:p>
      <w:pPr>
        <w:pStyle w:val="Newncpi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Государственная молодежная политика – система социальных, экономических, политических, организационных, правовых и иных мер, направленных на поддержку молодых граждан (далее, молодежь) и осуществляемых государством в целях социального становления и развития молодежи, наиболее полной реализации ее потенциала в интересах всего общества.</w:t>
      </w:r>
    </w:p>
    <w:p>
      <w:pPr>
        <w:pStyle w:val="Newncpi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Молодая семья – семья, в которой оба или один из супругов (родитель в неполной семье) находятся в возрасте до тридцати пяти лет.</w:t>
      </w:r>
    </w:p>
    <w:p>
      <w:pPr>
        <w:pStyle w:val="Newncpi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Молодые граждане – граждане РФ, иностранные граждане и лица без гражданства, постоянно проживающие в Гаврилов-Ямском районе, в возрасте от четырнадцати до тридцати лет.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ab/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Система социальной поддержки молодежи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- целенаправленные меры по реализации молодежной политики, обязательные к исполнению органами государственной власти и местного самоуправления.</w:t>
      </w:r>
    </w:p>
    <w:p>
      <w:pPr>
        <w:pStyle w:val="NoSpacing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вершеннолетние — молодые граждане в возрасте от 14 до 18 лет.</w:t>
      </w:r>
    </w:p>
    <w:p>
      <w:pPr>
        <w:pStyle w:val="NoSpacing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уденты — молодые граждане, получающие профессиональное образование.</w:t>
        <w:br/>
        <w:t xml:space="preserve">             Молодые граждане, находящиеся в трудной жизненной ситуации — молодые граждане, в установленном порядке признанные органами государственной власти или местного самоуправления находящимися в трудной жизненной ситуации.</w:t>
        <w:br/>
        <w:t xml:space="preserve">             Молодежный центр — муниципальное учреждение по работе с детьми и молодыми гражданами, имеющее в качестве уставных целей духовное, культурное и физическое развитие, социальную защиту молодежи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.4.</w:t>
        <w:tab/>
        <w:t>Нормативно-правовые акты, регламентирующие качество предоставления услуг:</w:t>
      </w:r>
    </w:p>
    <w:p>
      <w:pPr>
        <w:pStyle w:val="Normal"/>
        <w:ind w:firstLine="5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Федеральный закон от 10 декабря 1995 года № 195 - ФЗ «Об основах социального обслуживания населения в Российской Федерации»;</w:t>
      </w:r>
    </w:p>
    <w:p>
      <w:pPr>
        <w:pStyle w:val="Normal"/>
        <w:ind w:firstLine="5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ind w:firstLine="5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Закон Российской Федерации от 19 апреля 1991 года № 1032-1 «О занятости населения в Российской Федерации»;</w:t>
      </w:r>
    </w:p>
    <w:p>
      <w:pPr>
        <w:pStyle w:val="Normal"/>
        <w:ind w:firstLine="5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Стратегия государственной молодёжной политики в Российской Федерации, утверждённая распоряжением Правительства Российской Федерации от 18 декабря 2006 года № 1760-р; </w:t>
      </w:r>
    </w:p>
    <w:p>
      <w:pPr>
        <w:pStyle w:val="Normal"/>
        <w:ind w:firstLine="5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становление Минтруда России от 24 апреля 1996 № 24 «О согласовании разрядов оплаты труда и тарифно-квалификационных характеристик (требований) по должностям работников бюджетных организаций комитета Российской Федерации по делам молодёжи»;</w:t>
      </w:r>
    </w:p>
    <w:p>
      <w:pPr>
        <w:pStyle w:val="Normal"/>
        <w:ind w:firstLine="5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Распоряжение Минобразования России от 24 июня 1996 № 42 «Об утверждении разрядов оплаты труда, тарифно-квалификационных характеристик (требований) по должностям работников бюджетных учреждений и организаций органов по делам молодёжи Российской Федерации, объемных показателей по отнесению учреждений по делам молодёжи к группам по оплате труда руководителей»;</w:t>
      </w:r>
    </w:p>
    <w:p>
      <w:pPr>
        <w:pStyle w:val="Normal"/>
        <w:ind w:firstLine="5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Закон Ярославской области  от 11 октября 2006 г. № 65-з «О молодёжной политике»;</w:t>
      </w:r>
    </w:p>
    <w:p>
      <w:pPr>
        <w:pStyle w:val="Normal"/>
        <w:ind w:firstLine="5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Закон  Ярославской области от 5 мая 2006 г. № 20-з «О профилактике правонарушений в Ярославской области»;</w:t>
      </w:r>
    </w:p>
    <w:p>
      <w:pPr>
        <w:pStyle w:val="Normal"/>
        <w:tabs>
          <w:tab w:val="clear" w:pos="708"/>
          <w:tab w:val="left" w:pos="540" w:leader="none"/>
        </w:tabs>
        <w:ind w:firstLine="5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становление Правительства Ярославской области от 10 декабря 2008 № 645-п «Об оплате труда работников государственных учреждений сферы молодёжной политики Ярославской области»;</w:t>
      </w:r>
    </w:p>
    <w:p>
      <w:pPr>
        <w:pStyle w:val="NoSpacing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 муниципального учреждения «Молодёжный центр»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>1.5. Основные факторы качества, используемые в стандарте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главляет МУ «Молодежный центр» директор, который несет в установленном законодательством Российской Федерации порядке ответственность за: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выполнение функций учреждения, определенных его уставом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ответствие форм, методов и средств организации услуг возрасту, интересам и потребностям клиен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ю не в полном объеме утвержденных програм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ачество реализуемых программ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рушение прав и свобод клиентов и работников учреждения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ое, предусмотренное законодательством Российской Федер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2. Требования к качеству оказания муниципальных услуг в разрезе услуг</w:t>
      </w:r>
    </w:p>
    <w:p>
      <w:pPr>
        <w:pStyle w:val="NoSpacing"/>
        <w:rPr/>
      </w:pPr>
      <w:r>
        <w:rPr>
          <w:rFonts w:cs="Times New Roman" w:ascii="Times New Roman" w:hAnsi="Times New Roman"/>
          <w:spacing w:val="-1"/>
          <w:sz w:val="26"/>
          <w:szCs w:val="26"/>
          <w:u w:val="single"/>
        </w:rPr>
        <w:t xml:space="preserve">2.1. Качество услуг по </w:t>
      </w:r>
      <w:r>
        <w:rPr>
          <w:rFonts w:cs="Times New Roman" w:ascii="Times New Roman" w:hAnsi="Times New Roman"/>
          <w:sz w:val="26"/>
          <w:szCs w:val="26"/>
          <w:u w:val="single"/>
        </w:rPr>
        <w:t>предоставлению муниципальных услуг социальной помощи и поддержки молодежи</w:t>
      </w:r>
    </w:p>
    <w:p>
      <w:pPr>
        <w:pStyle w:val="NoSpacing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2.1.1. Содержание муниципальных услуг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луги реализуются по следующим направлениям: 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действие трудовому воспитанию молодежи: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профессионального самоопределения молодежи;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опыта трудовой деятельности молодежи;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молодежи к успешной деятельности в трудовой и учебной сфере;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трудовой занятости молодежи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оциальная адаптация молодёжи и молодых семей: 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молодежи к семейной жизни;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молодых супругов к рождению ребенка;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навыков семейного воспитания;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бота с молодыми семьями «группы риска»;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молодежи в разрешении конфликтов и проблем;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илактика зависимостей в молодежной среде;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илактика правонарушений в молодежной среде;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репродуктивного здоровья молодежи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еализация мероприятий патриотического воспитания молодежи. 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Вовлечение граждан в возрасте от 14 до 30 лет в добровольческую (волонтерскую) деятельность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здание условий для организации досуга молодежи: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олодежных массовых мероприятий;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 проведение профилактических мероприятий для  молодеж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2.1.2. Этапы предоставления муниципальных услуг: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. Содействие трудовому воспитанию молодеж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редоставлению и составу муниципальных услуг по направлению «Содействие временной занятости молодёжи» определяются Федеральным законом от 24 июня 1999 года № 120-ФЗ «Об основах системы профилактики безнадзорности и правонарушений несовершеннолетних», Законом Российской Федерации от 19 апреля 1991 года № 1032-1 «О занятости населения в Российской Федерации», Стратегией государственной молодёжной политики в Российской Федерации, утверждённой распоряжением Правительства Российской Федерации от 18 декабря 2006 г. № 1760-р, законами Ярославской области от 11 октября 2006 г. № 65-з «О молодёжной политике», от 5 мая 2006 № 20-з «О профилактике правонарушений в Ярославской области»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услуги по направлению «Содействие временной занятости молодёжи» включают в себ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Формирование банка вакансий временных рабочих мест для молодёжи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-</w:t>
      </w:r>
      <w:r>
        <w:rPr>
          <w:color w:val="31849B"/>
          <w:sz w:val="26"/>
          <w:szCs w:val="26"/>
        </w:rPr>
        <w:t xml:space="preserve"> </w:t>
      </w:r>
      <w:r>
        <w:rPr>
          <w:sz w:val="26"/>
          <w:szCs w:val="26"/>
        </w:rPr>
        <w:t>поиск работодателей, готовых организовать рабочие места для молодёжи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работодателей о предоставлении муниципальных услуг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ведение журнала вакансий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Информирование молодёжи о наличии свободных вакансий, в том числе:</w:t>
      </w:r>
    </w:p>
    <w:p>
      <w:pPr>
        <w:pStyle w:val="ListParagraph"/>
        <w:numPr>
          <w:ilvl w:val="0"/>
          <w:numId w:val="2"/>
        </w:numPr>
        <w:spacing w:before="0" w:after="0"/>
        <w:ind w:left="284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у со средствами массовой информации (далее – СМИ), установление контактов и партнерских отношений со С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ирование получателя муниципальных услуг об имеющихся вакансиях через СМИ, Интернет, журнал вакансий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ную консультацию, включающую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составление анкеты соискателя (получателя) муниципальных услуг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внесение  анкеты  соискателя  (получателя)  муниципальных услуг в  электронную  базу  данных соискателей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 соискателю (получателю) муниципальных услуг информации о вакансиях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консультирование соискателя (получателя) муниципальных услуг об эффективном поведении на рынке труда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оискателю (получателю) муниципальных услуг информационных материалов об эффективном поведении на рынке  труд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очную консультацию, включающую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соискателя (получателя) муниципальных услуг об интересуемой его вакансии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соискателя (получателя) муниципальных услуг о предстоящих мероприятиях (ярмарках вакансий)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соискателя (получателя) муниципальных услуг об учреждениях, занимающихся трудоустройством подростков, профориентационной работой в Гаврилов-Ямском рай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рганизацию ярмарок вакансий и учебных мест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оиск работодателей, готовых  организовать рабочие места для молодёжи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работодателей об организации ярмарки вакансий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оиск места проведения мероприятия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получателя муниципальных услуг  о проведении ярмарки вакансий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одбор и инструктаж волонтеров для проведения ярмарки вакансий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раздаточного материала  для профилактической акции в рамках ярмарки вакансий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нформационных материалов для работодателей (бланки регистрации соискателей,  буклеты)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бланков регистрации молодёжи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путеводителя по ярмарке вакансий для соискателей (получателей) муниципальных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рганизацию профессиональной ориентации граждан в целях выбора сферы  деятельности (профессии), трудоустройств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редоставление соискателю (получателю муниципальных услуг) информационных материалов об эффективном поведении на рынке  тру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сихологическую поддержку молодёж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сультирование соискателя (получателя муниципальных услуг) об эффективном поведении на рынке труда (составление резюме, советы по прохождению собеседований, адаптация на новом рабочем мест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. Социальная адаптация молодёжи и молодых семей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редоставлению и составу муниципальных услуг по направлению «Социальная адаптация молодёжи и молодых семей» определяются  Федеральным законом от 24 июня 1999 года № 120-ФЗ «Об основах системы профилактики безнадзорности и правонарушений несовершеннолетних», Стратегией государственной молодёжной политики в Российской Федерации, утверждённой распоряжением Правительства Российской Федерации от 18 декабря 2006 г. № 1760-р, законами Ярославской области от 11 октября 2006 г. № 65-з «О молодёжной политике», от 5 мая 2006 № 20-з «О профилактике правонарушений в Ярославской области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услуги по направлению «Социальная адаптация молодёжи и молодых семей» делятся по следующим видам деятельности: 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развитие системы поддержки социальной адаптации молодых семей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меры профилактики социальных дезадаптаций в молодёжной среде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В рамках этих направлений  осуществля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Информирование молодёжи и молодых семей о формах работы в целях выбора обратившегося за услугой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(очное/заочное) о методах и формах работы в рамках оказания муниципальных услуг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получателя муниципальных услуг об учреждении, занимающемся социальной адаптацией молодёжи и молодых семей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ведение журнала регистрации информационных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сихологическая поддержка молодёжи и молодых семей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ервичную очную консультацию с целью выявления запроса обратившегося получателя муниципальных услуг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  психологическое консультирование получателя муниципальных услуг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  диагностическое обследование получателя муниципальных услуг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 коррекционную  работу (индивидуальную или групповую)  на основе диагностического обследования получателя муниципальных услуг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  ведение журнала регистрации индивидуальной рабо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рганизация и проведение отдельных коррекционно-просветительских мероприятий:</w:t>
      </w:r>
    </w:p>
    <w:p>
      <w:pPr>
        <w:pStyle w:val="NoSpacing"/>
        <w:ind w:firstLine="70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 содержания  коррекционно-просветительского  мероприятия (цели, задачи, содержание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готовка раздаточных материалов)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отдельного коррекционно-просветительского мероприятия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е анкетирования с целью оценки удовлетворённостью оказанной услугой;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ведение журнала регистрации групповой рабо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Организация и проведение циклов занятий для старшеклассников школ и учащихся средних специальных учебных завед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содержания цикла занятий в зависимости от запроса получателя муниципальных услуг (цели, задачи, содержание, подготовка раздаточных материал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цикла зан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анкетирования с целью определения изменения уровня мотивации и информированности  (анкеты по мотивации, информированн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анкетирования с целью оценки удовлетворённостью оказанными услуг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едение журнала регистрации групповой рабо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услуги по направлению «Социальная адаптация молодёжи и молодых семей» включает в себя индивидуальную, групповую и массовую формы работы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ая работа включает: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первичное (информационное) консультирование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психологическое консультирование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иагностическое обследование; 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коррекционные мероприятия;</w:t>
      </w:r>
    </w:p>
    <w:p>
      <w:pPr>
        <w:pStyle w:val="NoSpacing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журналов учёта информационных услуг и индивидуальной работы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Групповая работа включает: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оведение отдельных просветительских и коррекционных занятий для учеников старших   классов, студентов 1-2 года обучения; 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 проведение тематических циклов занятий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 ведение журнала учёта групповой работы.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Массовая работа включает:</w:t>
      </w:r>
    </w:p>
    <w:p>
      <w:pPr>
        <w:pStyle w:val="NoSpacing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отдельных тематических мероприятий в рамках направлений деятельности (разработка программы мероприятия, определения её целей, задачей, организация и проведение мероприятия)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3. Реализация мероприятий патриотического воспитания молодеж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услуги по направлению «Реализация мероприятий патриотического воспитания молодежи» направлены на формирование условий  для гражданского становления, духовно-нравственного и патриотического воспитания молодежи и включают в себя: </w:t>
      </w:r>
    </w:p>
    <w:p>
      <w:pPr>
        <w:pStyle w:val="Normal"/>
        <w:widowControl w:val="false"/>
        <w:suppressAutoHyphens w:val="false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ассовых молодежных мероприятий патриотической направленности нового формата;</w:t>
      </w:r>
    </w:p>
    <w:p>
      <w:pPr>
        <w:pStyle w:val="NoSpacing"/>
        <w:ind w:first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ализацию базовых проектов военно-патриотической направленности;  </w:t>
      </w:r>
    </w:p>
    <w:p>
      <w:pPr>
        <w:pStyle w:val="NoSpacing"/>
        <w:ind w:first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ю районных и участие в областных конкурсах и акциях патриотической направлен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4.Вовлечение граждан в возрасте от 14 до 30 лет в добровольческую (волонтерскую) деятельность.</w:t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ые услуги по направлению «Вовлечение граждан в возрасте от 14 до 30 лет в добровольческую (волонтерскую) деятельность» предоставляются в соответствии с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19 мая 1995 г. № 82-ФЗ «Об общественных объединениях»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8 июня 1995 г. № 98-ФЗ «О государственной поддержке молодежных и детских общественных объединений»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11 августа 1995 г. № 135-ФЗ «О благотворительной деятельности и благотворительных организациях»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новными направлениями деятельности Правительства Российской Федерации на период до 2012 года, утвержденными </w:t>
      </w:r>
      <w:r>
        <w:rPr>
          <w:bCs/>
          <w:sz w:val="26"/>
          <w:szCs w:val="26"/>
        </w:rPr>
        <w:t xml:space="preserve">распоряжением </w:t>
      </w:r>
      <w:r>
        <w:rPr>
          <w:sz w:val="26"/>
          <w:szCs w:val="26"/>
        </w:rPr>
        <w:t xml:space="preserve">Правительства Российской Федерации </w:t>
      </w:r>
      <w:r>
        <w:rPr>
          <w:bCs/>
          <w:sz w:val="26"/>
          <w:szCs w:val="26"/>
        </w:rPr>
        <w:t>от 17 ноября 2008 г. № 1663-р;</w:t>
      </w:r>
    </w:p>
    <w:p>
      <w:pPr>
        <w:pStyle w:val="NoSpacing"/>
        <w:widowControl w:val="fals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цепцией содействия развитию благотворительной деятельности и добровольчества в Российской Федерации, одобренной распоряжением Правительства Российской Федерации от 30 июля 2009 г. № 1054-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е услуги по направлению «Вовлечение граждан в возрасте </w:t>
        <w:br/>
        <w:t>от 14 до 30 лет в добровольческую (волонтерскую) деятельность» включают в себя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консультирование граждан в возрасте от 14 до 30 лет об особенностях осуществления добровольческой (волонтерской) деятельности, процедуре получения «Личной книжки волонтера», получения </w:t>
      </w:r>
      <w:r>
        <w:rPr>
          <w:rStyle w:val="StrongEmphasis"/>
          <w:b w:val="false"/>
          <w:sz w:val="26"/>
          <w:szCs w:val="26"/>
        </w:rPr>
        <w:t>выписки из базы данных о возможных вариантах добровольческой (волонтерской) деятельности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бор (мотивация, анкетирование/диагностика) волонтёров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учение волонтёров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индивидуальное консультирование волонтёров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едение базы данных волонтёрского состава.</w:t>
      </w:r>
    </w:p>
    <w:p>
      <w:pPr>
        <w:pStyle w:val="NoSpacing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5. Создание условий для организации досуга молодежи</w:t>
      </w:r>
    </w:p>
    <w:p>
      <w:pPr>
        <w:pStyle w:val="NoSpacing"/>
        <w:widowControl w:val="fals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услуги по направлению «Создание условий для организации досуга молодежи» предполагают организацию и проведение молодежных массовых мероприятий, молодежных акций, конкурсов, концертов, фестивалей, семинаров, марафонов,  турниров, а также поддержку и развитие новых молодежных направлений, развитие субкультур.</w:t>
      </w:r>
    </w:p>
    <w:p>
      <w:pPr>
        <w:pStyle w:val="NoSpacing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>2.1.3.Сроки исполнения муниципальной услуги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е услуги по предоставлению услуг социальной помощи и поддержки молодежи для населения в возрасте от 14 до 30 лет оказываются муниципальным учреждением «Молодежный центр» в течение года в соответствии с календарными планами мероприятий программ, реализуемых специалистами, с учетом возрастных и психофизических особенностей молодеж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0"/>
        <w:jc w:val="both"/>
        <w:rPr>
          <w:rFonts w:ascii="Times New Roman" w:hAnsi="Times New Roman" w:cs="Times New Roman"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1"/>
          <w:sz w:val="26"/>
          <w:szCs w:val="26"/>
          <w:u w:val="single"/>
        </w:rPr>
        <w:t>2.2. Документы, регламентирующие деятельность учреждения</w:t>
      </w:r>
    </w:p>
    <w:p>
      <w:pPr>
        <w:pStyle w:val="NoSpacing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 муниципального учреждения «Молодежный центр»;</w:t>
      </w:r>
    </w:p>
    <w:p>
      <w:pPr>
        <w:pStyle w:val="NoSpacing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о о внесении записи в Единый государственный реестр юридических лиц;</w:t>
      </w:r>
    </w:p>
    <w:p>
      <w:pPr>
        <w:pStyle w:val="NoSpacing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о о постановке на учет в налоговом органе юридического лица;</w:t>
      </w:r>
    </w:p>
    <w:p>
      <w:pPr>
        <w:pStyle w:val="NoSpacing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а внутреннего трудового распорядка муниципального учреждения;</w:t>
      </w:r>
    </w:p>
    <w:p>
      <w:pPr>
        <w:pStyle w:val="NoSpacing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>Локальные акты учреждения.</w:t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1"/>
          <w:sz w:val="26"/>
          <w:szCs w:val="26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u w:val="single"/>
        </w:rPr>
        <w:tab/>
        <w:t>2.3. Условия размещения и режим работы организаци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Местонахождение муниципального учреждения «Молодежный центр»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152240, Ярославская область, г. Гаврилов-Ям, ул. Комарова, дом 3,   телефон 2-48-51, 2-16-8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6"/>
          <w:szCs w:val="26"/>
        </w:rPr>
        <w:t>График работы учреждений определен правилами внутреннего трудового распорядка.</w:t>
      </w:r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тояния от промышленных, коммунальных, сельскохозяйственных объектов, транспортных дорог и магистралей до МУ «Молодежный центр» соответствуют требованиям, предъявляемым к планировке и застройке городов.</w:t>
      </w:r>
    </w:p>
    <w:p>
      <w:pPr>
        <w:pStyle w:val="Normal"/>
        <w:tabs>
          <w:tab w:val="clear" w:pos="708"/>
          <w:tab w:val="left" w:pos="142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изменении места расположения или времени работы поставщик услуг обязуется уведомить об этом получателей заранее путем размещения объявления в своем помещении как минимум за два месяца до изменения места и времени работы, а также на Интернет-сайте. 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ходе в здание поставщика услуг на стенде размещается схема с указанием номера кабинета каждого служащего, его ФИО, должности, выполняемых функций.</w:t>
      </w:r>
    </w:p>
    <w:p>
      <w:pPr>
        <w:pStyle w:val="21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и поставщика услуг оборудованы места для ожидания приема, имеются стулья, столы (стойки) для возможности оформления документов.</w:t>
      </w:r>
    </w:p>
    <w:p>
      <w:pPr>
        <w:pStyle w:val="21"/>
        <w:tabs>
          <w:tab w:val="clear" w:pos="708"/>
          <w:tab w:val="left" w:pos="1428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атели обеспечены информацией о фамилии, имени, отчестве и должности сотрудника учреждения-поставщика услуг, ведущего прием. Для этого сотрудники поставщика услуг обеспечиваются личными идентификационными карточками и (или) настольными табличками.</w:t>
      </w:r>
    </w:p>
    <w:p>
      <w:pPr>
        <w:pStyle w:val="21"/>
        <w:tabs>
          <w:tab w:val="clear" w:pos="708"/>
          <w:tab w:val="left" w:pos="1428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е услуги оказываются в помещении, общей площадью 372,8 кв. м., к которому организован удобный транспортный подъезд. 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В помещении, в котором оказываются муниципальные услуги, находятся: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тивные помещения (кабинет руководителя - 1, бухгалтерия – 1, архив - 1)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помещения службы социальной поддержки молодёжи (кабинет специалиста -4, помещение для организации групповой работы - 1, кабинет психологической разгрузки -1)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зал для проведения массовых мероприятий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помещения санитарно-гигиенического назначения (туалетная комната-1)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помещения общего назначения (вестибюль -1, гардероб -1, коридор-1)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подсобные помещения (комната персонала помещения-1) по размерам, площади и состоянию помещения отвечают требованиям санитарно-гигиенических норм и правил (СНиП)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оизводственной необходимостью и имеющимися возможностями, по согласованию с учредителем муниципального учреждения допускается изменение состава помещений и включение иных помещений, в том числе не предусмотренных настоящими нормами. При этом должно быть обеспечено размещение персонала, клиентов и предоставление им муниципальных услуг в соответствии с национальными стандартами Российской Федерации в сфере социального обслуживания населения и иными положениями, утвержденными в установленном порядке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Температура в помещениях МУ «Молодежный центр» не ниже 18 градусов в зимнее время и не выше 25 градусов в летнее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необходимых для предоставления муниципальных услуг, включает: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журналов очных и заочных консультаций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журнала открытых вакансий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базы данных соискателей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журнала закрытых вакансий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журнала регистрации информационных услуг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методических материалов для проведения психологических и юридических консультаций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раздаточных материалов, включающих буклеты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ю о предоставлении муниципальных услуг, предоставляемых по запросу получателя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журнала регистрации индивидуальной работы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журнала регистрации групповой работы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методических материалов для проведения психологических  консультаций, диагностических, коррекционно-просветительских мероприятий, циклов занятий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раздаточных материалов, включающих буклеты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анкет для оценки качества оказания муниципальных услуг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2"/>
        <w:jc w:val="both"/>
        <w:rPr/>
      </w:pPr>
      <w:r>
        <w:rPr>
          <w:spacing w:val="-5"/>
          <w:sz w:val="26"/>
          <w:szCs w:val="26"/>
          <w:u w:val="single"/>
        </w:rPr>
        <w:t>2.4. Техническое оснащение организации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Помещение для оказания муниципальных услуг оборудовано необходимой мебелью и оргтехникой (из расчёта на одного специалиста), включая:</w:t>
      </w:r>
    </w:p>
    <w:p>
      <w:pPr>
        <w:pStyle w:val="Normal"/>
        <w:ind w:firstLine="7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тол письменный в количестве 1 шт.;</w:t>
      </w:r>
    </w:p>
    <w:p>
      <w:pPr>
        <w:pStyle w:val="Normal"/>
        <w:ind w:firstLine="7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шкаф офисный в количества 1 шт.;</w:t>
      </w:r>
    </w:p>
    <w:p>
      <w:pPr>
        <w:pStyle w:val="Normal"/>
        <w:ind w:firstLine="7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тул офисный в количестве 3шт.;</w:t>
      </w:r>
    </w:p>
    <w:p>
      <w:pPr>
        <w:pStyle w:val="Normal"/>
        <w:ind w:firstLine="7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толик журнальный в количестве 1 шт.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компьютер в количестве 1 шт.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факс в количестве 1 шт.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принтер в количестве 1 шт.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наличие отдельной телефонной линии, возможность доступа к сети Интернет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ие и другие условия предоставления муниципальных услуг регламентируются действующими правилами противопожарной безопасности, охраны труда и техники безопасности. </w:t>
      </w:r>
    </w:p>
    <w:p>
      <w:pPr>
        <w:pStyle w:val="NoSpacing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5"/>
          <w:sz w:val="26"/>
          <w:szCs w:val="26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5"/>
          <w:sz w:val="26"/>
          <w:szCs w:val="26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5"/>
          <w:sz w:val="26"/>
          <w:szCs w:val="26"/>
          <w:u w:val="single"/>
        </w:rPr>
      </w:r>
    </w:p>
    <w:p>
      <w:pPr>
        <w:pStyle w:val="Normal"/>
        <w:ind w:firstLine="742"/>
        <w:jc w:val="both"/>
        <w:rPr/>
      </w:pPr>
      <w:r>
        <w:rPr>
          <w:spacing w:val="-5"/>
          <w:sz w:val="26"/>
          <w:szCs w:val="26"/>
          <w:u w:val="single"/>
        </w:rPr>
        <w:t>2.5.Укомплектованность организации кадрами и их квалификац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услуги оказываются пятью специалистами, имеющими  высшее профессиональное образование по специальностям педагогика, психология, социальная работа, юриспруденция, организация работы с молодёжью без предъявления требований к стажу работы.</w:t>
      </w:r>
    </w:p>
    <w:p>
      <w:pPr>
        <w:pStyle w:val="Normal"/>
        <w:ind w:firstLine="742"/>
        <w:jc w:val="both"/>
        <w:rPr/>
      </w:pPr>
      <w:r>
        <w:rPr>
          <w:sz w:val="26"/>
          <w:szCs w:val="26"/>
        </w:rPr>
        <w:t>Требования к работникам учреждения по работе с молодёжью определяют следующие нормативные правовые акты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42"/>
        <w:jc w:val="both"/>
        <w:rPr/>
      </w:pPr>
      <w:r>
        <w:rPr>
          <w:color w:val="000000"/>
          <w:sz w:val="26"/>
          <w:szCs w:val="26"/>
        </w:rPr>
        <w:t>- Постановление  Минтруда  России  от  24 апреля 1996  № 24  «</w:t>
      </w:r>
      <w:r>
        <w:rPr>
          <w:sz w:val="26"/>
          <w:szCs w:val="26"/>
        </w:rPr>
        <w:t>О согласовании разрядов оплаты труда и тарифно-квалификационных характеристик (требований) по должностям работников бюджетных организаций комитета Российской Федерации по делам молодёжи»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 Минобразования России от 24 июня 1996 № 42 «Об утверждении разрядов оплаты труда, тарифно-квалификационных характеристик (требований) по должностям работников бюджетных учреждений и организаций органов по делам молодёжи Российской Федерации, объемных показателей по отнесению учреждений по делам молодёжи к группам по оплате труда руководителей»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Закон Ярославской области от 11 октября 2006 г. № 65-з «О молодёжной политике»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Правительства Ярославской области от 10 декабря 2008 № 645-п «Об оплате труда работников государственных учреждений сферы молодёжной политики Ярославской области»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Устав муниципального учреждения «Молодежный центр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пециалисты, предоставляющие данные муниципальные услуги, проходят </w:t>
      </w:r>
      <w:r>
        <w:rPr>
          <w:rFonts w:cs="Times New Roman" w:ascii="Times New Roman" w:hAnsi="Times New Roman"/>
          <w:bCs/>
          <w:iCs/>
          <w:sz w:val="26"/>
          <w:szCs w:val="26"/>
        </w:rPr>
        <w:t>аттестацию не реже 1 раза в 3 года.</w:t>
      </w:r>
    </w:p>
    <w:p>
      <w:pPr>
        <w:pStyle w:val="NoSpacing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5"/>
          <w:sz w:val="26"/>
          <w:szCs w:val="26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5"/>
          <w:sz w:val="26"/>
          <w:szCs w:val="26"/>
          <w:u w:val="single"/>
        </w:rPr>
        <w:t>2.6.Информационное сопровождение деятельности исполнителей муниципальных услуг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олучателя муниципальных услуг осуществляется по следующим направлениям: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о наличии данных муниципальных услуг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обратившегося за услугами о методах и формах работы в рамках оказания муниципальных услуг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получателя муниципальных услуг об учреждении, предоставляющем услуги социальной помощи и поддержки молодежи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соискателя (получателя) муниципальных услуг об интересуемой его вакансии, а именно: о наименовании вакансии, требованиях к работнику, графике и условиях работы, заработной плате, контактной информации работодателя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соискателя (получателя) муниципальных услуг о предстоящих мероприятиях (о ярмарках вакансий)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олучателя муниципальных услуг осуществляется через СМИ, Интернет, журнал вакансий, информационные стенды в школах и средних специальных учебных заведениях, специальные молодёжные издания, непосредственно при предоставлении муниципальных услуг, другими способами, предусмотренными действующим законодательством Российской Федерации и обеспечивающими их доступность для получателей муниципальных услу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новление информации на информационных стендах в школах и средних специальных учебных заведениях  происходит  не  реже  1  раза  в месяц. </w:t>
        <w:tab/>
        <w:t xml:space="preserve">Информационные листы  должны содержать информацию: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о наличии данных муниципальных услуг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о наличии свободных вакансий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о возможности получения персональной индивидуальной услуги (информационная консультация, психологическая консультация, диагностические мероприятия, коррекционная работа)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 предстоящих групповых занятиях и возможности участия в них получателя муниципальных услуг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>- о перечне документов для предоставления муниципальных услуг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>- о должностных лицах, ответственных за предоставление муниципальных услуг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>- о сроках и времени получения муниципальных услуг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>- об основаниях для отказа в предоставлении муниципальных услу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 предстоящих массовых мероприятиях и возможности участия в них получателя муниципальных услуг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Поставщик муниципальных услуг доводит до сведения получателей муниципальных услуг свое наименование, местонахождение и режим работы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щик муниципальных услуг размещает информацию о её предоставлении на сайте Департамента по делам молодёжи, физической культуры и спорта Ярославской области, молодёжном портале, сайте Администрации Гаврилов-Ямского муниципального райо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муниципальных услуг вправе запросить в муниципальном учреждении, предоставляющем муниципальные услуги, необходимую и достоверную информацию, обеспечивающую их компетентный выбор.</w:t>
      </w:r>
    </w:p>
    <w:p>
      <w:pPr>
        <w:pStyle w:val="NoSpacing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5"/>
          <w:sz w:val="26"/>
          <w:szCs w:val="26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5"/>
          <w:sz w:val="26"/>
          <w:szCs w:val="26"/>
          <w:u w:val="single"/>
        </w:rPr>
        <w:t>2.7. Контроль за исполнением муниципальных услуг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pacing w:val="-5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>Текущий контроль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Текущий контроль за порядком предоставления и качеством исполнения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ых услуг осуществляется Управлением культуры, туризма, спорта и молодежной политики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Гаврилов-Ямского муниципального района и руководителем МУ «Молодежный центр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рядок контроля за соблюдением стандарта качества предоставления муниципальных услуг, осуществляемый в форме плановых (внеплановых) комплексных, тематических и инспекционных проверок, определяется </w:t>
      </w:r>
      <w:r>
        <w:rPr>
          <w:spacing w:val="-1"/>
          <w:sz w:val="26"/>
          <w:szCs w:val="26"/>
        </w:rPr>
        <w:t>Управлением культуры, туризма, спорта и молодежной политики</w:t>
      </w:r>
      <w:r>
        <w:rPr>
          <w:sz w:val="26"/>
          <w:szCs w:val="26"/>
        </w:rPr>
        <w:t xml:space="preserve"> Администрации Гаврилов-Ямского муниципального района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Проверки проводятся в целях: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я соблюдения (исполнения) проверяемыми организациями обязательных для исполнения требований законодательства; 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учения и оценки деятельности поставщика муниципальных услуг; 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выявления в деятельности поставщика муниципальных услуг причин, способствующих возникновению нарушений обязательных для исполнения требований, а также препятствующих полному и качественному осуществлению полномочий (функций).</w:t>
      </w:r>
    </w:p>
    <w:p>
      <w:pPr>
        <w:pStyle w:val="Normal"/>
        <w:ind w:firstLine="742"/>
        <w:jc w:val="both"/>
        <w:rPr/>
      </w:pPr>
      <w:r>
        <w:rPr>
          <w:sz w:val="26"/>
          <w:szCs w:val="26"/>
        </w:rPr>
        <w:t xml:space="preserve">Внеплановые проверки проводятся в случае поступления в </w:t>
      </w:r>
      <w:r>
        <w:rPr>
          <w:spacing w:val="-1"/>
          <w:sz w:val="26"/>
          <w:szCs w:val="26"/>
        </w:rPr>
        <w:t>Управление культуры, туризма, спорта и молодежной политики</w:t>
      </w:r>
      <w:r>
        <w:rPr>
          <w:sz w:val="26"/>
          <w:szCs w:val="26"/>
        </w:rPr>
        <w:t xml:space="preserve"> Администрации Гаврилов-Ямского муниципального района: 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поручений и обращений Департамента по делам молодёжи, физической культуре и спорту Ярославской области в соответствии с его компетенцией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обращений руководителей органов местного самоуправления Гаврилов-Ямского муниципального района, иных уполномоченных должностных лиц в соответствии с их компетенцией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обращений граждан и юридических лиц с заявлениями и  жалобами на нарушение их прав и законных интересов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иной информации, подтверждаемой документами и иными доказательствами, свидетельствующими о наличии признаков наруш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верки проводятся комиссией, созданной </w:t>
      </w:r>
      <w:r>
        <w:rPr>
          <w:spacing w:val="-1"/>
          <w:sz w:val="26"/>
          <w:szCs w:val="26"/>
        </w:rPr>
        <w:t>Управлением культуры, туризма, спорта и молодежной политики</w:t>
      </w:r>
      <w:r>
        <w:rPr>
          <w:sz w:val="26"/>
          <w:szCs w:val="26"/>
        </w:rPr>
        <w:t xml:space="preserve"> Администрации Гаврилов-Ямского муниципального района. Состав комиссии включает специалистов-экспертов, зависит от вида проверки, её сложности, объёма проверяемой информации, сложности предмета проверки и утверждается приказом </w:t>
      </w:r>
      <w:r>
        <w:rPr>
          <w:spacing w:val="-1"/>
          <w:sz w:val="26"/>
          <w:szCs w:val="26"/>
        </w:rPr>
        <w:t>Управления культуры, туризма, спорта и молодежной политики</w:t>
      </w:r>
      <w:r>
        <w:rPr>
          <w:sz w:val="26"/>
          <w:szCs w:val="26"/>
        </w:rPr>
        <w:t xml:space="preserve"> Администрации Гаврилов-Ямского муниципального района. Проверки могут проводиться также без образования комиссии работниками Управления в соответствии с их должностными регламентами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Комиссия (проверяющий) проводит проверку в соответствии с планом-заданием, выданным Управлением. Деятельность комиссии (проверяющего) не должна нарушать нормальный режим работы проверяемой организации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роведения мероприятий проверки у поставщика муниципальных услуг запрашиваются следующие материалы и документы: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учредительные документы организации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локальные акты, регламентирующие деятельность организации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приказы, связанные с осуществлением данной деятельности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основные и дополнительные программы, на основании которых осуществляется деятельность, методические материалы, обеспечивающие реализацию соответствующих технологий предоставления муниципальных услуг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иные материалы по тематике проверок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ки составляется акт, на основании которого и в соответствии с отчётом комиссии об итогах проверки поставщик муниципальных услуг получает письмо-уведомление, предписание или приказ.</w:t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ab/>
        <w:t>2. Порядок обжалования действий (бездействия) должностных лиц в ходе предоставления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получатель считает, что его права и свободы нарушены действиями (бездействием) сотрудниками поставщика услуги он вправе обратиться к руководителю поставщика услуги или к начальнику Управления культуры, туризма, спорта и молодежной политики Администрации Гаврилов-Ямского муниципального района с заявлением, либо непосредственно в суд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поставщика услуги при получении заявления об обжаловании действий сотрудников поставщика услуги выдает получателю уведомление о принятии заявления, содержащее координаты принявшего заявление (фамилия, имя, отчество, телефон), а также дату принятия решения о рассмотрении заяв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услуги при поступлении заявления об обжаловании действий своих сотрудников формирует Комиссию. Комиссия состоит из руководителя поставщика услуги, заместителя руководителя, представителя трудового коллектива и принимает следующие решения:</w:t>
      </w:r>
    </w:p>
    <w:p>
      <w:pPr>
        <w:pStyle w:val="Normal"/>
        <w:tabs>
          <w:tab w:val="clear" w:pos="708"/>
          <w:tab w:val="left" w:pos="1723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действий сотрудников поставщика услуги правомерными; </w:t>
      </w:r>
    </w:p>
    <w:p>
      <w:pPr>
        <w:pStyle w:val="Normal"/>
        <w:tabs>
          <w:tab w:val="clear" w:pos="708"/>
          <w:tab w:val="left" w:pos="1723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признание действий сотрудников поставщика услуги неправомерными, выявление обстоятельств совершение неправомерного действия (бездействия)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Обжалование действий (бездействия) и принятых решений в процессе исполнения муниципальной услуги осуществляется в соответствии с  Федеральным  законом  от 2 мая 2006 года № 59- ФЗ  «О порядке рассмотрения обращений граждан Российской Федерации» и иными нормативными правовыми актами Российской Федер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получателя муниципальной услуги срок рассмотрения жалобы не должен превышать 30 дней с момента получения обращения.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слуги имеет право отозвать жалобу в любое время до вынесения по ней решения.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ab/>
      </w:r>
      <w:r>
        <w:rPr>
          <w:rFonts w:cs="Times New Roman" w:ascii="Times New Roman" w:hAnsi="Times New Roman"/>
          <w:spacing w:val="-5"/>
          <w:sz w:val="26"/>
          <w:szCs w:val="26"/>
          <w:u w:val="single"/>
        </w:rPr>
        <w:t>2.8. Система индикаторов (характеристик) качества услуг:</w:t>
      </w:r>
    </w:p>
    <w:p>
      <w:pPr>
        <w:pStyle w:val="NoSpacing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5"/>
          <w:sz w:val="26"/>
          <w:szCs w:val="26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9"/>
        <w:gridCol w:w="1540"/>
        <w:gridCol w:w="1547"/>
      </w:tblGrid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и групповых услуг социальной помощи и поддержки молодежи муниципальными социальными учреждениями молодежи, в том числе по направления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мер профилактики социальных дезадаптаций в молодежной сред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системы социальной адаптации молодых сем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трудовому воспитанию молодеж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</w:tr>
      <w:tr>
        <w:trPr>
          <w:trHeight w:val="2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подростков, молодежи и молодых семей, которым предоставлены услуги социальной помощи и поддержки молодежи муниципальными социальными учреждениями молодежи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мер профилактики социальных дезадаптаций в молодежной сред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системы социальной адаптации молодых сем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трудовому воспитанию молодеж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14-17 лет, трудоустроенных на временные рабочие мес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казавшихся в трудной жизненной ситуации, в общем количестве трудоустроенных де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остоящих на различных видах учета, в общем количестве трудоустроенных де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населения от 14 до 30 лет, участвующего в молодежный массовых мероприятиях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населения от 14 до 30 лет, принявшего участие в мероприятиях гражданско-патриотической и общественно-политической направл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0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подростков, молодежи, молодых семей, вовлеченных в реализацию программ и проектов по работе с детьми и молодежью  по следующим направления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а деятельности студенческих трудовых отряд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алкоголизма, табакокурения в молодежной сред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безнадзорности, беспризорности, правонарушений среди детей и подростк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социального благополучия молодых сем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СПИД и заболеваний, передающихся половым путе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работы с детьми и подростками по месту жительства;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е наставничество, участие в добровольческой (волонтерской) деятель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довлетворенности детей, подростков, молодежи, молодых семей оказанными услугами социальной помощи и поддержки молодежи муниципальным учрежд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5"/>
          <w:sz w:val="26"/>
          <w:szCs w:val="26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ab/>
      </w:r>
      <w:r>
        <w:rPr>
          <w:rFonts w:cs="Times New Roman" w:ascii="Times New Roman" w:hAnsi="Times New Roman"/>
          <w:spacing w:val="-5"/>
          <w:sz w:val="26"/>
          <w:szCs w:val="26"/>
          <w:u w:val="single"/>
        </w:rPr>
        <w:t>2.9. Критерии оценки качества услуг.</w:t>
      </w:r>
    </w:p>
    <w:p>
      <w:pPr>
        <w:pStyle w:val="NoSpacing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ями оценки качества услуг являются:</w:t>
      </w:r>
    </w:p>
    <w:p>
      <w:pPr>
        <w:pStyle w:val="NoSpacing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нота предоставления муниципальных услуг в соответствии с установленными настоящим стандартом муниципальных услуг и иными нормативными документами, требованиями их предоставления;</w:t>
      </w:r>
    </w:p>
    <w:p>
      <w:pPr>
        <w:pStyle w:val="NoSpacing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ивность предоставления муниципальных услуг, оцениваемая путем сравнения требований к оказанию  услуг к фактическому уровню их предоставления, а также путем анализа спроса на соответствующие услуги и путем проведения социологических опросов.</w:t>
      </w:r>
    </w:p>
    <w:p>
      <w:pPr>
        <w:pStyle w:val="NoSpacing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енное оказание муниципальных  услуг по организации мероприятий по работе с детьми и молодежью должно обеспечивать:</w:t>
      </w:r>
    </w:p>
    <w:p>
      <w:pPr>
        <w:pStyle w:val="NoSpacing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ение количества молодежи,  вовлеченной в процессы социально-экономического, общественно-политического и социально-культурного  развития района, путем совершенствования работы с молодежью, повышения качества мероприятий для  детей  и молодежи; </w:t>
      </w:r>
    </w:p>
    <w:p>
      <w:pPr>
        <w:pStyle w:val="NoSpacing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здорового образа жизни молодежи, способствующего улучшению здоровья, поднятию жизненного уровня, отвлечению от жизненных трудностей и конфликтов, преодолению стрессовых ситуаций, всестороннему развитию детей и молодежи, профилактике правонарушений среди молодежи.</w:t>
      </w:r>
    </w:p>
    <w:p>
      <w:pPr>
        <w:pStyle w:val="NoSpacing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5"/>
          <w:sz w:val="26"/>
          <w:szCs w:val="26"/>
          <w:u w:val="single"/>
        </w:rPr>
      </w:r>
    </w:p>
    <w:p>
      <w:pPr>
        <w:pStyle w:val="List"/>
        <w:widowControl w:val="false"/>
        <w:spacing w:before="0" w:after="0"/>
        <w:ind w:left="0" w:firstLine="742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ых услуг завершается проведением анкетирования:</w:t>
      </w:r>
    </w:p>
    <w:p>
      <w:pPr>
        <w:pStyle w:val="List"/>
        <w:widowControl w:val="false"/>
        <w:spacing w:before="0" w:after="0"/>
        <w:ind w:left="0" w:firstLine="742"/>
        <w:rPr>
          <w:sz w:val="26"/>
          <w:szCs w:val="26"/>
        </w:rPr>
      </w:pPr>
      <w:r>
        <w:rPr>
          <w:sz w:val="26"/>
          <w:szCs w:val="26"/>
        </w:rPr>
        <w:t>- на определение уровня удовлетворённости предоставленными муниципальными услугами;</w:t>
      </w:r>
    </w:p>
    <w:p>
      <w:pPr>
        <w:pStyle w:val="List"/>
        <w:widowControl w:val="false"/>
        <w:spacing w:before="0" w:after="0"/>
        <w:ind w:left="0" w:firstLine="742"/>
        <w:rPr>
          <w:sz w:val="26"/>
          <w:szCs w:val="26"/>
        </w:rPr>
      </w:pPr>
      <w:r>
        <w:rPr>
          <w:sz w:val="26"/>
          <w:szCs w:val="26"/>
        </w:rPr>
        <w:t>- на определение изменения уровня информированности (по теме проведения мероприятия в случае групповой работы);</w:t>
      </w:r>
    </w:p>
    <w:p>
      <w:pPr>
        <w:pStyle w:val="List"/>
        <w:widowControl w:val="false"/>
        <w:spacing w:before="0" w:after="0"/>
        <w:ind w:left="0" w:firstLine="742"/>
        <w:rPr>
          <w:sz w:val="26"/>
          <w:szCs w:val="26"/>
        </w:rPr>
      </w:pPr>
      <w:r>
        <w:rPr>
          <w:sz w:val="26"/>
          <w:szCs w:val="26"/>
        </w:rPr>
        <w:t>- на определение изменения уровня мотивации (по теме проведения мероприятия в случае групповой работы).</w:t>
      </w:r>
    </w:p>
    <w:p>
      <w:pPr>
        <w:pStyle w:val="List"/>
        <w:widowControl w:val="false"/>
        <w:spacing w:before="6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ровень удовлетворенности определяется по 10-балльной шкале. Анкетирование проводится для всех получателей муниципальных услуг.</w:t>
      </w:r>
    </w:p>
    <w:p>
      <w:pPr>
        <w:pStyle w:val="Normal"/>
        <w:ind w:firstLine="742"/>
        <w:jc w:val="both"/>
        <w:rPr/>
      </w:pPr>
      <w:r>
        <w:rPr>
          <w:color w:val="000000"/>
          <w:sz w:val="26"/>
          <w:szCs w:val="26"/>
        </w:rPr>
        <w:t xml:space="preserve">Конечный результат (эффект) деятельности учреждения по предоставлению </w:t>
      </w:r>
      <w:r>
        <w:rPr>
          <w:sz w:val="26"/>
          <w:szCs w:val="26"/>
        </w:rPr>
        <w:t>муниципальных</w:t>
      </w:r>
      <w:r>
        <w:rPr>
          <w:color w:val="000000"/>
          <w:sz w:val="26"/>
          <w:szCs w:val="26"/>
        </w:rPr>
        <w:t xml:space="preserve"> услуг по направлению «Содействие временной занятости молодёжи» определяется как совокупность показателей:</w:t>
      </w:r>
    </w:p>
    <w:p>
      <w:pPr>
        <w:pStyle w:val="Normal"/>
        <w:ind w:firstLine="742"/>
        <w:jc w:val="both"/>
        <w:rPr/>
      </w:pPr>
      <w:r>
        <w:rPr>
          <w:color w:val="000000"/>
          <w:sz w:val="26"/>
          <w:szCs w:val="26"/>
        </w:rPr>
        <w:t xml:space="preserve">- количество человек, получивших консультационно-информационные </w:t>
      </w:r>
      <w:r>
        <w:rPr>
          <w:sz w:val="26"/>
          <w:szCs w:val="26"/>
        </w:rPr>
        <w:t>муниципальные</w:t>
      </w:r>
      <w:r>
        <w:rPr>
          <w:color w:val="000000"/>
          <w:sz w:val="26"/>
          <w:szCs w:val="26"/>
        </w:rPr>
        <w:t xml:space="preserve"> услуги;</w:t>
      </w:r>
    </w:p>
    <w:p>
      <w:pPr>
        <w:pStyle w:val="Normal"/>
        <w:ind w:firstLine="742"/>
        <w:jc w:val="both"/>
        <w:rPr/>
      </w:pPr>
      <w:r>
        <w:rPr>
          <w:color w:val="000000"/>
          <w:sz w:val="26"/>
          <w:szCs w:val="26"/>
        </w:rPr>
        <w:t xml:space="preserve">- количество человек, устроившихся на работу;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личество удовлетворённых заявок вакансий работодателей;</w:t>
      </w:r>
    </w:p>
    <w:p>
      <w:pPr>
        <w:pStyle w:val="Normal"/>
        <w:ind w:firstLine="742"/>
        <w:jc w:val="both"/>
        <w:rPr/>
      </w:pPr>
      <w:r>
        <w:rPr>
          <w:color w:val="000000"/>
          <w:sz w:val="26"/>
          <w:szCs w:val="26"/>
        </w:rPr>
        <w:t xml:space="preserve">- средний уровень удовлетворённости предоставленными </w:t>
      </w:r>
      <w:r>
        <w:rPr>
          <w:sz w:val="26"/>
          <w:szCs w:val="26"/>
        </w:rPr>
        <w:t>муниципальными</w:t>
      </w:r>
      <w:r>
        <w:rPr>
          <w:color w:val="000000"/>
          <w:sz w:val="26"/>
          <w:szCs w:val="26"/>
        </w:rPr>
        <w:t xml:space="preserve"> услугами.</w:t>
      </w:r>
    </w:p>
    <w:p>
      <w:pPr>
        <w:pStyle w:val="List"/>
        <w:widowControl w:val="false"/>
        <w:spacing w:before="0" w:after="0"/>
        <w:ind w:left="0" w:firstLine="742"/>
        <w:rPr>
          <w:sz w:val="26"/>
          <w:szCs w:val="26"/>
        </w:rPr>
      </w:pPr>
      <w:r>
        <w:rPr>
          <w:sz w:val="26"/>
          <w:szCs w:val="26"/>
        </w:rPr>
        <w:t>Конечный результат (эффект) деятельности учреждения по предоставлению муниципальных услуг по направлению «Социальная адаптация молодёжи и молодых семей»  определяется как совокупность показателей:</w:t>
      </w:r>
    </w:p>
    <w:p>
      <w:pPr>
        <w:pStyle w:val="List"/>
        <w:widowControl w:val="false"/>
        <w:spacing w:before="0" w:after="0"/>
        <w:ind w:left="0" w:firstLine="742"/>
        <w:rPr>
          <w:sz w:val="26"/>
          <w:szCs w:val="26"/>
        </w:rPr>
      </w:pPr>
      <w:r>
        <w:rPr>
          <w:sz w:val="26"/>
          <w:szCs w:val="26"/>
        </w:rPr>
        <w:t>- количество человек, получивших  муниципальные услуги;</w:t>
      </w:r>
    </w:p>
    <w:p>
      <w:pPr>
        <w:pStyle w:val="List"/>
        <w:widowControl w:val="false"/>
        <w:spacing w:before="0" w:after="0"/>
        <w:ind w:left="0" w:firstLine="742"/>
        <w:rPr>
          <w:sz w:val="26"/>
          <w:szCs w:val="26"/>
        </w:rPr>
      </w:pPr>
      <w:r>
        <w:rPr>
          <w:sz w:val="26"/>
          <w:szCs w:val="26"/>
        </w:rPr>
        <w:t>- количество занятий, проведенных в рамках групповой работы;</w:t>
      </w:r>
    </w:p>
    <w:p>
      <w:pPr>
        <w:pStyle w:val="List"/>
        <w:widowControl w:val="false"/>
        <w:spacing w:before="0" w:after="0"/>
        <w:ind w:left="0" w:firstLine="742"/>
        <w:rPr>
          <w:sz w:val="26"/>
          <w:szCs w:val="26"/>
        </w:rPr>
      </w:pPr>
      <w:r>
        <w:rPr>
          <w:sz w:val="26"/>
          <w:szCs w:val="26"/>
        </w:rPr>
        <w:t>- средний уровень удовлетворённости предоставленными муниципальными услугами;</w:t>
      </w:r>
    </w:p>
    <w:p>
      <w:pPr>
        <w:pStyle w:val="List"/>
        <w:widowControl w:val="false"/>
        <w:spacing w:before="0" w:after="0"/>
        <w:ind w:left="0" w:firstLine="742"/>
        <w:rPr>
          <w:sz w:val="26"/>
          <w:szCs w:val="26"/>
        </w:rPr>
      </w:pPr>
      <w:r>
        <w:rPr>
          <w:sz w:val="26"/>
          <w:szCs w:val="26"/>
        </w:rPr>
        <w:t>- динамика показателей уровней информированности и мотивации по итогам проведения анкетирования.</w:t>
      </w:r>
    </w:p>
    <w:p>
      <w:pPr>
        <w:pStyle w:val="List"/>
        <w:widowControl w:val="false"/>
        <w:spacing w:before="0" w:after="0"/>
        <w:ind w:left="0" w:firstLine="742"/>
        <w:rPr/>
      </w:pPr>
      <w:r>
        <w:rPr>
          <w:color w:val="000000"/>
          <w:sz w:val="26"/>
          <w:szCs w:val="26"/>
        </w:rPr>
        <w:t xml:space="preserve">Средний уровень удовлетворённости </w:t>
      </w:r>
      <w:r>
        <w:rPr>
          <w:sz w:val="26"/>
          <w:szCs w:val="26"/>
        </w:rPr>
        <w:t>муниципальными</w:t>
      </w:r>
      <w:r>
        <w:rPr>
          <w:color w:val="000000"/>
          <w:sz w:val="26"/>
          <w:szCs w:val="26"/>
        </w:rPr>
        <w:t xml:space="preserve"> услугами должен быть не ниже 5 баллов. Количество человек, получивших информационно-консультационные услуги, должно быть равно количеству обратившихся за их предоставлением. Количество человек, устроившихся на работу, должно составлять не менее 10% от количества человек, получивших консультационно-информационные услуги. Динамика показателей уровней информированности и мотивации должна быть положительная. Количество получивших услуги должно быть не ниже показателя в муниципальном задании.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предоставления муниципальных услуг для отдельного получателя является: 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учение исчерпывающей информации о наличии вакансий;  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учение консультации о поведении на рынке труда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анкеты получателя в реестр соискател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учение информационной консультации в очной или заочной форме по направлениям и формам работы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получение индивидуальной психологической помощи (консультация, диагностика, коррекционная работа по запросу получателя муниципальных услуг);</w:t>
      </w:r>
    </w:p>
    <w:p>
      <w:pPr>
        <w:pStyle w:val="Normal"/>
        <w:ind w:firstLine="742"/>
        <w:jc w:val="both"/>
        <w:rPr>
          <w:sz w:val="26"/>
          <w:szCs w:val="26"/>
        </w:rPr>
      </w:pPr>
      <w:r>
        <w:rPr>
          <w:sz w:val="26"/>
          <w:szCs w:val="26"/>
        </w:rPr>
        <w:t>-  участие в групповых занятия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частие в массовых мероприятия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мероприятиях патриотической направлен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- участие в добровольческой деятельности.</w:t>
      </w:r>
    </w:p>
    <w:p>
      <w:pPr>
        <w:pStyle w:val="Normal"/>
        <w:snapToGrid w:val="false"/>
        <w:rPr>
          <w:rFonts w:ascii="Times New Roman" w:hAnsi="Times New Roman" w:cs="Times New Roman"/>
          <w:spacing w:val="-5"/>
          <w:sz w:val="26"/>
          <w:szCs w:val="26"/>
          <w:u w:val="single"/>
        </w:rPr>
      </w:pPr>
      <w:r>
        <w:rPr>
          <w:rFonts w:cs="Times New Roman"/>
          <w:spacing w:val="-5"/>
          <w:sz w:val="26"/>
          <w:szCs w:val="26"/>
          <w:u w:val="single"/>
        </w:rPr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писок Знак"/>
    <w:basedOn w:val="Style12"/>
    <w:qFormat/>
    <w:rPr>
      <w:lang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before="60" w:after="60"/>
      <w:ind w:left="283" w:hanging="283"/>
      <w:jc w:val="both"/>
    </w:pPr>
    <w:rPr>
      <w:sz w:val="20"/>
      <w:szCs w:val="20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ewncpi">
    <w:name w:val="newncpi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52:00Z</dcterms:created>
  <dc:creator>Косоурова Е Л</dc:creator>
  <dc:description/>
  <cp:keywords/>
  <dc:language>en-US</dc:language>
  <cp:lastModifiedBy>1</cp:lastModifiedBy>
  <cp:lastPrinted>2011-03-10T12:09:00Z</cp:lastPrinted>
  <dcterms:modified xsi:type="dcterms:W3CDTF">2011-03-14T08:52:00Z</dcterms:modified>
  <cp:revision>5</cp:revision>
  <dc:subject/>
  <dc:title>Проект</dc:title>
</cp:coreProperties>
</file>